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b/>
          <w:b/>
          <w:sz w:val="28"/>
          <w:szCs w:val="28"/>
        </w:rPr>
      </w:pPr>
      <w:r>
        <w:rPr>
          <w:rFonts w:cs="Times New Roman" w:ascii="Times New Roman" w:hAnsi="Times New Roman"/>
          <w:b/>
          <w:sz w:val="28"/>
          <w:szCs w:val="28"/>
        </w:rPr>
        <w:t>Ezen füzet kiadása és terjesztése engedélyezett</w:t>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3.-XI. /1941. SZ. A.</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A TÁSZOKTETŐI ROVÁSÍRÁS</w:t>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 xml:space="preserve">Írta: </w:t>
      </w:r>
    </w:p>
    <w:p>
      <w:pPr>
        <w:pStyle w:val="Csakszveg"/>
        <w:jc w:val="center"/>
        <w:rPr>
          <w:rFonts w:ascii="Times New Roman" w:hAnsi="Times New Roman" w:cs="Times New Roman"/>
          <w:b/>
          <w:b/>
          <w:sz w:val="28"/>
          <w:szCs w:val="28"/>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166370</wp:posOffset>
            </wp:positionV>
            <wp:extent cx="1359535" cy="1327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359535" cy="1327785"/>
                    </a:xfrm>
                    <a:prstGeom prst="rect">
                      <a:avLst/>
                    </a:prstGeom>
                  </pic:spPr>
                </pic:pic>
              </a:graphicData>
            </a:graphic>
          </wp:anchor>
        </w:drawing>
      </w:r>
      <w:r>
        <w:rPr>
          <w:rFonts w:cs="Times New Roman" w:ascii="Times New Roman" w:hAnsi="Times New Roman"/>
          <w:b/>
          <w:sz w:val="28"/>
          <w:szCs w:val="28"/>
        </w:rPr>
        <w:t>Barátosi Lénárth Lajos</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rPr>
      </w:pPr>
      <w:r>
        <w:rPr>
          <w:rFonts w:cs="Times New Roman" w:ascii="Times New Roman" w:hAnsi="Times New Roman"/>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19750" cy="355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619750" cy="3555365"/>
                    </a:xfrm>
                    <a:prstGeom prst="rect">
                      <a:avLst/>
                    </a:prstGeom>
                  </pic:spPr>
                </pic:pic>
              </a:graphicData>
            </a:graphic>
          </wp:inline>
        </w:drawing>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40"/>
          <w:szCs w:val="40"/>
        </w:rPr>
      </w:pPr>
      <w:r>
        <w:rPr>
          <w:rFonts w:cs="Times New Roman" w:ascii="Times New Roman" w:hAnsi="Times New Roman"/>
          <w:b/>
          <w:sz w:val="40"/>
          <w:szCs w:val="40"/>
        </w:rPr>
        <w:t>TURÁNI ÍRÁSOK</w:t>
      </w:r>
    </w:p>
    <w:p>
      <w:pPr>
        <w:pStyle w:val="Csakszveg"/>
        <w:jc w:val="center"/>
        <w:rPr>
          <w:rFonts w:ascii="Times New Roman" w:hAnsi="Times New Roman" w:cs="Times New Roman"/>
          <w:b/>
          <w:b/>
          <w:sz w:val="40"/>
          <w:szCs w:val="40"/>
        </w:rPr>
      </w:pPr>
      <w:r>
        <w:rPr>
          <w:rFonts w:cs="Times New Roman" w:ascii="Times New Roman" w:hAnsi="Times New Roman"/>
          <w:b/>
          <w:sz w:val="40"/>
          <w:szCs w:val="40"/>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Felelős Kiadó: Gaál Zsigmond</w:t>
      </w:r>
      <w:r>
        <w:br w:type="page"/>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 xml:space="preserve">A hun-magyar-székely rovásírás betűsora </w:t>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92520" cy="6818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6192520" cy="6818630"/>
                    </a:xfrm>
                    <a:prstGeom prst="rect">
                      <a:avLst/>
                    </a:prstGeom>
                  </pic:spPr>
                </pic:pic>
              </a:graphicData>
            </a:graphic>
          </wp:inline>
        </w:drawing>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szCs w:val="24"/>
        </w:rPr>
        <w:t>Őseink jobbról balra írtak, — rótták a sorokat. Emlékoszlopokra felülről lefelé haladó irányban.</w:t>
      </w:r>
    </w:p>
    <w:p>
      <w:pPr>
        <w:pStyle w:val="Csakszveg"/>
        <w:rPr/>
      </w:pPr>
      <w:r>
        <w:rPr>
          <w:rFonts w:cs="Times New Roman" w:ascii="Times New Roman" w:hAnsi="Times New Roman"/>
          <w:sz w:val="24"/>
          <w:szCs w:val="24"/>
        </w:rPr>
        <w:t>Pálcára, négy vagy többoldalú botra, „ökörszántás” (bustropheden) módra róttak. A bal hónuk alá szorított pálcán jobbról balra kezdték a betűk faragását, egészen a középig, akkor megfordították a pálcát s a túlsó végén kezdve folytatták ismét a középig. Így, a bot minden oldalán kétféle (ellentétes) helyzetű rovás volt. Pld. ilyenformán:</w:t>
      </w:r>
    </w:p>
    <w:p>
      <w:pPr>
        <w:pStyle w:val="Csakszveg"/>
        <w:rPr>
          <w:rFonts w:ascii="Times New Roman" w:hAnsi="Times New Roman" w:cs="Times New Roman"/>
          <w:sz w:val="24"/>
          <w:szCs w:val="24"/>
        </w:rPr>
      </w:pPr>
      <w:r>
        <w:rPr>
          <w:rFonts w:cs="Times New Roman" w:ascii="Times New Roman" w:hAnsi="Times New Roman"/>
          <w:sz w:val="32"/>
          <w:szCs w:val="32"/>
        </w:rPr>
        <w:t>Él még a Magyarok Istene</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303905"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4" r="-5" b="-44"/>
                    <a:stretch>
                      <a:fillRect/>
                    </a:stretch>
                  </pic:blipFill>
                  <pic:spPr bwMode="auto">
                    <a:xfrm>
                      <a:off x="0" y="0"/>
                      <a:ext cx="3303905" cy="354965"/>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Olvasásnál persze a botot állandóan forgatni kellett.</w:t>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Furuzsina.*</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Nem egyszer hallgatám az éjnek harmatát, </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erdők sűrűjére miként pereg alá.</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s óh hányszor fürdette szép nyári hajnalon </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illatos vizével arcom a vadbokor.</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Felcsendül már korán a vadrigó dala,</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csordultig telt szívem titkokkal általa,</w:t>
      </w:r>
    </w:p>
    <w:p>
      <w:pPr>
        <w:pStyle w:val="Csakszveg"/>
        <w:ind w:left="2520" w:hanging="0"/>
        <w:rPr/>
      </w:pPr>
      <w:r>
        <w:rPr>
          <w:rFonts w:cs="Times New Roman" w:ascii="Times New Roman" w:hAnsi="Times New Roman"/>
          <w:sz w:val="28"/>
          <w:szCs w:val="28"/>
        </w:rPr>
        <w:t>a költészet hímes földjén így éltem én,</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mint a pásztorlegény a hegyek tetején.</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Hajh. álom - életem, hajh, tündérifjuság,</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le sem is vetkezi a lelkem hímporát, </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épségben van a lant, kebelemben a szív </w:t>
      </w:r>
    </w:p>
    <w:p>
      <w:pPr>
        <w:pStyle w:val="Csakszveg"/>
        <w:ind w:left="2520" w:hanging="0"/>
        <w:rPr/>
      </w:pPr>
      <w:r>
        <w:rPr>
          <w:rFonts w:cs="Times New Roman" w:ascii="Times New Roman" w:hAnsi="Times New Roman"/>
          <w:sz w:val="28"/>
          <w:szCs w:val="28"/>
        </w:rPr>
        <w:t>töretlen őserő hangolja hurjait.</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ab/>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Százszorszép hajnalok a székely bérceken, </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ahol a „Vadrózsák" zenéje született,</w:t>
        <w:tab/>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az ősi hunn szellem varázsa ott a Nap, </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mit semmi Trianon meg nem törhet soha.</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Az ősi ormokon ti, büszke fenyvesek,</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a tél zordon fagyán csak nevet lelketek, </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oh, mennyi vad vihart kelle kiálljatok,</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tán hogy annál szebben, jobban viruljatok.</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Az ősi ormokon ti, büszke fenyvesek</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 xml:space="preserve">a tél zordon fagyán csak nevet lelketek </w:t>
      </w:r>
    </w:p>
    <w:p>
      <w:pPr>
        <w:pStyle w:val="Csakszveg"/>
        <w:ind w:left="2520" w:hanging="0"/>
        <w:rPr>
          <w:rFonts w:ascii="Times New Roman" w:hAnsi="Times New Roman" w:cs="Times New Roman"/>
          <w:sz w:val="28"/>
          <w:szCs w:val="28"/>
        </w:rPr>
      </w:pPr>
      <w:r>
        <w:rPr>
          <w:rFonts w:cs="Times New Roman" w:ascii="Times New Roman" w:hAnsi="Times New Roman"/>
          <w:sz w:val="28"/>
          <w:szCs w:val="28"/>
        </w:rPr>
        <w:t>a kicsinyhitűnek ti adjatok hitet</w:t>
        <w:tab/>
      </w:r>
    </w:p>
    <w:p>
      <w:pPr>
        <w:pStyle w:val="Csakszveg"/>
        <w:ind w:left="2520" w:hanging="0"/>
        <w:rPr>
          <w:rFonts w:ascii="Times New Roman" w:hAnsi="Times New Roman" w:cs="Times New Roman"/>
          <w:sz w:val="24"/>
          <w:szCs w:val="24"/>
        </w:rPr>
      </w:pPr>
      <w:r>
        <w:rPr>
          <w:rFonts w:cs="Times New Roman" w:ascii="Times New Roman" w:hAnsi="Times New Roman"/>
          <w:sz w:val="28"/>
          <w:szCs w:val="28"/>
        </w:rPr>
        <w:t xml:space="preserve">az ősi ormokon ti - büszke fenyvesek ! </w:t>
      </w:r>
    </w:p>
    <w:p>
      <w:pPr>
        <w:pStyle w:val="Csakszveg"/>
        <w:ind w:firstLine="708"/>
        <w:jc w:val="center"/>
        <w:rPr>
          <w:rFonts w:ascii="Times New Roman" w:hAnsi="Times New Roman" w:cs="Times New Roman"/>
          <w:sz w:val="24"/>
          <w:szCs w:val="24"/>
        </w:rPr>
      </w:pPr>
      <w:r>
        <w:rPr>
          <w:rFonts w:cs="Times New Roman" w:ascii="Times New Roman" w:hAnsi="Times New Roman"/>
          <w:sz w:val="24"/>
          <w:szCs w:val="24"/>
        </w:rPr>
        <w:t>GAÁL ZSIGMOND.</w:t>
        <w:tab/>
      </w:r>
    </w:p>
    <w:p>
      <w:pPr>
        <w:pStyle w:val="Csakszveg"/>
        <w:ind w:firstLine="708"/>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Furuzsina, az ősi székely hitrege csodaerőt, kölcsönző, jó tündére. </w:t>
      </w:r>
    </w:p>
    <w:p>
      <w:pPr>
        <w:pStyle w:val="Csakszveg"/>
        <w:rPr>
          <w:rFonts w:ascii="Times New Roman" w:hAnsi="Times New Roman" w:cs="Times New Roman"/>
          <w:sz w:val="24"/>
          <w:szCs w:val="24"/>
        </w:rPr>
      </w:pPr>
      <w:r>
        <w:rPr>
          <w:rFonts w:cs="Times New Roman" w:ascii="Times New Roman" w:hAnsi="Times New Roman"/>
          <w:sz w:val="24"/>
          <w:szCs w:val="24"/>
        </w:rPr>
        <w:t>Lásd Orbán Balázs: „Székelyföld leírását” és Jókai: „Bálványosvárát".</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A Tászoktetői rovásírás</w:t>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és az Atilla sir összefüggése.</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t>I r t a: Barátosi Lénárth Lajos.</w:t>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I. FEJEZET .</w:t>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b/>
          <w:b/>
          <w:sz w:val="28"/>
          <w:szCs w:val="28"/>
        </w:rPr>
      </w:pPr>
      <w:r>
        <w:rPr>
          <w:rFonts w:cs="Times New Roman" w:ascii="Times New Roman" w:hAnsi="Times New Roman"/>
          <w:b/>
          <w:sz w:val="28"/>
          <w:szCs w:val="28"/>
        </w:rPr>
        <w:t>Néhány szó az oknyomozó történelemről.</w:t>
        <w:tab/>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rPr>
          <w:rFonts w:ascii="Times New Roman" w:hAnsi="Times New Roman" w:cs="Times New Roman"/>
          <w:sz w:val="24"/>
          <w:szCs w:val="24"/>
        </w:rPr>
      </w:pPr>
      <w:r>
        <w:rPr>
          <w:rFonts w:cs="Times New Roman" w:ascii="Times New Roman" w:hAnsi="Times New Roman"/>
          <w:sz w:val="24"/>
          <w:szCs w:val="24"/>
        </w:rPr>
        <w:t>Az ember élete olyan, mint a tiszavirágé; olyan mint a tűzből kipattanó szikráé : - rövid és mulandó. Ugyanígy a mulandó életű ember története is gyorsan múló, - csak alig néhány évezred. Semmiféle téren ne dobálódzunk a 20, 40, 80 és 100 ezer évekkel; amikor az oknyomozó történelem Kr. e. mindössze csak 4000 évet, - Kr. u. pedig a második ezredévet ismeri: tehát összesen 6000 évet. Ami az előtt volt, az már nem a történelem, hanem a prehistoria tudománykörébe tartozik.</w:t>
      </w:r>
    </w:p>
    <w:p>
      <w:pPr>
        <w:pStyle w:val="Csakszveg"/>
        <w:rPr>
          <w:rFonts w:ascii="Times New Roman" w:hAnsi="Times New Roman" w:cs="Times New Roman"/>
          <w:sz w:val="24"/>
          <w:szCs w:val="24"/>
        </w:rPr>
      </w:pPr>
      <w:r>
        <w:rPr>
          <w:rFonts w:cs="Times New Roman" w:ascii="Times New Roman" w:hAnsi="Times New Roman"/>
          <w:sz w:val="24"/>
          <w:szCs w:val="24"/>
        </w:rPr>
        <w:t>Az ilyen távlatokból, - teszem fel 3 -4 ezer év távlatából jövő igazsággal, - a laikus szemlélő úgy van, mint a közmondásos messziről jött emberrel, - akiről azt tartják, hogy sokat beszél, de fele sem igaz.</w:t>
      </w:r>
    </w:p>
    <w:p>
      <w:pPr>
        <w:pStyle w:val="Csakszveg"/>
        <w:rPr>
          <w:rFonts w:ascii="Times New Roman" w:hAnsi="Times New Roman" w:cs="Times New Roman"/>
          <w:sz w:val="24"/>
          <w:szCs w:val="24"/>
        </w:rPr>
      </w:pPr>
      <w:r>
        <w:rPr>
          <w:rFonts w:cs="Times New Roman" w:ascii="Times New Roman" w:hAnsi="Times New Roman"/>
          <w:sz w:val="24"/>
          <w:szCs w:val="24"/>
        </w:rPr>
        <w:t>A kutató . . . az oknyomozó is, ezen a téren bizony néha csak feltevésekkel dolgozik, s amikor már kialakult előtte egy kortörténeti kép, leírja azt.</w:t>
      </w:r>
    </w:p>
    <w:p>
      <w:pPr>
        <w:pStyle w:val="Csakszveg"/>
        <w:rPr>
          <w:rFonts w:ascii="Times New Roman" w:hAnsi="Times New Roman" w:cs="Times New Roman"/>
          <w:sz w:val="24"/>
          <w:szCs w:val="24"/>
        </w:rPr>
      </w:pPr>
      <w:r>
        <w:rPr>
          <w:rFonts w:cs="Times New Roman" w:ascii="Times New Roman" w:hAnsi="Times New Roman"/>
          <w:sz w:val="24"/>
          <w:szCs w:val="24"/>
        </w:rPr>
        <w:t>Le nem írható és szóval el nem mondható a kutatók fáradozása. S akár hányszor megtörtént már, hogy amikor egy emberöltő munkásság jól megérdemelt gyümölcsét akarta a tudós könyvalakban az utókor részére megörökíteni; egy nem várt felfedezés, - máról-holnapra, - halomra döntötte egész elméletét.</w:t>
      </w:r>
    </w:p>
    <w:p>
      <w:pPr>
        <w:pStyle w:val="Csakszveg"/>
        <w:rPr>
          <w:rFonts w:ascii="Times New Roman" w:hAnsi="Times New Roman" w:cs="Times New Roman"/>
          <w:sz w:val="24"/>
          <w:szCs w:val="24"/>
        </w:rPr>
      </w:pPr>
      <w:r>
        <w:rPr>
          <w:rFonts w:cs="Times New Roman" w:ascii="Times New Roman" w:hAnsi="Times New Roman"/>
          <w:sz w:val="24"/>
          <w:szCs w:val="24"/>
        </w:rPr>
        <w:t>S a buzgó kutató néhány napig összetörve szemléli 20 - 30 évi munkássága romhalmazát, - majd egy új szikra gyul ki lelke egén és elfeledve a fáradalmakat, az őt ért gúnyt és megalázást, - az Istentől örökölt tudományszomjnak hódolva, - új erővel új munkának lát.</w:t>
      </w:r>
    </w:p>
    <w:p>
      <w:pPr>
        <w:pStyle w:val="Csakszveg"/>
        <w:rPr>
          <w:rFonts w:ascii="Times New Roman" w:hAnsi="Times New Roman" w:cs="Times New Roman"/>
          <w:sz w:val="24"/>
          <w:szCs w:val="24"/>
        </w:rPr>
      </w:pPr>
      <w:r>
        <w:rPr>
          <w:rFonts w:cs="Times New Roman" w:ascii="Times New Roman" w:hAnsi="Times New Roman"/>
          <w:sz w:val="24"/>
          <w:szCs w:val="24"/>
        </w:rPr>
        <w:t>Ez a mi közös sorsunk, - azoké akik nem alkusznak meg a sorssal, akiket nem ejt kétségbe a becsületes bukás, - mert örök időktől ez van a tudósnak megírva.</w:t>
      </w:r>
    </w:p>
    <w:p>
      <w:pPr>
        <w:pStyle w:val="Csakszveg"/>
        <w:rPr>
          <w:rFonts w:ascii="Times New Roman" w:hAnsi="Times New Roman" w:cs="Times New Roman"/>
          <w:sz w:val="24"/>
          <w:szCs w:val="24"/>
        </w:rPr>
      </w:pPr>
      <w:r>
        <w:rPr>
          <w:rFonts w:cs="Times New Roman" w:ascii="Times New Roman" w:hAnsi="Times New Roman"/>
          <w:sz w:val="24"/>
          <w:szCs w:val="24"/>
        </w:rPr>
        <w:t xml:space="preserve">Hej, pedig de sokan vannak ilyen bukott csillagok ! </w:t>
      </w:r>
    </w:p>
    <w:p>
      <w:pPr>
        <w:pStyle w:val="Csakszveg"/>
        <w:rPr>
          <w:rFonts w:ascii="Times New Roman" w:hAnsi="Times New Roman" w:cs="Times New Roman"/>
          <w:sz w:val="24"/>
          <w:szCs w:val="24"/>
        </w:rPr>
      </w:pPr>
      <w:r>
        <w:rPr>
          <w:rFonts w:cs="Times New Roman" w:ascii="Times New Roman" w:hAnsi="Times New Roman"/>
          <w:sz w:val="24"/>
          <w:szCs w:val="24"/>
        </w:rPr>
        <w:t>Csetlenek, botlanak, - elesnek a tudomány rögös és tövisekkel szegélyezett utjain; de hajtja őket a vágy a tudás vizének a forrása felé, s ha egy emberöltőn át kétháromszor is elbuktak, - újra felkelnek s a kutatásban berozsdásodott kerekeiket felújítva, csonka szárnyaikat újakkal pótolva nekivágnak újra a Teremtés végtelenségének, hogy az Atyának titkos és előttük még ismeretlen betűkkel a Világ könyvében írt feljegyzéseit megfejtsék.</w:t>
      </w:r>
    </w:p>
    <w:p>
      <w:pPr>
        <w:pStyle w:val="Csakszveg"/>
        <w:rPr>
          <w:rFonts w:ascii="Times New Roman" w:hAnsi="Times New Roman" w:cs="Times New Roman"/>
          <w:sz w:val="24"/>
          <w:szCs w:val="24"/>
        </w:rPr>
      </w:pPr>
      <w:r>
        <w:rPr>
          <w:rFonts w:cs="Times New Roman" w:ascii="Times New Roman" w:hAnsi="Times New Roman"/>
          <w:sz w:val="24"/>
          <w:szCs w:val="24"/>
        </w:rPr>
        <w:t>Mert úttőrök ők, - s mert: úttörőknek bukni nem szégyen!</w:t>
      </w:r>
    </w:p>
    <w:p>
      <w:pPr>
        <w:pStyle w:val="Csakszveg"/>
        <w:rPr>
          <w:rFonts w:ascii="Times New Roman" w:hAnsi="Times New Roman" w:cs="Times New Roman"/>
          <w:sz w:val="24"/>
          <w:szCs w:val="24"/>
        </w:rPr>
      </w:pPr>
      <w:r>
        <w:rPr>
          <w:rFonts w:cs="Times New Roman" w:ascii="Times New Roman" w:hAnsi="Times New Roman"/>
          <w:sz w:val="24"/>
          <w:szCs w:val="24"/>
        </w:rPr>
        <w:t>Felségesen szépen írta meg a tudós sorsát néhány rövid verssorban Szinegh Béla ifjú költőnk a „Tudós sors” c. költeményében:</w:t>
      </w:r>
    </w:p>
    <w:p>
      <w:pPr>
        <w:pStyle w:val="Csakszveg"/>
        <w:ind w:left="3060" w:hanging="0"/>
        <w:rPr>
          <w:rFonts w:ascii="Times New Roman" w:hAnsi="Times New Roman" w:cs="Times New Roman"/>
          <w:sz w:val="24"/>
          <w:szCs w:val="24"/>
        </w:rPr>
      </w:pPr>
      <w:r>
        <w:rPr>
          <w:rFonts w:cs="Times New Roman" w:ascii="Times New Roman" w:hAnsi="Times New Roman"/>
          <w:sz w:val="24"/>
          <w:szCs w:val="24"/>
        </w:rPr>
        <w:t xml:space="preserve">Hogyha egy kérdés a szemébe nevet, </w:t>
      </w:r>
    </w:p>
    <w:p>
      <w:pPr>
        <w:pStyle w:val="Csakszveg"/>
        <w:ind w:left="3060" w:hanging="0"/>
        <w:rPr>
          <w:rFonts w:ascii="Times New Roman" w:hAnsi="Times New Roman" w:cs="Times New Roman"/>
          <w:sz w:val="24"/>
          <w:szCs w:val="24"/>
        </w:rPr>
      </w:pPr>
      <w:r>
        <w:rPr>
          <w:rFonts w:cs="Times New Roman" w:ascii="Times New Roman" w:hAnsi="Times New Roman"/>
          <w:sz w:val="24"/>
          <w:szCs w:val="24"/>
        </w:rPr>
        <w:t xml:space="preserve">teremi fogalmat; egy ujabb nevet . . . </w:t>
      </w:r>
    </w:p>
    <w:p>
      <w:pPr>
        <w:pStyle w:val="Csakszveg"/>
        <w:ind w:left="3060" w:hanging="0"/>
        <w:rPr>
          <w:rFonts w:ascii="Times New Roman" w:hAnsi="Times New Roman" w:cs="Times New Roman"/>
          <w:sz w:val="24"/>
          <w:szCs w:val="24"/>
        </w:rPr>
      </w:pPr>
      <w:r>
        <w:rPr>
          <w:rFonts w:cs="Times New Roman" w:ascii="Times New Roman" w:hAnsi="Times New Roman"/>
          <w:sz w:val="24"/>
          <w:szCs w:val="24"/>
        </w:rPr>
        <w:t xml:space="preserve">Mikor a válasz nehéz gondot ad, </w:t>
      </w:r>
    </w:p>
    <w:p>
      <w:pPr>
        <w:pStyle w:val="Csakszveg"/>
        <w:ind w:left="3060" w:hanging="0"/>
        <w:rPr>
          <w:rFonts w:ascii="Times New Roman" w:hAnsi="Times New Roman" w:cs="Times New Roman"/>
          <w:sz w:val="24"/>
          <w:szCs w:val="24"/>
        </w:rPr>
      </w:pPr>
      <w:r>
        <w:rPr>
          <w:rFonts w:cs="Times New Roman" w:ascii="Times New Roman" w:hAnsi="Times New Roman"/>
          <w:sz w:val="24"/>
          <w:szCs w:val="24"/>
        </w:rPr>
        <w:t xml:space="preserve">homloka mögött forr a gondolat . . . </w:t>
      </w:r>
    </w:p>
    <w:p>
      <w:pPr>
        <w:pStyle w:val="Csakszveg"/>
        <w:ind w:left="3060" w:hanging="0"/>
        <w:rPr>
          <w:rFonts w:ascii="Times New Roman" w:hAnsi="Times New Roman" w:cs="Times New Roman"/>
          <w:sz w:val="24"/>
          <w:szCs w:val="24"/>
        </w:rPr>
      </w:pPr>
      <w:r>
        <w:rPr>
          <w:rFonts w:cs="Times New Roman" w:ascii="Times New Roman" w:hAnsi="Times New Roman"/>
          <w:sz w:val="24"/>
          <w:szCs w:val="24"/>
        </w:rPr>
        <w:t>Mire kész az okos felelet,</w:t>
      </w:r>
    </w:p>
    <w:p>
      <w:pPr>
        <w:pStyle w:val="Csakszveg"/>
        <w:ind w:left="3060" w:hanging="0"/>
        <w:rPr>
          <w:rFonts w:ascii="Times New Roman" w:hAnsi="Times New Roman" w:cs="Times New Roman"/>
          <w:sz w:val="24"/>
          <w:szCs w:val="24"/>
        </w:rPr>
      </w:pPr>
      <w:r>
        <w:rPr>
          <w:rFonts w:cs="Times New Roman" w:ascii="Times New Roman" w:hAnsi="Times New Roman"/>
          <w:sz w:val="24"/>
          <w:szCs w:val="24"/>
        </w:rPr>
        <w:t>egy újabb kérdés - a szemébe nevet!</w:t>
      </w:r>
      <w:r>
        <w:br w:type="page"/>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II. FEJEZET.</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A rovásírás kifejlődése a tászoktetői vésetekig.</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barlangban lakó ősember is rájött már arra, hogy a távolabbi vidékeken élő társával valamilyen módon szükségszerűen fenn kell tartsa az összeköttetést.</w:t>
      </w:r>
    </w:p>
    <w:p>
      <w:pPr>
        <w:pStyle w:val="Csakszveg"/>
        <w:rPr>
          <w:rFonts w:ascii="Times New Roman" w:hAnsi="Times New Roman" w:cs="Times New Roman"/>
          <w:sz w:val="24"/>
          <w:szCs w:val="24"/>
        </w:rPr>
      </w:pPr>
      <w:r>
        <w:rPr>
          <w:rFonts w:cs="Times New Roman" w:ascii="Times New Roman" w:hAnsi="Times New Roman"/>
          <w:sz w:val="24"/>
          <w:szCs w:val="24"/>
        </w:rPr>
        <w:t>Ezért megegyezést hozott létre velük s az Értesítés legelső módja a tűz volt. Ha veszély fenyegetett egy családot, hamar felrohantak a hegycsúcsra és hatalmas tüzet raktak. Ha egy bölényt, vagy pláne mammuthot letudtak verni, - akkor is hatalmas tűzzel jelezték azt szomszédjaiknak; kik aztán sietve igyekeztek a dús lakomát kínáló vendéglátó családtörzshöz.</w:t>
      </w:r>
    </w:p>
    <w:p>
      <w:pPr>
        <w:pStyle w:val="Csakszveg"/>
        <w:rPr>
          <w:rFonts w:ascii="Times New Roman" w:hAnsi="Times New Roman" w:cs="Times New Roman"/>
          <w:sz w:val="24"/>
          <w:szCs w:val="24"/>
        </w:rPr>
      </w:pPr>
      <w:r>
        <w:rPr>
          <w:rFonts w:cs="Times New Roman" w:ascii="Times New Roman" w:hAnsi="Times New Roman"/>
          <w:sz w:val="24"/>
          <w:szCs w:val="24"/>
        </w:rPr>
        <w:t>A szükségképpeni fejlődés mindinkább sűrűbben egymásra utalta az ősembert, s mindinkább gyakrabban és égetőbben jelentkezett az érintkezés fenntartására valaminek a szüksége,</w:t>
        <w:tab/>
        <w:t>aminek azonban még nem tudott külső formát adni. Kezdetben a vadászati terepeik útvonalán letördelt ághegyekkel, vagy az útra lerakott kavicsokkal adtak hírt egymásnak. Később egy-egy sima kavicsra korommal, szénnel, a bíbor bogárból készített festékkel, vagy a leölt állat vérével rajzoltak bizonyos jeleket, - amelyekre nézve egy környék összes családtörzsei meg voltak egyezve, - s azt egy jó lábú legénnyel végig vitették az egész törzsön.</w:t>
      </w:r>
    </w:p>
    <w:p>
      <w:pPr>
        <w:pStyle w:val="Csakszveg"/>
        <w:rPr>
          <w:rFonts w:ascii="Times New Roman" w:hAnsi="Times New Roman" w:cs="Times New Roman"/>
          <w:sz w:val="24"/>
          <w:szCs w:val="24"/>
        </w:rPr>
      </w:pPr>
      <w:r>
        <w:rPr>
          <w:rFonts w:cs="Times New Roman" w:ascii="Times New Roman" w:hAnsi="Times New Roman"/>
          <w:sz w:val="24"/>
          <w:szCs w:val="24"/>
        </w:rPr>
        <w:t>A műveltségnek eddig a fokáig a jégkorszak embere jutott el: a solutréni, majd a magdaléni ember; végül a diluvium embere, ki már a szellemi tudás oly magaslatán állott, hogy bizonyos képjelekkel és a nyílhegynek különböző alakban való elhelyezésével előzetes megbeszélés nélkül meg tudta értetni magát társaival; - legyőzve ezzel az egymásközti távolságokat, melyek a természetadta körülményektől függve 20 és 100 kilométer közt váltakoztak.</w:t>
      </w:r>
    </w:p>
    <w:p>
      <w:pPr>
        <w:pStyle w:val="Csakszveg"/>
        <w:rPr>
          <w:rFonts w:ascii="Times New Roman" w:hAnsi="Times New Roman" w:cs="Times New Roman"/>
          <w:sz w:val="24"/>
          <w:szCs w:val="24"/>
        </w:rPr>
      </w:pPr>
      <w:r>
        <w:rPr>
          <w:rFonts w:cs="Times New Roman" w:ascii="Times New Roman" w:hAnsi="Times New Roman"/>
          <w:sz w:val="24"/>
          <w:szCs w:val="24"/>
        </w:rPr>
        <w:t>A Kr.e. idők 7-ik és 8-ik ezredében az ember már annyira tökéletesítette a jelképes és nyílfej-írást, hogy azzal állandó levelezést folytatott.</w:t>
      </w:r>
    </w:p>
    <w:p>
      <w:pPr>
        <w:pStyle w:val="Csakszveg"/>
        <w:rPr>
          <w:rFonts w:ascii="Times New Roman" w:hAnsi="Times New Roman" w:cs="Times New Roman"/>
          <w:sz w:val="24"/>
          <w:szCs w:val="24"/>
        </w:rPr>
      </w:pPr>
      <w:r>
        <w:rPr>
          <w:rFonts w:cs="Times New Roman" w:ascii="Times New Roman" w:hAnsi="Times New Roman"/>
          <w:sz w:val="24"/>
          <w:szCs w:val="24"/>
        </w:rPr>
        <w:t>Azt az embert, aki az írás mesterségét folytatta, - a törzsek „képíró mesternek” mondották.  Ilyen képíró minden törzsben volt egy család. Ezek apáról-fiúra hagyták tudományuk titkát. A képírók voltak egyszersmind a törzs fazekas mesterei is. Ezért van az, hogy akárhány bronzkori urnán vagy használati edényen képírás és nyílfej-íráshoz hasonló díszítés látható.</w:t>
      </w:r>
    </w:p>
    <w:p>
      <w:pPr>
        <w:pStyle w:val="Csakszveg"/>
        <w:rPr>
          <w:rFonts w:ascii="Times New Roman" w:hAnsi="Times New Roman" w:cs="Times New Roman"/>
          <w:sz w:val="24"/>
          <w:szCs w:val="24"/>
        </w:rPr>
      </w:pPr>
      <w:r>
        <w:rPr>
          <w:rFonts w:cs="Times New Roman" w:ascii="Times New Roman" w:hAnsi="Times New Roman"/>
          <w:sz w:val="24"/>
          <w:szCs w:val="24"/>
        </w:rPr>
        <w:t>Az őskor, - beleértve a réz és bronz kultúrákat is, írása tekintetében nehézkes volt. Nehézkes, mert a közölnivaló híreket nyers agyaglapokra írták, illetve rajzolták, s előbb kiszárították, azután kiégették. Egy-egy ilyen cseréplap 30-40 cm síkfelületű és 3-5 cm. vastag volt. Súlyra az agyag minősége szerint 2-4 kgr. között váltakozott.</w:t>
      </w:r>
    </w:p>
    <w:p>
      <w:pPr>
        <w:pStyle w:val="Csakszveg"/>
        <w:rPr>
          <w:rFonts w:ascii="Times New Roman" w:hAnsi="Times New Roman" w:cs="Times New Roman"/>
          <w:sz w:val="24"/>
          <w:szCs w:val="24"/>
        </w:rPr>
      </w:pPr>
      <w:r>
        <w:rPr>
          <w:rFonts w:cs="Times New Roman" w:ascii="Times New Roman" w:hAnsi="Times New Roman"/>
          <w:sz w:val="24"/>
          <w:szCs w:val="24"/>
        </w:rPr>
        <w:t>Irkuckban és Kievben volt szerencsém néhány ilyen bronzkori levelet látni. Ezen levelek továbbítása, a kievi múzeum feljegyzése szerint úgy történt, hogy a kész cseréplapokat sűrű gyapjas bőrök közé fektették, vagy egy nagy bőrtarisznyába rakták s az egyes lapok közti részt mohával, vagy illati szőrökkel tömték ki, - s azt a futár hátára kötötték, majdnem úgy mint a mostani hadseregek gyalogsági bőröndjét.</w:t>
      </w:r>
    </w:p>
    <w:p>
      <w:pPr>
        <w:pStyle w:val="Csakszveg"/>
        <w:rPr>
          <w:rFonts w:ascii="Times New Roman" w:hAnsi="Times New Roman" w:cs="Times New Roman"/>
          <w:sz w:val="24"/>
          <w:szCs w:val="24"/>
        </w:rPr>
      </w:pPr>
      <w:r>
        <w:rPr>
          <w:rFonts w:cs="Times New Roman" w:ascii="Times New Roman" w:hAnsi="Times New Roman"/>
          <w:sz w:val="24"/>
          <w:szCs w:val="24"/>
        </w:rPr>
        <w:t>Az emberi műveltség azonban állandóan és rohamosan fejlődött. A Kr.e. 4. évezredben az írásnak már egy bizonyos hangutánzó jegyekben való feljegyzéseit látjuk. Ezek az első, hogy úgy mondjam tényleges betűk a „jungnu” - későbben „hunn” - néven ismert törzsnek egy ágától a „dzsekil” -- illetve „eszkil” - törzstől származtak.</w:t>
      </w:r>
    </w:p>
    <w:p>
      <w:pPr>
        <w:pStyle w:val="Csakszveg"/>
        <w:rPr>
          <w:rFonts w:ascii="Times New Roman" w:hAnsi="Times New Roman" w:cs="Times New Roman"/>
          <w:sz w:val="24"/>
          <w:szCs w:val="24"/>
        </w:rPr>
      </w:pPr>
      <w:r>
        <w:rPr>
          <w:rFonts w:cs="Times New Roman" w:ascii="Times New Roman" w:hAnsi="Times New Roman"/>
          <w:sz w:val="24"/>
          <w:szCs w:val="24"/>
        </w:rPr>
        <w:t>Ezek a „dzsekil” törzsek, kik annak idején Mongólia észak-keleti részén; majd a Kr.e. II.-ik században az úgynevezett későbbi Pannoniában; az I.-ső században Punn-országban: majd a Kr.u. I.-II.-ik században Siculiában, (a mai olasz Sicília,) laktak, - míg végre a Kr. utáni IV.–V.-ik században már mai lakhelyükön: Erdélyben telepedtek meg. - különös .és feltűnő írásjeleikkel érintkeztek az Európa, Afrika és Ázsia területén élő rokon törzseikkel.</w:t>
      </w:r>
    </w:p>
    <w:p>
      <w:pPr>
        <w:pStyle w:val="Csakszveg"/>
        <w:rPr>
          <w:rFonts w:ascii="Times New Roman" w:hAnsi="Times New Roman" w:cs="Times New Roman"/>
          <w:sz w:val="24"/>
          <w:szCs w:val="24"/>
        </w:rPr>
      </w:pPr>
      <w:r>
        <w:rPr>
          <w:rFonts w:cs="Times New Roman" w:ascii="Times New Roman" w:hAnsi="Times New Roman"/>
          <w:sz w:val="24"/>
          <w:szCs w:val="24"/>
        </w:rPr>
        <w:t>Írásuk már teljesen tökéletes. Botravésve vitte a futár azokat magával. Három alakban volt használatos: 1. népírás,  2. katonaírás, és 3. a fejedelmek, királyok és tudósok ír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drawing>
          <wp:inline distT="0" distB="0" distL="0" distR="0">
            <wp:extent cx="6237605" cy="250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6237605" cy="2500630"/>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dzsekil vagy hunn-székely írás kezdetben 24 betűből állott. A Kr.u. III.-ik században 6 új betűvel bővült. Ugyanis az előző 24 betű között ékezetes betű nem volt. Így a hiányzó ékezetes betűkre 6 új jelzést csináltak. Amikor idáig eljutottak, akkorra az „Ugor” ág egy másik törzse, az etruszk, - ki színtén átvette a 24 írásjelet, szintén szerkesztett magának 7 új betűt, amelynek hiányát érezte. Az etruszk törzs a duplabetűket „ty”, „gy”, „ny”, „ty”, „sz”, „cs”, és „zs”-t csinálta.</w:t>
      </w:r>
    </w:p>
    <w:p>
      <w:pPr>
        <w:pStyle w:val="Csakszveg"/>
        <w:rPr>
          <w:rFonts w:ascii="Times New Roman" w:hAnsi="Times New Roman" w:cs="Times New Roman"/>
          <w:sz w:val="24"/>
          <w:szCs w:val="24"/>
        </w:rPr>
      </w:pPr>
      <w:r>
        <w:rPr>
          <w:rFonts w:cs="Times New Roman" w:ascii="Times New Roman" w:hAnsi="Times New Roman"/>
          <w:sz w:val="24"/>
          <w:szCs w:val="24"/>
        </w:rPr>
        <w:t>Így a fára vésett írásjelek száma két évszázad alatt 37-re emelkedett. Vagyis elérte a mai művelt népek írásjegyeinek a számösszegét.</w:t>
      </w:r>
    </w:p>
    <w:p>
      <w:pPr>
        <w:pStyle w:val="Csakszveg"/>
        <w:rPr>
          <w:rFonts w:ascii="Times New Roman" w:hAnsi="Times New Roman" w:cs="Times New Roman"/>
          <w:sz w:val="24"/>
          <w:szCs w:val="24"/>
        </w:rPr>
      </w:pPr>
      <w:r>
        <w:rPr>
          <w:rFonts w:cs="Times New Roman" w:ascii="Times New Roman" w:hAnsi="Times New Roman"/>
          <w:sz w:val="24"/>
          <w:szCs w:val="24"/>
        </w:rPr>
        <w:t xml:space="preserve">1911 szept. 26.-án amidőn Zizikas-ban jártam a „Bogdaj-me” kolostor egy fiatal lámája, - névleg Lótusz-virág - amikor az ékírásos és rovásírásos emlékek után érdeklődtem, hatalmas papirusz-tekercset vett elő és azt szétteregetve így szólt </w:t>
      </w:r>
    </w:p>
    <w:p>
      <w:pPr>
        <w:pStyle w:val="Csakszveg"/>
        <w:rPr>
          <w:rFonts w:ascii="Times New Roman" w:hAnsi="Times New Roman" w:cs="Times New Roman"/>
          <w:sz w:val="24"/>
          <w:szCs w:val="24"/>
        </w:rPr>
      </w:pPr>
      <w:r>
        <w:rPr>
          <w:rFonts w:cs="Times New Roman" w:ascii="Times New Roman" w:hAnsi="Times New Roman"/>
          <w:sz w:val="24"/>
          <w:szCs w:val="24"/>
        </w:rPr>
        <w:t>-  Nézd meg jól Uram, mert ez volt a világ összes: írásjegyeinek az őse. De itt van a társa is, mely már sokkal egyszerűbb. Viaszra vagy agyagba könnyen karcolható, fába könnyen véshető. Ez is megvan 6-8 ezer éves.</w:t>
      </w:r>
    </w:p>
    <w:p>
      <w:pPr>
        <w:pStyle w:val="Csakszveg"/>
        <w:rPr>
          <w:rFonts w:ascii="Times New Roman" w:hAnsi="Times New Roman" w:cs="Times New Roman"/>
          <w:sz w:val="24"/>
          <w:szCs w:val="24"/>
        </w:rPr>
      </w:pPr>
      <w:r>
        <w:rPr>
          <w:rFonts w:cs="Times New Roman" w:ascii="Times New Roman" w:hAnsi="Times New Roman"/>
          <w:sz w:val="24"/>
          <w:szCs w:val="24"/>
        </w:rPr>
        <w:t>A Lótusz-virág első tekercsén látott írásjelek voltak a mai mongol népcsalád első írásjelei.</w:t>
      </w:r>
    </w:p>
    <w:p>
      <w:pPr>
        <w:pStyle w:val="Csakszveg"/>
        <w:rPr>
          <w:rFonts w:ascii="Times New Roman" w:hAnsi="Times New Roman" w:cs="Times New Roman"/>
          <w:sz w:val="24"/>
          <w:szCs w:val="24"/>
        </w:rPr>
      </w:pPr>
      <w:r>
        <w:rPr>
          <w:rFonts w:cs="Times New Roman" w:ascii="Times New Roman" w:hAnsi="Times New Roman"/>
          <w:sz w:val="24"/>
          <w:szCs w:val="24"/>
        </w:rPr>
        <w:drawing>
          <wp:inline distT="0" distB="0" distL="0" distR="0">
            <wp:extent cx="6235065" cy="163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6235065" cy="1633220"/>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Míg a 6-8000 évesnek jelzett második tekercsen a finn-ugor ősírás első szárnypróbálgatásai voltak láthatók: vagyis az a 37 betű, amely a mai művelt nemzetek betűsorában kivétel nélkül megtalálható</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drawing>
          <wp:inline distT="0" distB="0" distL="0" distR="0">
            <wp:extent cx="6236970" cy="155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2" r="-6" b="-22"/>
                    <a:stretch>
                      <a:fillRect/>
                    </a:stretch>
                  </pic:blipFill>
                  <pic:spPr bwMode="auto">
                    <a:xfrm>
                      <a:off x="0" y="0"/>
                      <a:ext cx="6236970" cy="1550035"/>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második tekercs szétbontásánál majdnem elállt a szívverésem. S egy pillatatra ottan álltam lelkileg a csíkmegyei Tászoktetőn a 43 sziklavéset előtt. Engedelmet kértem a „Bogdó lámától”, az úgynevezett zárdafőnöktől, hogy e jeleket lerajzoljam, amit ó készséggel meg is engedett.</w:t>
      </w:r>
    </w:p>
    <w:p>
      <w:pPr>
        <w:pStyle w:val="Csakszveg"/>
        <w:rPr>
          <w:rFonts w:ascii="Times New Roman" w:hAnsi="Times New Roman" w:cs="Times New Roman"/>
          <w:sz w:val="24"/>
          <w:szCs w:val="24"/>
        </w:rPr>
      </w:pPr>
      <w:r>
        <w:rPr>
          <w:rFonts w:cs="Times New Roman" w:ascii="Times New Roman" w:hAnsi="Times New Roman"/>
          <w:sz w:val="24"/>
          <w:szCs w:val="24"/>
        </w:rPr>
        <w:t>Minden kétséget kizárólag ez az eredeti „dzsekil”-székely rovásírás.</w:t>
      </w:r>
    </w:p>
    <w:p>
      <w:pPr>
        <w:pStyle w:val="Csakszveg"/>
        <w:rPr>
          <w:rFonts w:ascii="Times New Roman" w:hAnsi="Times New Roman" w:cs="Times New Roman"/>
          <w:sz w:val="24"/>
          <w:szCs w:val="24"/>
        </w:rPr>
      </w:pPr>
      <w:r>
        <w:rPr>
          <w:rFonts w:cs="Times New Roman" w:ascii="Times New Roman" w:hAnsi="Times New Roman"/>
          <w:sz w:val="24"/>
          <w:szCs w:val="24"/>
        </w:rPr>
        <w:t>Érdekessége a rovásírásnak az, hogy nem egyformán használták, hanem törzsenként más-más alakban. A hunok pl. az „ökőrszántás”, a finn és csúd törzsek a „felülről-lefelé” haladó oszlopban, - míg az ugor ágbeliek a „jobbról-balfelé” írásmódot használták.</w:t>
      </w:r>
    </w:p>
    <w:p>
      <w:pPr>
        <w:pStyle w:val="Csakszveg"/>
        <w:rPr>
          <w:rFonts w:ascii="Times New Roman" w:hAnsi="Times New Roman" w:cs="Times New Roman"/>
          <w:sz w:val="24"/>
          <w:szCs w:val="24"/>
        </w:rPr>
      </w:pPr>
      <w:r>
        <w:rPr>
          <w:rFonts w:cs="Times New Roman" w:ascii="Times New Roman" w:hAnsi="Times New Roman"/>
          <w:sz w:val="24"/>
          <w:szCs w:val="24"/>
        </w:rPr>
        <w:t>De lett légyen az bármely törzs, a három alosztályírást betartotta: és pedig a népírás, a katonaírás, - és a fejedelmek és tudósok írását.</w:t>
      </w:r>
    </w:p>
    <w:p>
      <w:pPr>
        <w:pStyle w:val="Csakszveg"/>
        <w:rPr>
          <w:rFonts w:ascii="Times New Roman" w:hAnsi="Times New Roman" w:cs="Times New Roman"/>
          <w:sz w:val="24"/>
          <w:szCs w:val="24"/>
        </w:rPr>
      </w:pPr>
      <w:r>
        <w:rPr>
          <w:rFonts w:cs="Times New Roman" w:ascii="Times New Roman" w:hAnsi="Times New Roman"/>
          <w:sz w:val="24"/>
          <w:szCs w:val="24"/>
        </w:rPr>
        <w:t>Ezen ékírásos feljegyzések közül legjobban olvasható és rnegfejthető a székely rovásírás, mert mai nyelvjárásunkhoz ez áll legközelebb. Az úgynevezett csuvas-magyar rovásírás ábécéjét is bemutatom a kievi múzeum feljegyzése alapján.</w:t>
      </w:r>
    </w:p>
    <w:p>
      <w:pPr>
        <w:pStyle w:val="Csakszveg"/>
        <w:rPr>
          <w:rFonts w:ascii="Times New Roman" w:hAnsi="Times New Roman" w:cs="Times New Roman"/>
          <w:sz w:val="24"/>
          <w:szCs w:val="24"/>
        </w:rPr>
      </w:pPr>
      <w:r>
        <w:rPr>
          <w:rFonts w:cs="Times New Roman" w:ascii="Times New Roman" w:hAnsi="Times New Roman"/>
          <w:sz w:val="24"/>
          <w:szCs w:val="24"/>
        </w:rPr>
        <w:drawing>
          <wp:inline distT="0" distB="0" distL="0" distR="0">
            <wp:extent cx="623824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6238240" cy="2082165"/>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légé megfejthető, de csak részleteiben olvasható, (illetve megérthető,) a „szumir” írás. Végül csak részleteiben megfejthető, de legtöbbször meg nem érthető az „etruszk” írás.</w:t>
      </w:r>
    </w:p>
    <w:p>
      <w:pPr>
        <w:pStyle w:val="Csakszveg"/>
        <w:rPr>
          <w:rFonts w:ascii="Times New Roman" w:hAnsi="Times New Roman" w:cs="Times New Roman"/>
          <w:sz w:val="24"/>
          <w:szCs w:val="24"/>
        </w:rPr>
      </w:pPr>
      <w:r>
        <w:rPr>
          <w:rFonts w:cs="Times New Roman" w:ascii="Times New Roman" w:hAnsi="Times New Roman"/>
          <w:sz w:val="24"/>
          <w:szCs w:val="24"/>
        </w:rPr>
        <w:t>A csíkmegyei Tászoktetőn 43 sziklavéset látható.</w:t>
      </w:r>
    </w:p>
    <w:p>
      <w:pPr>
        <w:pStyle w:val="Csakszveg"/>
        <w:rPr>
          <w:rFonts w:ascii="Times New Roman" w:hAnsi="Times New Roman" w:cs="Times New Roman"/>
          <w:sz w:val="24"/>
          <w:szCs w:val="24"/>
        </w:rPr>
      </w:pPr>
      <w:r>
        <w:rPr>
          <w:rFonts w:cs="Times New Roman" w:ascii="Times New Roman" w:hAnsi="Times New Roman"/>
          <w:sz w:val="24"/>
          <w:szCs w:val="24"/>
        </w:rPr>
        <w:t>Ezek a vésetek etruszk, szumir és székely nyelven vannak felróva.</w:t>
      </w:r>
    </w:p>
    <w:p>
      <w:pPr>
        <w:pStyle w:val="Csakszveg"/>
        <w:rPr/>
      </w:pPr>
      <w:r>
        <w:rPr>
          <w:rFonts w:cs="Times New Roman" w:ascii="Times New Roman" w:hAnsi="Times New Roman"/>
          <w:sz w:val="24"/>
          <w:szCs w:val="24"/>
        </w:rPr>
        <w:t>Ezeket a véseteket már a világ minden tájáról felkereste a tudós társadalom. De eddig még nem sikerűit vele semmire se mennie. Az egyes sziklavéseteket 1913 őszén, amikor 3 és fél éves ázsiai utamról hazajöttem, - a saját magam munkájának megkönnyítésére beszámoztam.</w:t>
        <w:tab/>
      </w:r>
    </w:p>
    <w:p>
      <w:pPr>
        <w:pStyle w:val="Csakszveg"/>
        <w:rPr>
          <w:rFonts w:ascii="Times New Roman" w:hAnsi="Times New Roman" w:cs="Times New Roman"/>
          <w:sz w:val="24"/>
          <w:szCs w:val="24"/>
        </w:rPr>
      </w:pPr>
      <w:r>
        <w:rPr>
          <w:rFonts w:cs="Times New Roman" w:ascii="Times New Roman" w:hAnsi="Times New Roman"/>
          <w:sz w:val="24"/>
          <w:szCs w:val="24"/>
        </w:rPr>
        <w:t>Az így beszámozott feliratokat 35-25 cm. nagyságú kartonlapokra lerajzoltam és hozzáfogtam a vésetek megoldásához.</w:t>
      </w:r>
    </w:p>
    <w:p>
      <w:pPr>
        <w:pStyle w:val="Csakszveg"/>
        <w:rPr>
          <w:rFonts w:ascii="Times New Roman" w:hAnsi="Times New Roman" w:cs="Times New Roman"/>
          <w:sz w:val="24"/>
          <w:szCs w:val="24"/>
        </w:rPr>
      </w:pPr>
      <w:r>
        <w:rPr>
          <w:rFonts w:cs="Times New Roman" w:ascii="Times New Roman" w:hAnsi="Times New Roman"/>
          <w:sz w:val="24"/>
          <w:szCs w:val="24"/>
        </w:rPr>
        <w:t>Az Ázsiából hozott írás kulcsok segítségével legelőször is az 1. szikla feliratát kezdtem bonckés alá venni, azonban három hónapi fáradozásom nem járt eredménnyel.</w:t>
      </w:r>
    </w:p>
    <w:p>
      <w:pPr>
        <w:pStyle w:val="Csakszveg"/>
        <w:rPr/>
      </w:pPr>
      <w:r>
        <w:rPr>
          <w:rFonts w:cs="Times New Roman" w:ascii="Times New Roman" w:hAnsi="Times New Roman"/>
          <w:sz w:val="24"/>
          <w:szCs w:val="24"/>
        </w:rPr>
        <w:t>Elvette továbbá munkakedvemet az is, hogy sem a Honvédelmi Minisztérium sem a Petőfi Társaság nem adott hitelt azon jelentésemnek, hogy Petőfi Sándor nem esett el Fehéregyházánál, hanem súlyosan sebesülve Szibériába került és ott még 8 évig élt pedig állításomat eredeti fényképfelvételekkel igazoltam. Sírját pedig saját szememmel láttam.</w:t>
        <w:tab/>
      </w:r>
    </w:p>
    <w:p>
      <w:pPr>
        <w:pStyle w:val="Csakszveg"/>
        <w:rPr>
          <w:rFonts w:ascii="Times New Roman" w:hAnsi="Times New Roman" w:cs="Times New Roman"/>
          <w:sz w:val="24"/>
          <w:szCs w:val="24"/>
        </w:rPr>
      </w:pPr>
      <w:r>
        <w:rPr>
          <w:rFonts w:cs="Times New Roman" w:ascii="Times New Roman" w:hAnsi="Times New Roman"/>
          <w:sz w:val="24"/>
          <w:szCs w:val="24"/>
        </w:rPr>
        <w:t>Közben megjött a katonai behívóm is és így mélységes fájdalmamra és bánatomra mind a két fontos tárgyat félre kellett tennem.</w:t>
      </w:r>
    </w:p>
    <w:p>
      <w:pPr>
        <w:pStyle w:val="Csakszveg"/>
        <w:rPr>
          <w:rFonts w:ascii="Times New Roman" w:hAnsi="Times New Roman" w:cs="Times New Roman"/>
          <w:sz w:val="24"/>
          <w:szCs w:val="24"/>
        </w:rPr>
      </w:pPr>
      <w:r>
        <w:rPr>
          <w:rFonts w:cs="Times New Roman" w:ascii="Times New Roman" w:hAnsi="Times New Roman"/>
          <w:sz w:val="24"/>
          <w:szCs w:val="24"/>
        </w:rPr>
        <w:t>Megjött az öt és fél éves világháború is, és végképen le kellett mondanom minden további kutatásról, amely bizony teljes nyugalmat és időmilliomosságot követel.</w:t>
      </w:r>
    </w:p>
    <w:p>
      <w:pPr>
        <w:pStyle w:val="Csakszveg"/>
        <w:rPr>
          <w:rFonts w:ascii="Times New Roman" w:hAnsi="Times New Roman" w:cs="Times New Roman"/>
          <w:sz w:val="24"/>
          <w:szCs w:val="24"/>
        </w:rPr>
      </w:pPr>
      <w:r>
        <w:rPr>
          <w:rFonts w:cs="Times New Roman" w:ascii="Times New Roman" w:hAnsi="Times New Roman"/>
          <w:sz w:val="24"/>
          <w:szCs w:val="24"/>
        </w:rPr>
        <w:t>A világháború sok csalódást hozott nekem s megtanított arra, hogy ne bízzak az emberekben. Rengeteg kéziratomat ellopták míg olasz fogoly voltam. Egyik másik munkámmal évek múlva találkoztam eléggé jónevű egyének neve alatt. Ez mind nem bántana. De vége lett a háborúnak és az olasz fogságból hazatérve egyszer csak felismertem az egyes lapokban az általam felvett Petőfi-sír fényképet, nem is egy személy névaláírásával, - akik mind maguknak követelik Petőfi sírjának megtalálását.</w:t>
      </w:r>
    </w:p>
    <w:p>
      <w:pPr>
        <w:pStyle w:val="Csakszveg"/>
        <w:rPr>
          <w:rFonts w:ascii="Times New Roman" w:hAnsi="Times New Roman" w:cs="Times New Roman"/>
          <w:sz w:val="24"/>
          <w:szCs w:val="24"/>
        </w:rPr>
      </w:pPr>
      <w:r>
        <w:rPr>
          <w:rFonts w:cs="Times New Roman" w:ascii="Times New Roman" w:hAnsi="Times New Roman"/>
          <w:sz w:val="24"/>
          <w:szCs w:val="24"/>
        </w:rPr>
        <w:t>Közben Török Béla nevű Bpesten, ezidőszerint ismeretlen helyen tartózkodó ismerősöm, - kire két kötet kéziratomat megőrzésre reá bíztam, - eltűnt: Ezek voltak. azok a körülmények, melyek egy időre elhallgattattak.</w:t>
      </w:r>
    </w:p>
    <w:p>
      <w:pPr>
        <w:pStyle w:val="Csakszveg"/>
        <w:rPr>
          <w:rFonts w:ascii="Times New Roman" w:hAnsi="Times New Roman" w:cs="Times New Roman"/>
          <w:sz w:val="24"/>
          <w:szCs w:val="24"/>
        </w:rPr>
      </w:pPr>
      <w:r>
        <w:rPr>
          <w:rFonts w:cs="Times New Roman" w:ascii="Times New Roman" w:hAnsi="Times New Roman"/>
          <w:sz w:val="24"/>
          <w:szCs w:val="24"/>
        </w:rPr>
        <w:t>Visszatérve tárgyamhoz, hogy a rovásírás és az Atilla sír közötti összefüggést megtaláljuk az ókor temetkezésére kell röviden áttérnem.</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III. FEJEZET.</w:t>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Az őskor emberének temetkezése.</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szertartásosan eltemetett legrégibb csontvázak a középső diluviumból valók. Azaz a mustérieni korból, s így ezek a neandervölgyi ember lelki világára hagynak következtetni, mely szerint a vallás és erkölcs fogalma már bizonyos fokig ki volt fejlődve benne.</w:t>
      </w:r>
    </w:p>
    <w:p>
      <w:pPr>
        <w:pStyle w:val="Csakszveg"/>
        <w:rPr>
          <w:rFonts w:ascii="Times New Roman" w:hAnsi="Times New Roman" w:cs="Times New Roman"/>
          <w:sz w:val="24"/>
          <w:szCs w:val="24"/>
        </w:rPr>
      </w:pPr>
      <w:r>
        <w:rPr>
          <w:rFonts w:cs="Times New Roman" w:ascii="Times New Roman" w:hAnsi="Times New Roman"/>
          <w:sz w:val="24"/>
          <w:szCs w:val="24"/>
        </w:rPr>
        <w:t>A musteri csontvázak, - melyek a szertartásos temetkezés nyomait viselik, - a jégkorszaki barlangokból kerültek elő.</w:t>
      </w:r>
    </w:p>
    <w:p>
      <w:pPr>
        <w:pStyle w:val="Csakszveg"/>
        <w:rPr/>
      </w:pPr>
      <w:r>
        <w:rPr>
          <w:rFonts w:cs="Times New Roman" w:ascii="Times New Roman" w:hAnsi="Times New Roman"/>
          <w:sz w:val="24"/>
          <w:szCs w:val="24"/>
        </w:rPr>
        <w:t>A barlang őslakója hozzátartozóját lakása (a barlang), legkedvesebb helyén, a tűzhely mellett temette el. Tisztelete a halottal szemben nem kétséges, - mert, hogy pihenése csendes és háborítatlan legyen, - egész családjával elhagyja a neki különben igen értékes lakóhelyet s átadja a halottnak.</w:t>
      </w:r>
    </w:p>
    <w:p>
      <w:pPr>
        <w:pStyle w:val="Csakszveg"/>
        <w:rPr>
          <w:rFonts w:ascii="Times New Roman" w:hAnsi="Times New Roman" w:cs="Times New Roman"/>
          <w:sz w:val="24"/>
          <w:szCs w:val="24"/>
        </w:rPr>
      </w:pPr>
      <w:r>
        <w:rPr>
          <w:rFonts w:cs="Times New Roman" w:ascii="Times New Roman" w:hAnsi="Times New Roman"/>
          <w:sz w:val="24"/>
          <w:szCs w:val="24"/>
        </w:rPr>
        <w:t>Legalább is egy időre ! . . .</w:t>
      </w:r>
    </w:p>
    <w:p>
      <w:pPr>
        <w:pStyle w:val="Csakszveg"/>
        <w:rPr>
          <w:rFonts w:ascii="Times New Roman" w:hAnsi="Times New Roman" w:cs="Times New Roman"/>
          <w:sz w:val="24"/>
          <w:szCs w:val="24"/>
        </w:rPr>
      </w:pPr>
      <w:r>
        <w:rPr>
          <w:rFonts w:cs="Times New Roman" w:ascii="Times New Roman" w:hAnsi="Times New Roman"/>
          <w:sz w:val="24"/>
          <w:szCs w:val="24"/>
        </w:rPr>
        <w:t>A gyász jeleit nem ismerjük e korból. Azonban tudjuk azt, hogy a vörös volt kedvenc színük. Épen ezért a másfél méter hosszú egy méter széles és 30-40 cm. mély sírgödröt beszórták a bíborbogár és festőbuzérból készült piros festékkel, jó vastagon . . . Természetesen előzőleg a sír oldalát és fenekét kagylókkal dúsan kirakták.</w:t>
      </w:r>
    </w:p>
    <w:p>
      <w:pPr>
        <w:pStyle w:val="Csakszveg"/>
        <w:rPr>
          <w:rFonts w:ascii="Times New Roman" w:hAnsi="Times New Roman" w:cs="Times New Roman"/>
          <w:sz w:val="24"/>
          <w:szCs w:val="24"/>
        </w:rPr>
      </w:pPr>
      <w:r>
        <w:rPr>
          <w:rFonts w:cs="Times New Roman" w:ascii="Times New Roman" w:hAnsi="Times New Roman"/>
          <w:sz w:val="24"/>
          <w:szCs w:val="24"/>
        </w:rPr>
        <w:t>Azért van az, hogy az egyes barlangi temetkezéseknél, egy, két, sőt háromezer db. kagyló is előkerül. S hogy a kagylók hamarosan össze ne dőljenek, kifúrták őket és gyökérszállal, hálószerűleg egymáshoz csomózták.</w:t>
      </w:r>
    </w:p>
    <w:p>
      <w:pPr>
        <w:pStyle w:val="Csakszveg"/>
        <w:rPr>
          <w:rFonts w:ascii="Times New Roman" w:hAnsi="Times New Roman" w:cs="Times New Roman"/>
          <w:sz w:val="24"/>
          <w:szCs w:val="24"/>
        </w:rPr>
      </w:pPr>
      <w:r>
        <w:rPr>
          <w:rFonts w:cs="Times New Roman" w:ascii="Times New Roman" w:hAnsi="Times New Roman"/>
          <w:sz w:val="24"/>
          <w:szCs w:val="24"/>
        </w:rPr>
        <w:t>Az ilyen és ehhez- hasonló temetkezéshez vezethető aztán vissza az a temetkezési rendszer, ahol a tudósok valósággal bíborszínűre festett csontvázakat találtak. Természetesen csak a hanyattfekvő felső csontrészek pirosak, - az alsók nem.</w:t>
      </w:r>
    </w:p>
    <w:p>
      <w:pPr>
        <w:pStyle w:val="Csakszveg"/>
        <w:rPr/>
      </w:pPr>
      <w:r>
        <w:rPr>
          <w:rFonts w:cs="Times New Roman" w:ascii="Times New Roman" w:hAnsi="Times New Roman"/>
          <w:sz w:val="24"/>
          <w:szCs w:val="24"/>
        </w:rPr>
        <w:t>Ez onnan van, hogy a hanyattfekve eltemetett halott csontfeletti húsrészeit felhasították és iszapolt só, hamu és festék keveréket öntöttek a hasítékba. A test korhadása és a reá nehezedő föld nyomása következtében ez a sós, lúgos festék erősen beleette magát a csont felületébe.</w:t>
        <w:tab/>
        <w:tab/>
      </w:r>
    </w:p>
    <w:p>
      <w:pPr>
        <w:pStyle w:val="Csakszveg"/>
        <w:rPr>
          <w:rFonts w:ascii="Times New Roman" w:hAnsi="Times New Roman" w:cs="Times New Roman"/>
          <w:sz w:val="24"/>
          <w:szCs w:val="24"/>
        </w:rPr>
      </w:pPr>
      <w:r>
        <w:rPr>
          <w:rFonts w:cs="Times New Roman" w:ascii="Times New Roman" w:hAnsi="Times New Roman"/>
          <w:sz w:val="24"/>
          <w:szCs w:val="24"/>
        </w:rPr>
        <w:t>Volt az ősember temetkezésének még számtalan más formája is. Ilyenek a falombból készült sátorbani elhelyezés, valahol az erdők mélyén, vagy óriási zöld levelekbe göngyölve, fejjel lefelé, (mint a denevérek alvása) egy faágra való felkötés. Még egyéb formája a vízmellékieknek a fakéregbe kötés és kövekkel megterhelve, a víz alá süllyesztés. És végül a guzsba-kötés, - illetve zsugorított temetés.</w:t>
      </w:r>
    </w:p>
    <w:p>
      <w:pPr>
        <w:pStyle w:val="Csakszveg"/>
        <w:rPr>
          <w:rFonts w:ascii="Times New Roman" w:hAnsi="Times New Roman" w:cs="Times New Roman"/>
          <w:sz w:val="24"/>
          <w:szCs w:val="24"/>
        </w:rPr>
      </w:pPr>
      <w:r>
        <w:rPr>
          <w:rFonts w:cs="Times New Roman" w:ascii="Times New Roman" w:hAnsi="Times New Roman"/>
          <w:sz w:val="24"/>
          <w:szCs w:val="24"/>
        </w:rPr>
        <w:t>Mindezek a temetkezési rendszerek a föld különböző helyein, némi fejlődéssel bár, - de megmaradtak egészen a Kr.u. VII. századig.</w:t>
      </w:r>
    </w:p>
    <w:p>
      <w:pPr>
        <w:pStyle w:val="Csakszveg"/>
        <w:rPr>
          <w:rFonts w:ascii="Times New Roman" w:hAnsi="Times New Roman" w:cs="Times New Roman"/>
          <w:sz w:val="24"/>
          <w:szCs w:val="24"/>
        </w:rPr>
      </w:pPr>
      <w:r>
        <w:rPr>
          <w:rFonts w:cs="Times New Roman" w:ascii="Times New Roman" w:hAnsi="Times New Roman"/>
          <w:sz w:val="24"/>
          <w:szCs w:val="24"/>
        </w:rPr>
        <w:t>A koporsót - mint ezen célra használt tárgyat - még nem ismerték, sem fából, sem fémből. A rómaiak is, - akik már a Kr.u. II. évszázadban magas műveltségi fokon álltak, - csak egyszerűen földbe temetkeztek; azzal a különbséggel, hogy a sír belsejét nem kagylókkal rakták ki, hanem égetett cseréplapokkal, vagy téglákkal.</w:t>
      </w:r>
    </w:p>
    <w:p>
      <w:pPr>
        <w:pStyle w:val="Csakszveg"/>
        <w:rPr>
          <w:rFonts w:ascii="Times New Roman" w:hAnsi="Times New Roman" w:cs="Times New Roman"/>
          <w:sz w:val="24"/>
          <w:szCs w:val="24"/>
        </w:rPr>
      </w:pPr>
      <w:r>
        <w:rPr>
          <w:rFonts w:cs="Times New Roman" w:ascii="Times New Roman" w:hAnsi="Times New Roman"/>
          <w:sz w:val="24"/>
          <w:szCs w:val="24"/>
        </w:rPr>
        <w:t>Magas műveltségükről és ipari fejlettségükről az egész világon ismert latinok, majd utódaik a rómaiak is, csak a Kr.u. III. majd az ezt követő IV. században temetkeztek, hogy úgy mondjam: - koporsó-szerű, díszesen faragott kőládákba.</w:t>
      </w:r>
    </w:p>
    <w:p>
      <w:pPr>
        <w:pStyle w:val="Csakszveg"/>
        <w:rPr>
          <w:rFonts w:ascii="Times New Roman" w:hAnsi="Times New Roman" w:cs="Times New Roman"/>
          <w:sz w:val="24"/>
          <w:szCs w:val="24"/>
        </w:rPr>
      </w:pPr>
      <w:r>
        <w:rPr>
          <w:rFonts w:cs="Times New Roman" w:ascii="Times New Roman" w:hAnsi="Times New Roman"/>
          <w:sz w:val="24"/>
          <w:szCs w:val="24"/>
        </w:rPr>
        <w:t>Aki megnézi ezeket a temetkezési tárgyakat bármely múzeumban, meg fog győződni igazságomról, hogy ezek nem koporsók, csupán kőládák.</w:t>
      </w:r>
    </w:p>
    <w:p>
      <w:pPr>
        <w:pStyle w:val="Csakszveg"/>
        <w:rPr>
          <w:rFonts w:ascii="Times New Roman" w:hAnsi="Times New Roman" w:cs="Times New Roman"/>
          <w:sz w:val="24"/>
          <w:szCs w:val="24"/>
        </w:rPr>
      </w:pPr>
      <w:r>
        <w:rPr>
          <w:rFonts w:cs="Times New Roman" w:ascii="Times New Roman" w:hAnsi="Times New Roman"/>
          <w:sz w:val="24"/>
          <w:szCs w:val="24"/>
        </w:rPr>
        <w:t>Az északról, majd keletről beözönlő pásztor-népeknek fogalmuk sem volt ezidőben mégcsak a béllelt sírkamarákról sem. (Amit csekély személyem saját meggyőződésből tud, mert ázsiai utam alkalmából sok ezer népvándorláskori és bronzkori sírt tártam fel.) Halottaikat egyszerűen szőrdarócba göngyölve a szűz anyaföldbe temették. Vezéreiket teljes díszben, lóháton ülve földelték el. A koporsót meg hírből sem ismerté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IV. FEJEZET.</w:t>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Egy történelmi monda,</w:t>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mely nem felel meg a valóságnak.</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pPr>
      <w:r>
        <w:rPr>
          <w:rFonts w:cs="Times New Roman" w:ascii="Times New Roman" w:hAnsi="Times New Roman"/>
          <w:sz w:val="24"/>
          <w:szCs w:val="24"/>
        </w:rPr>
        <w:t>A világbirodalmat alapító hunn király: - Atilla - sem nem király, sem nem Atilla. Nem király azért mert a finn-ugor és csúd-magyar törzseknél azt a címet „király" nem ismerték. Legmagasabb méltóság a „csauszár” vagy „atil” volt. Ez az elnevezés „atil” a hunoknál ugyanazt jelentette, mint az olaszoknál a „duce”, vagy a németeknél a „Führer” kifejezés. Keresnünk kell tehát a történelmi igazságnak megfelelő valódi nevét.</w:t>
      </w:r>
    </w:p>
    <w:p>
      <w:pPr>
        <w:pStyle w:val="Csakszveg"/>
        <w:rPr/>
      </w:pPr>
      <w:r>
        <w:rPr>
          <w:rFonts w:cs="Times New Roman" w:ascii="Times New Roman" w:hAnsi="Times New Roman"/>
          <w:sz w:val="24"/>
          <w:szCs w:val="24"/>
        </w:rPr>
        <w:t>Az oknyomozó történelem a keleti államok levéltáraiban és régiségtáraiban elhelyezett és a szóbanforgó uralkodóval egykorú okmányokból megállapitotta kétséget kizáróan, hogy a Hódmezővásárhely-Szeged-Szentes határában táborttartó hunn vezér neve nem Attila, nem isAtilla, sem nem Atila: - hanem az ugyancsak háromféle alakban megtalált: - Utúr - Itel - Hatúr - valamelyike.</w:t>
      </w:r>
    </w:p>
    <w:p>
      <w:pPr>
        <w:pStyle w:val="Csakszveg"/>
        <w:rPr/>
      </w:pPr>
      <w:r>
        <w:rPr>
          <w:rFonts w:cs="Times New Roman" w:ascii="Times New Roman" w:hAnsi="Times New Roman"/>
          <w:sz w:val="24"/>
          <w:szCs w:val="24"/>
        </w:rPr>
        <w:t>Az „úr” végzetű szó arra hagy következtetni, hogy nagy hunn vezér neve „Utúr” volt. Ez annál inkább megfelelhet a valóságnak, mert a csúd-magyar-hunn történelem folyamán már több hasonló névvel találkozunk. Ilyenek pl. „Satur” csúd vezér a Kr.e. III. században. Ugyanez a név előfordul némi változattal a székelyeknél, Csatur és Csatár formában a VII, században. Egy másik eset a magyaroknál „Bölcs-úr” Lebedia fejedelme. Majd a honfoglaláskor: „Hunn-úr” és „Mag-úr”, vagy másként Hunor és Magor. A honfoglalás utáni időkből is maradt két „úr” végzetű történelmi név feljegyezve, s ezek „Ősz-úr” és Örs-úr”.</w:t>
      </w:r>
    </w:p>
    <w:p>
      <w:pPr>
        <w:pStyle w:val="Csakszveg"/>
        <w:rPr>
          <w:rFonts w:ascii="Times New Roman" w:hAnsi="Times New Roman" w:cs="Times New Roman"/>
          <w:sz w:val="24"/>
          <w:szCs w:val="24"/>
        </w:rPr>
      </w:pPr>
      <w:r>
        <w:rPr>
          <w:rFonts w:cs="Times New Roman" w:ascii="Times New Roman" w:hAnsi="Times New Roman"/>
          <w:sz w:val="24"/>
          <w:szCs w:val="24"/>
        </w:rPr>
        <w:t>...Néhány magyar kutató szerint „Itel” volna neve a nagy hunn vezérnek. Amit szerintük alátámaszt a német krónikák Etzel néven való feljegyzése, valamint sok magyar krónika Etil, Etele, Etel néven való megörökítése.</w:t>
      </w:r>
    </w:p>
    <w:p>
      <w:pPr>
        <w:pStyle w:val="Csakszveg"/>
        <w:rPr>
          <w:rFonts w:ascii="Times New Roman" w:hAnsi="Times New Roman" w:cs="Times New Roman"/>
          <w:sz w:val="24"/>
          <w:szCs w:val="24"/>
        </w:rPr>
      </w:pPr>
      <w:r>
        <w:rPr>
          <w:rFonts w:cs="Times New Roman" w:ascii="Times New Roman" w:hAnsi="Times New Roman"/>
          <w:sz w:val="24"/>
          <w:szCs w:val="24"/>
        </w:rPr>
        <w:t>A „Hatúr” nem látszik névnek. Inkább a történelemből mindenki által ismert Hetumoger szónak az összevonására hagy következtetni. Mai nyelvjárásunkban hét magyart jelent. Ugyanilyen jelentőségű a „Dentumoger” szó is, ami viszont dontői-magyart jelent. Ennek összevonása a „Dentor”, melyet sokáig egy dák vezér nevének vélt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V. FEJEZET.</w:t>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r>
    </w:p>
    <w:p>
      <w:pPr>
        <w:pStyle w:val="Csakszveg"/>
        <w:jc w:val="center"/>
        <w:rPr>
          <w:rFonts w:ascii="Times New Roman" w:hAnsi="Times New Roman" w:cs="Times New Roman"/>
          <w:b/>
          <w:b/>
          <w:sz w:val="32"/>
          <w:szCs w:val="32"/>
        </w:rPr>
      </w:pPr>
      <w:r>
        <w:rPr>
          <w:rFonts w:cs="Times New Roman" w:ascii="Times New Roman" w:hAnsi="Times New Roman"/>
          <w:b/>
          <w:sz w:val="32"/>
          <w:szCs w:val="32"/>
        </w:rPr>
        <w:t>A csíkmegyei titokzatos kővésetek.</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csíkmegyei Tászoktetőn egy egész hegyoldalt elborító betűvéset van, amely nagyon hasonlít az általam 1909-1913-ban az Orkon és Jenisszej mellékén látott Kr.u. VII.-VIII.-ik századból származó Etruszk-Szumir vésetekhez.</w:t>
      </w:r>
    </w:p>
    <w:p>
      <w:pPr>
        <w:pStyle w:val="Csakszveg"/>
        <w:rPr>
          <w:rFonts w:ascii="Times New Roman" w:hAnsi="Times New Roman" w:cs="Times New Roman"/>
          <w:sz w:val="24"/>
          <w:szCs w:val="24"/>
        </w:rPr>
      </w:pPr>
      <w:r>
        <w:rPr>
          <w:rFonts w:cs="Times New Roman" w:ascii="Times New Roman" w:hAnsi="Times New Roman"/>
          <w:sz w:val="24"/>
          <w:szCs w:val="24"/>
        </w:rPr>
        <w:t>Ezek a vésetek megtalálhatók Közép-Ázsiától az Aldunáig. Kisázsián és a Balkánon keresztül. Ez az útvonal az, amelyen a nagy hun király, - illetve vezérlő fejedelem,  - holttestét Ázsiába vitték, ősei földjére.</w:t>
      </w:r>
    </w:p>
    <w:p>
      <w:pPr>
        <w:pStyle w:val="Csakszveg"/>
        <w:rPr>
          <w:rFonts w:ascii="Times New Roman" w:hAnsi="Times New Roman" w:cs="Times New Roman"/>
          <w:sz w:val="24"/>
          <w:szCs w:val="24"/>
        </w:rPr>
      </w:pPr>
      <w:r>
        <w:rPr>
          <w:rFonts w:cs="Times New Roman" w:ascii="Times New Roman" w:hAnsi="Times New Roman"/>
          <w:sz w:val="24"/>
          <w:szCs w:val="24"/>
        </w:rPr>
        <w:t>Minden más .csak kitalálás.</w:t>
      </w:r>
    </w:p>
    <w:p>
      <w:pPr>
        <w:pStyle w:val="Csakszveg"/>
        <w:rPr>
          <w:rFonts w:ascii="Times New Roman" w:hAnsi="Times New Roman" w:cs="Times New Roman"/>
          <w:sz w:val="24"/>
          <w:szCs w:val="24"/>
        </w:rPr>
      </w:pPr>
      <w:r>
        <w:rPr>
          <w:rFonts w:cs="Times New Roman" w:ascii="Times New Roman" w:hAnsi="Times New Roman"/>
          <w:sz w:val="24"/>
          <w:szCs w:val="24"/>
        </w:rPr>
        <w:t>Felelősségem teljes tudatában állítom, hogy a nagy hunn vezér holtteste nincs Magyarországon eltemetve.</w:t>
      </w:r>
    </w:p>
    <w:p>
      <w:pPr>
        <w:pStyle w:val="Csakszveg"/>
        <w:rPr>
          <w:rFonts w:ascii="Times New Roman" w:hAnsi="Times New Roman" w:cs="Times New Roman"/>
          <w:sz w:val="24"/>
          <w:szCs w:val="24"/>
        </w:rPr>
      </w:pPr>
      <w:r>
        <w:rPr>
          <w:rFonts w:cs="Times New Roman" w:ascii="Times New Roman" w:hAnsi="Times New Roman"/>
          <w:sz w:val="24"/>
          <w:szCs w:val="24"/>
        </w:rPr>
        <w:t>A tászoktetői vésetekből annak idején mintegy 47000 betűt másoltam le, ami megfelel 20-25.000 egy és kéttagú szónak. A három nyelven: etruszk, szumér és hunn-magyar felirattok közül engem csak a hunn-magyar illetve „dzsekil” írásjegyek illetve feliratok érdekeltek. Ennélfogva csak azokkal foglalkoztam, ami 3152 szót tesz ki. S ami nem sikerült Józsa Sándor és Kémenes Andrásnak, valamint Dr. Thury György és Jakubovics Emilnek, az - bár ha csak csekély részleteiben is, de sikerült nekem.</w:t>
      </w:r>
    </w:p>
    <w:p>
      <w:pPr>
        <w:pStyle w:val="Csakszveg"/>
        <w:rPr/>
      </w:pPr>
      <w:r>
        <w:rPr>
          <w:rFonts w:cs="Times New Roman" w:ascii="Times New Roman" w:hAnsi="Times New Roman"/>
          <w:sz w:val="24"/>
          <w:szCs w:val="24"/>
        </w:rPr>
        <w:t>A 14-es számú ábrán, (t.i. a magam könnyedségére az egyes sziklák rajzait beszámoztam,) - észrevettem, hogy különféle zeg zúgos rajzok, mértani alakzatok és virágdíszek között a rovásírás betűi fordulnak elő. Hosszas elmélkedés után rájöttem, hogy e díszítések és rajzok nem jelentenek semmit; csupán a szövegből hiányzó magánhangzók üresen maradt helyeit vannak hivatna pótolni.</w:t>
      </w:r>
    </w:p>
    <w:p>
      <w:pPr>
        <w:pStyle w:val="Csakszve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6240780" cy="3298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6240780" cy="3298190"/>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Leírtam a betűket, s a rajzok helyére pontokat tettem: A megfejtésből így még nem tűnik ki semmi. A szöveg értelmetlen maradt. Néhány napi próbálkozás után végre megszületett az olvasható teljes szöveg: amely a kifejezésekből ítélve az V.-VIII. század közti időből való lehet. </w:t>
      </w:r>
    </w:p>
    <w:p>
      <w:pPr>
        <w:pStyle w:val="Csakszveg"/>
        <w:rPr>
          <w:rFonts w:ascii="Times New Roman" w:hAnsi="Times New Roman" w:cs="Times New Roman"/>
          <w:sz w:val="24"/>
          <w:szCs w:val="24"/>
        </w:rPr>
      </w:pPr>
      <w:r>
        <w:rPr>
          <w:rFonts w:cs="Times New Roman" w:ascii="Times New Roman" w:hAnsi="Times New Roman"/>
          <w:sz w:val="24"/>
          <w:szCs w:val="24"/>
        </w:rPr>
        <w:t xml:space="preserve">Olvassuk el a feliratot a maga egyszerűségében és aztán próbáljuk meg a jelenlegi nyelvezet szerint elolvasni. </w:t>
      </w:r>
    </w:p>
    <w:p>
      <w:pPr>
        <w:pStyle w:val="Csakszveg"/>
        <w:rPr>
          <w:rFonts w:ascii="Times New Roman" w:hAnsi="Times New Roman" w:cs="Times New Roman"/>
          <w:sz w:val="24"/>
          <w:szCs w:val="24"/>
        </w:rPr>
      </w:pPr>
      <w:r>
        <w:rPr>
          <w:rFonts w:cs="Times New Roman" w:ascii="Times New Roman" w:hAnsi="Times New Roman"/>
          <w:sz w:val="24"/>
          <w:szCs w:val="24"/>
        </w:rPr>
        <w:t>A felirat a következőképen hangzik:</w:t>
      </w:r>
    </w:p>
    <w:p>
      <w:pPr>
        <w:pStyle w:val="Csakszveg"/>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Atilla (vagy Etelle) hunn kerál fődbe metue teten te Tazak Velezus (vagy Volozus) vezer ruta menue Asiaba Hadad ezerhen.”</w:t>
      </w:r>
    </w:p>
    <w:p>
      <w:pPr>
        <w:pStyle w:val="Csakszveg"/>
        <w:rPr>
          <w:rFonts w:ascii="Times New Roman" w:hAnsi="Times New Roman" w:cs="Times New Roman"/>
          <w:sz w:val="24"/>
          <w:szCs w:val="24"/>
        </w:rPr>
      </w:pPr>
      <w:r>
        <w:rPr>
          <w:rFonts w:cs="Times New Roman" w:ascii="Times New Roman" w:hAnsi="Times New Roman"/>
          <w:sz w:val="24"/>
          <w:szCs w:val="24"/>
        </w:rPr>
        <w:t>És nézzük csak hogyan hangzik a felirat a jelenkor folyékony és értelmes olvasásában:</w:t>
      </w:r>
    </w:p>
    <w:p>
      <w:pPr>
        <w:pStyle w:val="Csakszveg"/>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Atilla, (vagy Etelle) hunn király a fődbe Tászok tetőn (lett el) - temetve; (ezt az írást) Velezus vezér rótta; (el) menve (innen) Ázsiába Hadad Ezer (fejedelem)-hez.”</w:t>
      </w:r>
    </w:p>
    <w:p>
      <w:pPr>
        <w:pStyle w:val="Csakszveg"/>
        <w:rPr>
          <w:rFonts w:ascii="Times New Roman" w:hAnsi="Times New Roman" w:cs="Times New Roman"/>
          <w:sz w:val="24"/>
          <w:szCs w:val="24"/>
        </w:rPr>
      </w:pPr>
      <w:r>
        <w:rPr>
          <w:rFonts w:cs="Times New Roman" w:ascii="Times New Roman" w:hAnsi="Times New Roman"/>
          <w:sz w:val="24"/>
          <w:szCs w:val="24"/>
        </w:rPr>
        <w:drawing>
          <wp:inline distT="0" distB="0" distL="0" distR="0">
            <wp:extent cx="6240145" cy="395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240145" cy="3956050"/>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Eszerint a feljegyzés szerint Utúr (Atilla vagy Etele) a csíkmegyei Tászoktetőn volna eltemetve. A tudósok ezt nem is vonják kétségbe; mert különben, - ha nem volna valami nagy jelentőségű célja, - minek vésették volna tele egy egész hegy. oldal sziklafalát 47.000 betűvel, illetve 20-29.000 szóval ?</w:t>
      </w:r>
    </w:p>
    <w:p>
      <w:pPr>
        <w:pStyle w:val="Csakszveg"/>
        <w:rPr>
          <w:rFonts w:ascii="Times New Roman" w:hAnsi="Times New Roman" w:cs="Times New Roman"/>
          <w:sz w:val="24"/>
          <w:szCs w:val="24"/>
        </w:rPr>
      </w:pPr>
      <w:r>
        <w:rPr>
          <w:rFonts w:cs="Times New Roman" w:ascii="Times New Roman" w:hAnsi="Times New Roman"/>
          <w:sz w:val="24"/>
          <w:szCs w:val="24"/>
        </w:rPr>
        <w:t>Igen ám, - szól közbe most az oknyomozó, - csak. hogy a már említett sokezer szavú vésetből az tűnik ki, hogy a kőfaragó-képíró mester, akire a felírat bevésését bízták, vagy nem ismerte a nyelvet és annak képletes értelmét, - vagy megtévedt egy sorral s mikor észrevette, egyszerűen, minden meggondolás nélkül a kihagyott sort a megtévesztett sor után írta, illetve véste.</w:t>
      </w:r>
    </w:p>
    <w:p>
      <w:pPr>
        <w:pStyle w:val="Csakszveg"/>
        <w:rPr>
          <w:rFonts w:ascii="Times New Roman" w:hAnsi="Times New Roman" w:cs="Times New Roman"/>
          <w:sz w:val="24"/>
          <w:szCs w:val="24"/>
        </w:rPr>
      </w:pPr>
      <w:r>
        <w:rPr>
          <w:rFonts w:cs="Times New Roman" w:ascii="Times New Roman" w:hAnsi="Times New Roman"/>
          <w:sz w:val="24"/>
          <w:szCs w:val="24"/>
        </w:rPr>
        <w:t xml:space="preserve">Hogy a felirat nem Velezusnak szól, - mint azt egyesek gondolják - kitűnik először abból, hogy nevezett fiatal vezér még jóval Atilla halála előtt meghalt; másodszor mert az egész feliraton neve mindössze egyszer fordul elő, - míg az </w:t>
      </w:r>
      <w:r>
        <w:rPr>
          <w:rFonts w:cs="Times New Roman" w:ascii="Times New Roman" w:hAnsi="Times New Roman"/>
          <w:b/>
          <w:i/>
          <w:sz w:val="24"/>
          <w:szCs w:val="24"/>
        </w:rPr>
        <w:t>Atilla-Utúr-Etelle és Hetil</w:t>
      </w:r>
      <w:r>
        <w:rPr>
          <w:rFonts w:cs="Times New Roman" w:ascii="Times New Roman" w:hAnsi="Times New Roman"/>
          <w:sz w:val="24"/>
          <w:szCs w:val="24"/>
        </w:rPr>
        <w:t xml:space="preserve"> mint név 483-szor olvasható. Ezen kívül olvashatók még az alábbi szavak az említett nevekkel kapcsolatban legalább 700-800-szor: - </w:t>
      </w:r>
      <w:r>
        <w:rPr>
          <w:rFonts w:cs="Times New Roman" w:ascii="Times New Roman" w:hAnsi="Times New Roman"/>
          <w:b/>
          <w:i/>
          <w:sz w:val="24"/>
          <w:szCs w:val="24"/>
        </w:rPr>
        <w:t>hazuába hívtak - hazuába vidtek - eleve elvidtek - hezha hathornal - hadad ezerhen - hiungni fődbe - temetue -, és végül: ezernél többször fordul elő ez a szó : - asiába.</w:t>
      </w:r>
    </w:p>
    <w:p>
      <w:pPr>
        <w:pStyle w:val="Csakszveg"/>
        <w:rPr>
          <w:rFonts w:ascii="Times New Roman" w:hAnsi="Times New Roman" w:cs="Times New Roman"/>
          <w:sz w:val="24"/>
          <w:szCs w:val="24"/>
        </w:rPr>
      </w:pPr>
      <w:r>
        <w:rPr>
          <w:rFonts w:cs="Times New Roman" w:ascii="Times New Roman" w:hAnsi="Times New Roman"/>
          <w:sz w:val="24"/>
          <w:szCs w:val="24"/>
        </w:rPr>
        <w:t>- Nincs kizárva, - mondja tovább az oknyomozó,  hogy a nagy hunn fejedelem és vezér bizonyos ideig pihent a Tászoktetőn eltemetve, mielőtt Ázsiába vitték és ezt örökítette meg szumir, etruszk és dzsekil nyelven a család valamely tagja. Sőt az sem kizárt dolog, hogy még ma is ott pihen.</w:t>
      </w:r>
    </w:p>
    <w:p>
      <w:pPr>
        <w:pStyle w:val="Csakszveg"/>
        <w:rPr>
          <w:rFonts w:ascii="Times New Roman" w:hAnsi="Times New Roman" w:cs="Times New Roman"/>
          <w:sz w:val="24"/>
          <w:szCs w:val="24"/>
        </w:rPr>
      </w:pPr>
      <w:r>
        <w:rPr>
          <w:rFonts w:cs="Times New Roman" w:ascii="Times New Roman" w:hAnsi="Times New Roman"/>
          <w:sz w:val="24"/>
          <w:szCs w:val="24"/>
        </w:rPr>
        <w:t>De hogy a Tiszába való temetkezés és a hármas koporsó nem felel meg a valóságnak, azt igazolja az Urgai múzeum egy okmánya, amely nem más, mint Csaba vezér végrendelete melyben a Kis-Skythiai hunokat Hadad Ezerhez utasítja, mint rokonához az alábbi szavakkal:</w:t>
      </w:r>
    </w:p>
    <w:p>
      <w:pPr>
        <w:pStyle w:val="Csakszve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 . . . atam födere es neke vigazara Asiaba menetek !</w:t>
      </w:r>
      <w:r>
        <w:rPr>
          <w:rFonts w:cs="Times New Roman" w:ascii="Times New Roman" w:hAnsi="Times New Roman"/>
          <w:sz w:val="24"/>
          <w:szCs w:val="24"/>
        </w:rPr>
        <w:t xml:space="preserve"> . . . </w:t>
        <w:tab/>
        <w:t xml:space="preserve">vagyis: Atyám földjére és neki vigaszára Ázsiába menjetek . . . </w:t>
      </w:r>
    </w:p>
    <w:p>
      <w:pPr>
        <w:pStyle w:val="Csakszveg"/>
        <w:rPr>
          <w:rFonts w:ascii="Times New Roman" w:hAnsi="Times New Roman" w:cs="Times New Roman"/>
          <w:sz w:val="24"/>
          <w:szCs w:val="24"/>
        </w:rPr>
      </w:pPr>
      <w:r>
        <w:rPr>
          <w:rFonts w:cs="Times New Roman" w:ascii="Times New Roman" w:hAnsi="Times New Roman"/>
          <w:sz w:val="24"/>
          <w:szCs w:val="24"/>
        </w:rPr>
        <w:t>A végrendeletből, mely a múzeumban Tex 1176. R.S.Z. szám alatt a IX. teremben látható üveg alatt, az is kitűnik, hogy ez az atyám földje nem más mint Mongólia. Tehát ide küldte húnjait halála óráján - Csaba vezér.</w:t>
      </w:r>
    </w:p>
    <w:p>
      <w:pPr>
        <w:pStyle w:val="Csakszveg"/>
        <w:rPr>
          <w:rFonts w:ascii="Times New Roman" w:hAnsi="Times New Roman" w:cs="Times New Roman"/>
          <w:sz w:val="24"/>
          <w:szCs w:val="24"/>
        </w:rPr>
      </w:pPr>
      <w:r>
        <w:rPr>
          <w:rFonts w:cs="Times New Roman" w:ascii="Times New Roman" w:hAnsi="Times New Roman"/>
          <w:sz w:val="24"/>
          <w:szCs w:val="24"/>
        </w:rPr>
        <w:t>S hogy nem hiába küldte, hogy nagy oka lehetett rá az bizonyos. Mert 300,000 embert bizonyára nem zabot hegyezni, küldött 2,500 -2,800 kilométerre tőlünk. Hanem azért, hogy egy becses személy földi maradványai felett őrködjenek.</w:t>
      </w:r>
      <w:r>
        <w:br w:type="page"/>
      </w:r>
    </w:p>
    <w:p>
      <w:pPr>
        <w:pStyle w:val="Csakszveg"/>
        <w:jc w:val="center"/>
        <w:rPr/>
      </w:pPr>
      <w:r>
        <w:rPr>
          <w:rFonts w:cs="Times New Roman" w:ascii="Times New Roman" w:hAnsi="Times New Roman"/>
          <w:b/>
          <w:sz w:val="32"/>
          <w:szCs w:val="32"/>
        </w:rPr>
        <w:t>VI. FEJEZET.</w:t>
      </w:r>
    </w:p>
    <w:p>
      <w:pPr>
        <w:pStyle w:val="Csakszveg"/>
        <w:jc w:val="center"/>
        <w:rPr/>
      </w:pPr>
      <w:r>
        <w:rPr>
          <w:rFonts w:cs="Times New Roman" w:ascii="Times New Roman" w:hAnsi="Times New Roman"/>
          <w:b/>
          <w:sz w:val="32"/>
          <w:szCs w:val="32"/>
        </w:rPr>
        <w:t>Egy gazdag mongóliai sírlelet.</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fent elmondottak azok az adatok, amelyek arra engednek következtetni, hogy a nagy hún vezért emberei bebalzsamozták és ősei földjére a hiungszúk vagy hiunguk birodalmába - Mongóliába vitték Hathor illetve Hadúrhoz és csak másodsorban Hadad Ezer fejedelemhez.</w:t>
      </w:r>
    </w:p>
    <w:p>
      <w:pPr>
        <w:pStyle w:val="Csakszveg"/>
        <w:rPr>
          <w:rFonts w:ascii="Times New Roman" w:hAnsi="Times New Roman" w:cs="Times New Roman"/>
          <w:sz w:val="24"/>
          <w:szCs w:val="24"/>
        </w:rPr>
      </w:pPr>
      <w:r>
        <w:rPr>
          <w:rFonts w:cs="Times New Roman" w:ascii="Times New Roman" w:hAnsi="Times New Roman"/>
          <w:sz w:val="24"/>
          <w:szCs w:val="24"/>
        </w:rPr>
        <w:t>Hogy a Tiszába történt temetkezés nem felel meg a valóságnak, arra nézve legyen szabad csak annyit mégegyszer ki</w:t>
      </w:r>
      <w:r>
        <w:rPr/>
        <w:t xml:space="preserve"> </w:t>
      </w:r>
      <w:r>
        <w:rPr>
          <w:rFonts w:cs="Times New Roman" w:ascii="Times New Roman" w:hAnsi="Times New Roman"/>
          <w:sz w:val="24"/>
          <w:szCs w:val="24"/>
        </w:rPr>
        <w:t>jelentenem, hogy a nagy hún vezér idejében a koporsót, mint ilyet nem ismerték. A halottakat (még a királyokat, fejedelmeket is) elégették és agyagból meg grafitból készített edényekbe (urnákba) tették s vagy elföldelték, vagy a család őrizetére bízták.</w:t>
      </w:r>
    </w:p>
    <w:p>
      <w:pPr>
        <w:pStyle w:val="Csakszveg"/>
        <w:rPr/>
      </w:pPr>
      <w:r>
        <w:rPr>
          <w:rFonts w:cs="Times New Roman" w:ascii="Times New Roman" w:hAnsi="Times New Roman"/>
          <w:sz w:val="24"/>
          <w:szCs w:val="24"/>
        </w:rPr>
        <w:t>A hármas koporsóba való temetkezés mondája a XV.-ik században merült fel először és jár azóta szájról-szájra. Aki erre vonatkozólag okmányokkal áll elő s a hármas koporsós temetést a Tisza medrében igazolni akarja - az vagy eltévedt ember - vagy maga a felhozott okmány hamisítója.</w:t>
      </w:r>
    </w:p>
    <w:p>
      <w:pPr>
        <w:pStyle w:val="Csakszveg"/>
        <w:rPr>
          <w:rFonts w:ascii="Times New Roman" w:hAnsi="Times New Roman" w:cs="Times New Roman"/>
          <w:sz w:val="24"/>
          <w:szCs w:val="24"/>
        </w:rPr>
      </w:pPr>
      <w:r>
        <w:rPr>
          <w:rFonts w:cs="Times New Roman" w:ascii="Times New Roman" w:hAnsi="Times New Roman"/>
          <w:sz w:val="24"/>
          <w:szCs w:val="24"/>
        </w:rPr>
        <w:t>Néhány évvel ezelőtt Mongóliában egy Szovjet tudós hatalmas aranyleletre talált, - királyi, császári, és fejedelmi koronákra, - összesen 16-ra, - rengeteg más ékszer és dísztárgy kíséretében. Ezek a tárgyak egy nagy 100-60-40 cm-es ezüstládában voltak. Ez az ezüst láda egy 120-80-60 cm-es vasládában végül a kettő egy 140-96-75 cm-es ólomládában volt elhelyezve. Mellette találtak egy remekbe készült fekete urna edényt, (összetörve,) népvándorlás korabeli motívumokkal: - mész és mínium berakással.</w:t>
      </w:r>
    </w:p>
    <w:p>
      <w:pPr>
        <w:pStyle w:val="Csakszveg"/>
        <w:rPr>
          <w:rFonts w:ascii="Times New Roman" w:hAnsi="Times New Roman" w:cs="Times New Roman"/>
          <w:sz w:val="24"/>
          <w:szCs w:val="24"/>
        </w:rPr>
      </w:pPr>
      <w:r>
        <w:rPr>
          <w:rFonts w:cs="Times New Roman" w:ascii="Times New Roman" w:hAnsi="Times New Roman"/>
          <w:sz w:val="24"/>
          <w:szCs w:val="24"/>
        </w:rPr>
        <w:t>Annak idején el is hangzottak itt-ott megjegyzések,  - különösen a külföldön, - hogy ez nem lehet más mint a sokat keresett és emlegetett mesés Atilla-kincs. De ezt hamar elnyomta egy ellen áramlat melynek tagjai Batu kán vagy Timur-Lenk kincsének mondották a leletet.</w:t>
      </w:r>
    </w:p>
    <w:p>
      <w:pPr>
        <w:pStyle w:val="Csakszveg"/>
        <w:rPr>
          <w:rFonts w:ascii="Times New Roman" w:hAnsi="Times New Roman" w:cs="Times New Roman"/>
          <w:sz w:val="24"/>
          <w:szCs w:val="24"/>
        </w:rPr>
      </w:pPr>
      <w:r>
        <w:rPr>
          <w:rFonts w:cs="Times New Roman" w:ascii="Times New Roman" w:hAnsi="Times New Roman"/>
          <w:sz w:val="24"/>
          <w:szCs w:val="24"/>
        </w:rPr>
        <w:t xml:space="preserve">Lelkük rajta. Isten tudja kié volt. De valahogy úgy érzem, ez volt az a sokat vitatott és mégtöbbet keresett Atilla-kincs. </w:t>
      </w:r>
    </w:p>
    <w:p>
      <w:pPr>
        <w:pStyle w:val="Csakszveg"/>
        <w:rPr>
          <w:rFonts w:ascii="Times New Roman" w:hAnsi="Times New Roman" w:cs="Times New Roman"/>
          <w:sz w:val="24"/>
          <w:szCs w:val="24"/>
        </w:rPr>
      </w:pPr>
      <w:r>
        <w:rPr>
          <w:rFonts w:cs="Times New Roman" w:ascii="Times New Roman" w:hAnsi="Times New Roman"/>
          <w:sz w:val="24"/>
          <w:szCs w:val="24"/>
        </w:rPr>
        <w:t>"Hogy melyikünknek volt, vagy van igaza, azt a jövő fogja igazolni, - majd amikor a csíkmegyei Tászoktetőre felfaragott 47,000 betűt el tudjuk olvasni.</w:t>
      </w:r>
    </w:p>
    <w:p>
      <w:pPr>
        <w:pStyle w:val="Csakszveg"/>
        <w:rPr>
          <w:rFonts w:ascii="Times New Roman" w:hAnsi="Times New Roman" w:cs="Times New Roman"/>
          <w:sz w:val="24"/>
          <w:szCs w:val="24"/>
        </w:rPr>
      </w:pPr>
      <w:r>
        <w:rPr>
          <w:rFonts w:cs="Times New Roman" w:ascii="Times New Roman" w:hAnsi="Times New Roman"/>
          <w:sz w:val="24"/>
          <w:szCs w:val="24"/>
        </w:rPr>
        <w:t>És végül néhány szót a barbár Szovjetről. A muzeális értékben és kortörténetileg is felbecsülhetetlen kincseket a feltárás utáni 4 – 5-ik napon, a tudomány nagyobb dicsőségére beolvasztották.</w:t>
      </w:r>
    </w:p>
    <w:p>
      <w:pPr>
        <w:pStyle w:val="Csakszveg"/>
        <w:rPr>
          <w:rFonts w:ascii="Times New Roman" w:hAnsi="Times New Roman" w:cs="Times New Roman"/>
          <w:sz w:val="24"/>
          <w:szCs w:val="24"/>
        </w:rPr>
      </w:pPr>
      <w:r>
        <w:rPr>
          <w:rFonts w:cs="Times New Roman" w:ascii="Times New Roman" w:hAnsi="Times New Roman"/>
          <w:sz w:val="24"/>
          <w:szCs w:val="24"/>
        </w:rPr>
        <w:t>Így múlik el a tudomány dicsősége, barbár kezeken át, és így nem lesz megoldható esetleg soha egy olyan nagy kérdőjel, amelynek kulcsát a gondviselés aranyimádók kezébe adt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Egy évezrede</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lakjuk ezt a földet! Hirdetik történelem „tudósaink”. Pedig ez az állítás téves vagy rosszakaratú! </w:t>
      </w:r>
    </w:p>
    <w:p>
      <w:pPr>
        <w:pStyle w:val="Csakszveg"/>
        <w:rPr>
          <w:rFonts w:ascii="Times New Roman" w:hAnsi="Times New Roman" w:cs="Times New Roman"/>
          <w:sz w:val="24"/>
          <w:szCs w:val="24"/>
        </w:rPr>
      </w:pPr>
      <w:r>
        <w:rPr>
          <w:rFonts w:cs="Times New Roman" w:ascii="Times New Roman" w:hAnsi="Times New Roman"/>
          <w:sz w:val="24"/>
          <w:szCs w:val="24"/>
        </w:rPr>
        <w:t>A franciák, németek, angolok vagy olaszok nem attól az időtől számítják országuk keletkezését, amióta azt Angol, Francia vagy Olaszországnak hívják, hanem igen - helyesen azt az időpontot veszik alapul, amikor a brit, frank, latin vagy germán törzsek megtelepedtek azon a helyen, ahol ma országuk elterül.</w:t>
      </w:r>
    </w:p>
    <w:p>
      <w:pPr>
        <w:pStyle w:val="Csakszveg"/>
        <w:rPr/>
      </w:pPr>
      <w:r>
        <w:rPr>
          <w:rFonts w:cs="Times New Roman" w:ascii="Times New Roman" w:hAnsi="Times New Roman"/>
          <w:sz w:val="24"/>
          <w:szCs w:val="24"/>
        </w:rPr>
        <w:t>Történelmileg bizonyított tény, hogy a razanák (etruszkok) már ezelőtt 3000 évvel itt laktak, közép-európát finnugor népek lepték el, nem beszélve a szittyákról, szarmatákról, jászokról, majd később évezred multán jött húnokról, avarokról, bolgárokról, török népekről stb.</w:t>
        <w:tab/>
      </w:r>
    </w:p>
    <w:p>
      <w:pPr>
        <w:pStyle w:val="Csakszveg"/>
        <w:rPr/>
      </w:pPr>
      <w:r>
        <w:rPr>
          <w:rFonts w:cs="Times New Roman" w:ascii="Times New Roman" w:hAnsi="Times New Roman"/>
          <w:sz w:val="24"/>
          <w:szCs w:val="24"/>
        </w:rPr>
        <w:t>A Kárpátok övezte medence, amióta az emberiség történelmet ír, mindig turánföld volt!</w:t>
        <w:tab/>
        <w:tab/>
      </w:r>
    </w:p>
    <w:p>
      <w:pPr>
        <w:pStyle w:val="Csakszveg"/>
        <w:rPr/>
      </w:pPr>
      <w:r>
        <w:rPr>
          <w:rFonts w:cs="Times New Roman" w:ascii="Times New Roman" w:hAnsi="Times New Roman"/>
          <w:sz w:val="24"/>
          <w:szCs w:val="24"/>
        </w:rPr>
        <w:t>Igaz ugyan, hogy utoljára a turánok magyar nevezetű ága adott nevet ennek a földnek, de a magyarság betelepülése idejében még mindig turánnépek laktak itt többségben és az északról s délről törtető szlávnépeket a turánság (magyarság) ország fenntartása repesztette örökre ketté!</w:t>
        <w:tab/>
      </w:r>
    </w:p>
    <w:p>
      <w:pPr>
        <w:pStyle w:val="Csakszveg"/>
        <w:rPr>
          <w:rFonts w:ascii="Times New Roman" w:hAnsi="Times New Roman" w:cs="Times New Roman"/>
          <w:sz w:val="24"/>
          <w:szCs w:val="24"/>
        </w:rPr>
      </w:pPr>
      <w:r>
        <w:rPr>
          <w:rFonts w:cs="Times New Roman" w:ascii="Times New Roman" w:hAnsi="Times New Roman"/>
          <w:sz w:val="24"/>
          <w:szCs w:val="24"/>
        </w:rPr>
        <w:t>A magyarság után is kerestek különféle turánnépek itt hazát; a bessenyők, kúnok, mongolok, törökök stb. Az ország neve azonban magyar maradt, mert a magyar nevet fölvett vezetőréteg megtartotta kezében az uralmat.</w:t>
      </w:r>
    </w:p>
    <w:p>
      <w:pPr>
        <w:pStyle w:val="Csakszveg"/>
        <w:rPr>
          <w:rFonts w:ascii="Times New Roman" w:hAnsi="Times New Roman" w:cs="Times New Roman"/>
          <w:sz w:val="24"/>
          <w:szCs w:val="24"/>
        </w:rPr>
      </w:pPr>
      <w:r>
        <w:rPr>
          <w:rFonts w:cs="Times New Roman" w:ascii="Times New Roman" w:hAnsi="Times New Roman"/>
          <w:sz w:val="24"/>
          <w:szCs w:val="24"/>
        </w:rPr>
        <w:t>Nem vitatható, hogyha az azanák, szittyák vagy hunok birodalmába települt volna meg a magyar törzs s ezen említett népek megtudták volna kezükben tartani az ország vezetését, az ország lakossága embertani szempontból éppúgy ugyanaz volna ma is, mint amilyen, csupán az ország neve volna más!</w:t>
      </w:r>
    </w:p>
    <w:p>
      <w:pPr>
        <w:pStyle w:val="Csakszveg"/>
        <w:rPr>
          <w:rFonts w:ascii="Times New Roman" w:hAnsi="Times New Roman" w:cs="Times New Roman"/>
          <w:sz w:val="24"/>
          <w:szCs w:val="24"/>
        </w:rPr>
      </w:pPr>
      <w:r>
        <w:rPr>
          <w:rFonts w:cs="Times New Roman" w:ascii="Times New Roman" w:hAnsi="Times New Roman"/>
          <w:sz w:val="24"/>
          <w:szCs w:val="24"/>
        </w:rPr>
        <w:t>De hogyha akár a mongolok, akár a törökök be tudták volna fészkelni magukat, nem kétséges, hogy ugyanígy mi laknánk itt ma is, legfeljebb más név alatt!</w:t>
      </w:r>
    </w:p>
    <w:p>
      <w:pPr>
        <w:pStyle w:val="Csakszveg"/>
        <w:rPr>
          <w:rFonts w:ascii="Times New Roman" w:hAnsi="Times New Roman" w:cs="Times New Roman"/>
          <w:sz w:val="24"/>
          <w:szCs w:val="24"/>
        </w:rPr>
      </w:pPr>
      <w:r>
        <w:rPr>
          <w:rFonts w:cs="Times New Roman" w:ascii="Times New Roman" w:hAnsi="Times New Roman"/>
          <w:sz w:val="24"/>
          <w:szCs w:val="24"/>
        </w:rPr>
        <w:t>Mi tehát ne az 1000, hanem a 3000 éves múltunkra legyünk büszkék, amennyit egyelőre mai történelmi tudásunk mellett is bizonyíthatunk.</w:t>
      </w:r>
    </w:p>
    <w:p>
      <w:pPr>
        <w:pStyle w:val="Csakszveg"/>
        <w:rPr>
          <w:rFonts w:ascii="Times New Roman" w:hAnsi="Times New Roman" w:cs="Times New Roman"/>
          <w:sz w:val="24"/>
          <w:szCs w:val="24"/>
        </w:rPr>
      </w:pPr>
      <w:r>
        <w:rPr>
          <w:rFonts w:cs="Times New Roman" w:ascii="Times New Roman" w:hAnsi="Times New Roman"/>
          <w:sz w:val="24"/>
          <w:szCs w:val="24"/>
        </w:rPr>
        <w:t>A magyarság testvéreiben, rokonaiban éppúgy itt élt Árpád megjelenése előtt, mint ahogy az említett rokonnépek vére benne élt Árpád vitéz magyarjainak hősi ereiben.</w:t>
      </w:r>
    </w:p>
    <w:p>
      <w:pPr>
        <w:pStyle w:val="Csakszveg"/>
        <w:rPr>
          <w:rFonts w:ascii="Times New Roman" w:hAnsi="Times New Roman" w:cs="Times New Roman"/>
          <w:sz w:val="24"/>
          <w:szCs w:val="24"/>
        </w:rPr>
      </w:pPr>
      <w:r>
        <w:rPr>
          <w:rFonts w:cs="Times New Roman" w:ascii="Times New Roman" w:hAnsi="Times New Roman"/>
          <w:sz w:val="24"/>
          <w:szCs w:val="24"/>
        </w:rPr>
        <w:t>Az unokatestvér, a vérrokon ha más vidékre költözik is s a családból kiszakad is, éppúgy megmarad vértestvérnek, mintha mindig együtt élt volna a családdal!</w:t>
      </w:r>
    </w:p>
    <w:p>
      <w:pPr>
        <w:pStyle w:val="Csakszveg"/>
        <w:rPr>
          <w:rFonts w:ascii="Times New Roman" w:hAnsi="Times New Roman" w:cs="Times New Roman"/>
          <w:sz w:val="24"/>
          <w:szCs w:val="24"/>
        </w:rPr>
      </w:pPr>
      <w:r>
        <w:rPr>
          <w:rFonts w:cs="Times New Roman" w:ascii="Times New Roman" w:hAnsi="Times New Roman"/>
          <w:sz w:val="24"/>
          <w:szCs w:val="24"/>
        </w:rPr>
        <w:t>Árpád 1000 év előtti magyarjai tehát megerősítették újabb évezredekre a turánságnak itteni, addig sem vitathatott uralmát!</w:t>
      </w:r>
    </w:p>
    <w:p>
      <w:pPr>
        <w:pStyle w:val="Csakszveg"/>
        <w:rPr>
          <w:rFonts w:ascii="Times New Roman" w:hAnsi="Times New Roman" w:cs="Times New Roman"/>
          <w:sz w:val="24"/>
          <w:szCs w:val="24"/>
        </w:rPr>
      </w:pPr>
      <w:r>
        <w:rPr>
          <w:rFonts w:cs="Times New Roman" w:ascii="Times New Roman" w:hAnsi="Times New Roman"/>
          <w:sz w:val="24"/>
          <w:szCs w:val="24"/>
        </w:rPr>
        <w:t>Árpádnak az országszervező lángésznek érdeme tán még nagyobb így, hogy megtartotta és biztosította az ősi földet, mint hogyha egy különféle szláv hordák álital megszállt területet foglalt volna el.</w:t>
      </w:r>
    </w:p>
    <w:p>
      <w:pPr>
        <w:pStyle w:val="Csakszveg"/>
        <w:rPr>
          <w:rFonts w:ascii="Times New Roman" w:hAnsi="Times New Roman" w:cs="Times New Roman"/>
          <w:sz w:val="24"/>
          <w:szCs w:val="24"/>
        </w:rPr>
      </w:pPr>
      <w:r>
        <w:rPr>
          <w:rFonts w:cs="Times New Roman" w:ascii="Times New Roman" w:hAnsi="Times New Roman"/>
          <w:sz w:val="24"/>
          <w:szCs w:val="24"/>
        </w:rPr>
        <w:t>Mert megtartani s a jövőben biztosítani mindig nagyobb dolog, mint valamit megszerezni. A történelem nagy hadvezérei, amit megszereztek az mind csak rövid életű volt. Árpád örökkévalót alkotott!</w:t>
      </w:r>
    </w:p>
    <w:p>
      <w:pPr>
        <w:pStyle w:val="Csakszveg"/>
        <w:jc w:val="right"/>
        <w:rPr>
          <w:rFonts w:ascii="Times New Roman" w:hAnsi="Times New Roman" w:cs="Times New Roman"/>
          <w:sz w:val="24"/>
          <w:szCs w:val="24"/>
        </w:rPr>
      </w:pPr>
      <w:r>
        <w:rPr>
          <w:rFonts w:cs="Times New Roman" w:ascii="Times New Roman" w:hAnsi="Times New Roman"/>
          <w:sz w:val="24"/>
          <w:szCs w:val="24"/>
        </w:rPr>
        <w:t>Dr. Bencsi Zoltán.</w:t>
      </w:r>
    </w:p>
    <w:p>
      <w:pPr>
        <w:pStyle w:val="Csakszveg"/>
        <w:jc w:val="right"/>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A Sintó.</w:t>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Írta: Jutas.</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pPr>
      <w:r>
        <w:rPr>
          <w:rFonts w:cs="Times New Roman" w:ascii="Times New Roman" w:hAnsi="Times New Roman"/>
          <w:sz w:val="24"/>
          <w:szCs w:val="24"/>
        </w:rPr>
        <w:t>A sintó a japán nemzeti vallás. Nem csupán nemzeti egyház. Hiszen olyan egyházakat is nemzetinek nevezünk, amelyek csak külsőleg ismerik el a nemzet fennhatóságát, s felfogásukban s tanaikban közömbösek a nemzeti eszmével szemben. Vagy pedig éppen nemzetközi jellegűek, s csak kényszerűségből ismerik el a nemzet főhatalmát. A sintó több egy nemzeti egyháznál. Felfogásában, életszemléletében s tanaiban a nemzet, mint természeti valóság s mint erkölcsi alap nélkülözhetetlen alkatrész. Életszemléletének a lényegét adja meg a japán nemzeti eszme.</w:t>
      </w:r>
    </w:p>
    <w:p>
      <w:pPr>
        <w:pStyle w:val="Csakszveg"/>
        <w:rPr>
          <w:rFonts w:ascii="Times New Roman" w:hAnsi="Times New Roman" w:cs="Times New Roman"/>
          <w:sz w:val="24"/>
          <w:szCs w:val="24"/>
        </w:rPr>
      </w:pPr>
      <w:r>
        <w:rPr>
          <w:rFonts w:cs="Times New Roman" w:ascii="Times New Roman" w:hAnsi="Times New Roman"/>
          <w:sz w:val="24"/>
          <w:szCs w:val="24"/>
        </w:rPr>
        <w:t>Egyesíti magában a nemzeti s a vallásos eszmét. Ez a két eszme sok más életszemléletben elkülönül egymástól. Idegenül s néha ellenségesen állnak szemben egymással. Ezért olyan gyakori a történelemben az egyház s állam közti harc. S ha két életszemlélet, életfelfogás van egymással ellentétben, köztük a megbékélés csaknem lehetetlen s a harc örök. Hiszen mindenik másként látja a világot, másként a célját, s mindent ennek a célnak szolgálatába akar állítani. S erkölcsi felfogását is eszerint alakítja.</w:t>
      </w:r>
    </w:p>
    <w:p>
      <w:pPr>
        <w:pStyle w:val="Csakszveg"/>
        <w:rPr/>
      </w:pPr>
      <w:r>
        <w:rPr>
          <w:rFonts w:cs="Times New Roman" w:ascii="Times New Roman" w:hAnsi="Times New Roman"/>
          <w:sz w:val="24"/>
          <w:szCs w:val="24"/>
        </w:rPr>
        <w:t>Ezek az ellentétek még látszólagos megegyezés, pl. a nemzet főhatósága alá rendelt egyház, nemzeti egyház esetében is megmutatkoznak az erkölcsi felfogás, erkölcsi világkép terén. S veszélyeztetik mindkét érzés s erkölcsi felfogás erejét, hatékonyságát. Az embereket bizonytalanná, tétovázóvá teszik. A mindennapi életben kénytelenek a tapasztalati tények törvényszerűségei szerint és a nemzeti társadalom élettörvényei, a nemzeti erkölcs parancsai szerint tevékenykedni, ha családjukat, nemzetüket szolgálni akarják. Vallásos életükben pedig más, ezektől független szemléletük s erkölcsi elveik vannak. Van egy hétköznapi, gyakorlati, cselekvő és egy vasárnapi, vallásos, elmélkedő erkölcsük és eszmeviláguk. Ezek ellentéte különösen súlyosan jelentkezik, ha a tudományos gondolkodás s az államvezetés tisztára gyakorlatias felfogása vallásos vonatkozással is bíró tárgyakat érint. (Az európai tudományos gondolkodás s az egyház sokáig álltak ellenségesen szemben egymással.)</w:t>
      </w:r>
    </w:p>
    <w:p>
      <w:pPr>
        <w:pStyle w:val="Csakszveg"/>
        <w:rPr/>
      </w:pPr>
      <w:r>
        <w:rPr>
          <w:rFonts w:cs="Times New Roman" w:ascii="Times New Roman" w:hAnsi="Times New Roman"/>
          <w:sz w:val="24"/>
          <w:szCs w:val="24"/>
        </w:rPr>
        <w:t xml:space="preserve">Találkozunk a történelemben olyan törekvésekkel, amelyek a nemzeti s a vallásos érzés egyesítését célozták. Magától megtörtént ez akkor, ha mindkét eszme közös </w:t>
      </w:r>
      <w:r>
        <w:rPr>
          <w:rFonts w:cs="Times New Roman" w:ascii="Times New Roman" w:hAnsi="Times New Roman"/>
          <w:b/>
          <w:spacing w:val="30"/>
          <w:sz w:val="24"/>
          <w:szCs w:val="24"/>
        </w:rPr>
        <w:t>ellenség</w:t>
      </w:r>
      <w:r>
        <w:rPr>
          <w:rFonts w:cs="Times New Roman" w:ascii="Times New Roman" w:hAnsi="Times New Roman"/>
          <w:sz w:val="24"/>
          <w:szCs w:val="24"/>
        </w:rPr>
        <w:t xml:space="preserve"> ellen küzdött. Az ellenség pogány is volt, meg a nemzet ellensége is. De a veszély elmúltával rendszerint visszatért a régi kettősség, újra mutatkoztak a régi ellentétek.</w:t>
      </w:r>
    </w:p>
    <w:p>
      <w:pPr>
        <w:pStyle w:val="Csakszveg"/>
        <w:rPr/>
      </w:pPr>
      <w:r>
        <w:rPr>
          <w:rFonts w:cs="Times New Roman" w:ascii="Times New Roman" w:hAnsi="Times New Roman"/>
          <w:sz w:val="24"/>
          <w:szCs w:val="24"/>
        </w:rPr>
        <w:t>Amennyiben tudatosan keresték a megoldást, a történelem tanúsága szerint ezt úgy kísérelték meg, hogy nemzeti egyház szervezeteket létesítettek. Az egyházat alárendelték a nemzet akaratának, felügyeletének. (Az ellenkezője csak ritkán s rövid időre sikerült.) A hittételeket változatlanul vagy csak csekély változtatással meghagyták, de az egyház működését az állam parancsai alá helyezték. Ez azonban csak a külső, hatalmi ellen téteket oldotta meg. A belső, bölcseleti és erkölcsi, felfogásbeli ellentétek változatlanul megmaradtak. Megmaradt a hétköznapi és a vasárnapi erkölcs.</w:t>
      </w:r>
    </w:p>
    <w:p>
      <w:pPr>
        <w:pStyle w:val="Csakszveg"/>
        <w:rPr/>
      </w:pPr>
      <w:r>
        <w:rPr>
          <w:rFonts w:cs="Times New Roman" w:ascii="Times New Roman" w:hAnsi="Times New Roman"/>
          <w:sz w:val="24"/>
          <w:szCs w:val="24"/>
        </w:rPr>
        <w:t>A síntó életszemlélete nem ad alkalmat ilyen ellentétekre. Gondolatrendszere nem zárkózik el a tapasztalati élet s a tudományos gondolkodás eredményei elől. Nem egyszeri kis nyilatkoztatás alapján áll, amin változtatni emberi erőnek nincs hatalma. Ahol a kinyilatkoztatás pontos tartalma a tudomány eszközeivel nem, hanem csak a tekintély s hatalom eszközeivel rögzíthető, hiszen azt legtöbbször a szájhagyomány adta tovább. Ahol annak magyarázata egyedül az egyháznak van fenntartva, s abban is vasfegyelem kell uralkodjék, hiszen minden új magyarázat már új egyházat is jelent. S amelyik éppen isteni kinyilatkoztatás voltánál fogva független a természet törvényeitől s azokkal nem is mérhető. Az erkölcsi törvények pedig a földi léttől elvonatkoztatott túlvilági értékekre vonatkoznak.</w:t>
      </w:r>
    </w:p>
    <w:p>
      <w:pPr>
        <w:pStyle w:val="Csakszveg"/>
        <w:rPr>
          <w:rFonts w:ascii="Times New Roman" w:hAnsi="Times New Roman" w:cs="Times New Roman"/>
          <w:sz w:val="24"/>
          <w:szCs w:val="24"/>
        </w:rPr>
      </w:pPr>
      <w:r>
        <w:rPr>
          <w:rFonts w:cs="Times New Roman" w:ascii="Times New Roman" w:hAnsi="Times New Roman"/>
          <w:sz w:val="24"/>
          <w:szCs w:val="24"/>
        </w:rPr>
        <w:t>Felfogása az istenség lényegét, az isteni akaratot műveiből, a tengerészet jelenségeiből, az azokban megnyilvánuló törvényszerűségekből: a világmindenség rendjéből akarja megismerni. Erkölcsi céljának ezekbe a törvényszerűségekbe, a világmindenség örök rendjébe, az örök törvénybe való beilleszkedést látja.</w:t>
      </w:r>
    </w:p>
    <w:p>
      <w:pPr>
        <w:pStyle w:val="Csakszveg"/>
        <w:rPr>
          <w:rFonts w:ascii="Times New Roman" w:hAnsi="Times New Roman" w:cs="Times New Roman"/>
          <w:sz w:val="24"/>
          <w:szCs w:val="24"/>
        </w:rPr>
      </w:pPr>
      <w:r>
        <w:rPr>
          <w:rFonts w:cs="Times New Roman" w:ascii="Times New Roman" w:hAnsi="Times New Roman"/>
          <w:sz w:val="24"/>
          <w:szCs w:val="24"/>
        </w:rPr>
        <w:t xml:space="preserve">Nem kerül hát ellentétbe a tudományos megismerés s a mindennapi élet tapasztalataival. Sem az ember természetével, természetes, ösztönszerű, egészséges törekvéseivel. Így a család, a faj, a nemzetközösség élettörvényeivel sem. Hiszen mindezek beletartoznak a természet törvényszerűségeibe, a világrendbe. </w:t>
      </w:r>
      <w:r>
        <w:rPr>
          <w:rFonts w:cs="Times New Roman" w:ascii="Times New Roman" w:hAnsi="Times New Roman"/>
          <w:b/>
          <w:sz w:val="24"/>
          <w:szCs w:val="24"/>
        </w:rPr>
        <w:t>S a világmindenség összhangjába beleilleszkedni csak úgy lehet, ha beleilleszkedem szűkebb környezetem, családom, fajom s nemzetem, szülőföldem és hazám élettörvényeibe, s ezek szolgálata útján igyekszem a tökéletesség, az istenség felé.</w:t>
      </w:r>
    </w:p>
    <w:p>
      <w:pPr>
        <w:pStyle w:val="Csakszveg"/>
        <w:rPr>
          <w:rFonts w:ascii="Times New Roman" w:hAnsi="Times New Roman" w:cs="Times New Roman"/>
          <w:sz w:val="24"/>
          <w:szCs w:val="24"/>
        </w:rPr>
      </w:pPr>
      <w:r>
        <w:rPr>
          <w:rFonts w:cs="Times New Roman" w:ascii="Times New Roman" w:hAnsi="Times New Roman"/>
          <w:sz w:val="24"/>
          <w:szCs w:val="24"/>
        </w:rPr>
        <w:t>Így kapcsolódik össze a vallásos és a nemzeti eszmény és életfelfogás a síntó vallásában. A nemzet a legnagyobb életközösség, melyet az átlagos egyén még át tud érezni. Az isteni világrend legnagyobb építőköve az emberek számára.</w:t>
      </w:r>
    </w:p>
    <w:p>
      <w:pPr>
        <w:pStyle w:val="Csakszveg"/>
        <w:rPr>
          <w:rFonts w:ascii="Times New Roman" w:hAnsi="Times New Roman" w:cs="Times New Roman"/>
          <w:sz w:val="24"/>
          <w:szCs w:val="24"/>
        </w:rPr>
      </w:pPr>
      <w:r>
        <w:rPr>
          <w:rFonts w:cs="Times New Roman" w:ascii="Times New Roman" w:hAnsi="Times New Roman"/>
          <w:sz w:val="24"/>
          <w:szCs w:val="24"/>
        </w:rPr>
        <w:t>Erkölcsi szempontból pedig a nemzeti erkölcs szabályai az így felfogott nemzeti társadalom élettörvényeinek a kifejezői. Természeti törvényszerűségek, az isteni világrend részei. Így lényegükben változhatatlanok. Aminthogy az emberi erkölcs törvényei többé-kevésbé mindég s mindenütt azonosak voltak. Fő parancsaik: becsületesség, munka, bátorság és önzetlenség. Önfeláldozás a közösség érdekeiért. Önfegyelem és társadalmi fegyelem.</w:t>
      </w:r>
    </w:p>
    <w:p>
      <w:pPr>
        <w:pStyle w:val="Csakszveg"/>
        <w:rPr>
          <w:rFonts w:ascii="Times New Roman" w:hAnsi="Times New Roman" w:cs="Times New Roman"/>
          <w:sz w:val="24"/>
          <w:szCs w:val="24"/>
        </w:rPr>
      </w:pPr>
      <w:r>
        <w:rPr>
          <w:rFonts w:cs="Times New Roman" w:ascii="Times New Roman" w:hAnsi="Times New Roman"/>
          <w:sz w:val="24"/>
          <w:szCs w:val="24"/>
        </w:rPr>
        <w:t>Évezredek próbálták ki ennek az örök emberi erkölcstannak a helyességét. Mert amelyik társadalom nem engedelmeskedett a természet parancsának, saját élete törvényeinek, elpusztult.</w:t>
      </w:r>
    </w:p>
    <w:p>
      <w:pPr>
        <w:pStyle w:val="Csakszveg"/>
        <w:rPr>
          <w:rFonts w:ascii="Times New Roman" w:hAnsi="Times New Roman" w:cs="Times New Roman"/>
          <w:sz w:val="24"/>
          <w:szCs w:val="24"/>
        </w:rPr>
      </w:pPr>
      <w:r>
        <w:rPr>
          <w:rFonts w:cs="Times New Roman" w:ascii="Times New Roman" w:hAnsi="Times New Roman"/>
          <w:b/>
          <w:sz w:val="24"/>
          <w:szCs w:val="24"/>
        </w:rPr>
        <w:t>Ennek az ősi erkölcstannak az alapja az ivadékok, vér és fajrokonok, a nemzet szeretete és szolgálata.</w:t>
      </w:r>
      <w:r>
        <w:rPr>
          <w:rFonts w:cs="Times New Roman" w:ascii="Times New Roman" w:hAnsi="Times New Roman"/>
          <w:sz w:val="24"/>
          <w:szCs w:val="24"/>
        </w:rPr>
        <w:t xml:space="preserve"> </w:t>
      </w:r>
      <w:r>
        <w:rPr>
          <w:rFonts w:cs="Times New Roman" w:ascii="Times New Roman" w:hAnsi="Times New Roman"/>
          <w:b/>
          <w:sz w:val="24"/>
          <w:szCs w:val="24"/>
        </w:rPr>
        <w:t>Ami a fajra, nemzetre nézve hasznos, az jó. Ami káros az bűn.</w:t>
      </w:r>
    </w:p>
    <w:p>
      <w:pPr>
        <w:pStyle w:val="Csakszveg"/>
        <w:rPr>
          <w:rFonts w:ascii="Times New Roman" w:hAnsi="Times New Roman" w:cs="Times New Roman"/>
          <w:sz w:val="24"/>
          <w:szCs w:val="24"/>
        </w:rPr>
      </w:pPr>
      <w:r>
        <w:rPr>
          <w:rFonts w:cs="Times New Roman" w:ascii="Times New Roman" w:hAnsi="Times New Roman"/>
          <w:sz w:val="24"/>
          <w:szCs w:val="24"/>
        </w:rPr>
        <w:t>A síntó életszemléletébe ez a nemzeti erkölcstan ellentmondás nélkül beleilleszkedik s vallásos kiegészítést kap, a valláserkölcsi célok s eszmények csak a nemzeti eszme szolgálata, a nemzeti erkölcs útján érhetők el</w:t>
      </w:r>
      <w:r>
        <w:rPr>
          <w:rFonts w:cs="Times New Roman" w:ascii="Times New Roman" w:hAnsi="Times New Roman"/>
          <w:b/>
          <w:sz w:val="24"/>
          <w:szCs w:val="24"/>
        </w:rPr>
        <w:t>. Megszűnnek az ellentétek a vallásos s a nemzeti felfogás és eszmények közt. Egyesül az emberek két legnagyobb ösztönös vágya: Az ivadékok, vér s fajrokonok szeretetén alapuló nemzeti érzés s a halhatatlanság, a tökéletesbülés, az istenség felé törekvő vallásos eszmény.</w:t>
      </w:r>
      <w:r>
        <w:rPr>
          <w:rFonts w:cs="Times New Roman" w:ascii="Times New Roman" w:hAnsi="Times New Roman"/>
          <w:sz w:val="24"/>
          <w:szCs w:val="24"/>
        </w:rPr>
        <w:t xml:space="preserve"> Az egyház maga a nemzeti eszme hordozója. A vallásos érzés a nemzetivel együtt nyer kielégülést. Egyik sem szorítja hátra a másikat pusztán csak különleges alkalmakra. S egyik sem engedi a másikat üres formasággá válni.</w:t>
      </w:r>
    </w:p>
    <w:p>
      <w:pPr>
        <w:pStyle w:val="Csakszveg"/>
        <w:rPr>
          <w:rFonts w:ascii="Times New Roman" w:hAnsi="Times New Roman" w:cs="Times New Roman"/>
          <w:sz w:val="24"/>
          <w:szCs w:val="24"/>
        </w:rPr>
      </w:pPr>
      <w:r>
        <w:rPr>
          <w:rFonts w:cs="Times New Roman" w:ascii="Times New Roman" w:hAnsi="Times New Roman"/>
          <w:sz w:val="24"/>
          <w:szCs w:val="24"/>
        </w:rPr>
        <w:t>Az egyének legfőbb kötelessége az erkölcsi törvények és a nemzet szolgálata: énjüknek, egyéniségüknek erre való előkészülete s folytonos gyakorlat általi fejlesztése. Ennek jellemző kifejezője az önfegyelemre való törekvés. Az önfegyelmet tartják az erkölcsi érték egyik leginkább alapvető tulajdonságának.</w:t>
      </w:r>
    </w:p>
    <w:p>
      <w:pPr>
        <w:pStyle w:val="Csakszveg"/>
        <w:rPr/>
      </w:pPr>
      <w:r>
        <w:rPr>
          <w:rFonts w:cs="Times New Roman" w:ascii="Times New Roman" w:hAnsi="Times New Roman"/>
          <w:sz w:val="24"/>
          <w:szCs w:val="24"/>
        </w:rPr>
        <w:t>Erkölcsi s hazafias értékrendszerükben az egyén értéke elsősorban attól függ, hogy hogyan tölti be az életben neki jutott helyet. Ez a magasabb osztályokkal szemben sokkal szigorúbb erkölcsi kötelmeket jelent. Szigorúbb önfegyelmet s nagyobb önfeláldozást. Ez a szigorúbb erkölcsi felfogás viszont megakadályozza azt, hogy azok helyzete indokolatlanul előnyösebb legyen, vagy, ilyennek látsszék.</w:t>
      </w:r>
    </w:p>
    <w:p>
      <w:pPr>
        <w:pStyle w:val="Csakszveg"/>
        <w:rPr>
          <w:rFonts w:ascii="Times New Roman" w:hAnsi="Times New Roman" w:cs="Times New Roman"/>
          <w:sz w:val="24"/>
          <w:szCs w:val="24"/>
        </w:rPr>
      </w:pPr>
      <w:r>
        <w:rPr>
          <w:rFonts w:cs="Times New Roman" w:ascii="Times New Roman" w:hAnsi="Times New Roman"/>
          <w:sz w:val="24"/>
          <w:szCs w:val="24"/>
        </w:rPr>
        <w:t>A hazafiasságnak s a fajközösségi tudatnak a vallásos fölfogás által is erősített érzése sokkal jobban áthatja az egész nemzetet, mint más életszemléletekben. Így a vagyoni és társadalmi ellentétek sem érződnek olyan erősen. A társadalmi gondoskodás munkáját viszont megkönnyíti az összetartozás érzése s a nemzeti eszmének szolgálni akarás.</w:t>
      </w:r>
    </w:p>
    <w:p>
      <w:pPr>
        <w:pStyle w:val="Csakszveg"/>
        <w:rPr>
          <w:rFonts w:ascii="Times New Roman" w:hAnsi="Times New Roman" w:cs="Times New Roman"/>
          <w:sz w:val="24"/>
          <w:szCs w:val="24"/>
        </w:rPr>
      </w:pPr>
      <w:r>
        <w:rPr>
          <w:rFonts w:cs="Times New Roman" w:ascii="Times New Roman" w:hAnsi="Times New Roman"/>
          <w:sz w:val="24"/>
          <w:szCs w:val="24"/>
        </w:rPr>
        <w:t>A nemzeti társadalomba való beilleszkedés szigorú erkölcsi parancsa enyhíti a pártviszályokat. Véleménykülönbségek mindég voltak és vannak, de ezek elintézése egyéni szempontok s bosszúállás nélkül kell végbemenjen. Az ellenkező véleményen lévők is testvérek. Így a legyőzöttek nem válnak hazaárulókká, hanem részt vehetnek az építő munkában.</w:t>
      </w:r>
    </w:p>
    <w:p>
      <w:pPr>
        <w:pStyle w:val="Csakszveg"/>
        <w:rPr>
          <w:rFonts w:ascii="Times New Roman" w:hAnsi="Times New Roman" w:cs="Times New Roman"/>
          <w:sz w:val="24"/>
          <w:szCs w:val="24"/>
        </w:rPr>
      </w:pPr>
      <w:r>
        <w:rPr>
          <w:rFonts w:cs="Times New Roman" w:ascii="Times New Roman" w:hAnsi="Times New Roman"/>
          <w:sz w:val="24"/>
          <w:szCs w:val="24"/>
        </w:rPr>
        <w:t>Vallásos ellentéteket ez az életszemlélet nem ismer. A kinyilatkoztatás a természet rendjében mindenki előtt ottan áll. Mindenkinek kötelessége annak megértésére törekedni. A különböző vallások s tanok mind útmutatások erre, Az ember szabadon választhatja belőlük azt, amelyiket legjobbnak látja. Esetleg egyszerre többnek a tanácsait, útmutatásait is elfogadhatja.</w:t>
      </w:r>
    </w:p>
    <w:p>
      <w:pPr>
        <w:pStyle w:val="Csakszveg"/>
        <w:rPr>
          <w:rFonts w:ascii="Times New Roman" w:hAnsi="Times New Roman" w:cs="Times New Roman"/>
          <w:sz w:val="24"/>
          <w:szCs w:val="24"/>
        </w:rPr>
      </w:pPr>
      <w:r>
        <w:rPr>
          <w:rFonts w:cs="Times New Roman" w:ascii="Times New Roman" w:hAnsi="Times New Roman"/>
          <w:sz w:val="24"/>
          <w:szCs w:val="24"/>
        </w:rPr>
        <w:t>Ennek megfelelően kötelező, változtathatatlan hittételeket sem ismernek. Életszemléletük nincs is pontosan, tételesen, törvényszerűen fejtegetve, rendszerbe foglalva. Azt s erkölcsi parancsaikat inkább csak bölcseleti elgondolásokban, közmondásokban, s főként gazdag hitregéikben fejtik ki. Ezek egyúttal hősregék is. A nemzet történelmével foglalkoznak. Abból vett mesék, példázatok.</w:t>
      </w:r>
    </w:p>
    <w:p>
      <w:pPr>
        <w:pStyle w:val="Csakszveg"/>
        <w:rPr>
          <w:rFonts w:ascii="Times New Roman" w:hAnsi="Times New Roman" w:cs="Times New Roman"/>
          <w:sz w:val="24"/>
          <w:szCs w:val="24"/>
        </w:rPr>
      </w:pPr>
      <w:r>
        <w:rPr>
          <w:rFonts w:cs="Times New Roman" w:ascii="Times New Roman" w:hAnsi="Times New Roman"/>
          <w:sz w:val="24"/>
          <w:szCs w:val="24"/>
        </w:rPr>
        <w:t xml:space="preserve">Ez a csak nagy alapvonásokat meghatározó, a részleteket inkább körülíró, képletesen ábrázoló, mint részletesen taglaló </w:t>
      </w:r>
      <w:r>
        <w:rPr>
          <w:rFonts w:cs="Times New Roman" w:ascii="Times New Roman" w:hAnsi="Times New Roman"/>
          <w:b/>
          <w:sz w:val="24"/>
          <w:szCs w:val="24"/>
        </w:rPr>
        <w:t>e1őadásmód</w:t>
      </w:r>
      <w:r>
        <w:rPr>
          <w:rFonts w:cs="Times New Roman" w:ascii="Times New Roman" w:hAnsi="Times New Roman"/>
          <w:sz w:val="24"/>
          <w:szCs w:val="24"/>
        </w:rPr>
        <w:t xml:space="preserve"> teljesen megfelel a gondolkodásmódjuknak, s kielégíti őket. Ennélfogva életszemléletük nincs pontosan körülhatárolva és szigorú formába öntve. Ez lehetővé teszi a fejlődést, azonkívül pedig az esetleges eltérő felfogások nem támasztanak felekezeti ellentéteket.</w:t>
      </w:r>
    </w:p>
    <w:p>
      <w:pPr>
        <w:pStyle w:val="Csakszveg"/>
        <w:rPr>
          <w:rFonts w:ascii="Times New Roman" w:hAnsi="Times New Roman" w:cs="Times New Roman"/>
          <w:sz w:val="24"/>
          <w:szCs w:val="24"/>
        </w:rPr>
      </w:pPr>
      <w:r>
        <w:rPr>
          <w:rFonts w:cs="Times New Roman" w:ascii="Times New Roman" w:hAnsi="Times New Roman"/>
          <w:sz w:val="24"/>
          <w:szCs w:val="24"/>
        </w:rPr>
        <w:t>A síntó külső alakja az ősök és a nemzeti hősök emlékének és a nemzeti eszményeknek vallásos ápolása. A nemzetet megszemélyesítő uralkodóház s az uralkodó személyének a tisztelete. Szertartásaik nemzeti jellegű, hagyományos formájú képletes cselekedetek. Az ősregék tartalmának, az ősök és nemzeti hősök emlékének felidézése. Az ősi szokásoknak, a népi hagyományoknak, az ősi, ünnepi, vallásos szertartásoknak az ápolása.</w:t>
      </w:r>
    </w:p>
    <w:p>
      <w:pPr>
        <w:pStyle w:val="Csakszveg"/>
        <w:rPr>
          <w:rFonts w:ascii="Times New Roman" w:hAnsi="Times New Roman" w:cs="Times New Roman"/>
          <w:sz w:val="24"/>
          <w:szCs w:val="24"/>
        </w:rPr>
      </w:pPr>
      <w:r>
        <w:rPr>
          <w:rFonts w:cs="Times New Roman" w:ascii="Times New Roman" w:hAnsi="Times New Roman"/>
          <w:sz w:val="24"/>
          <w:szCs w:val="24"/>
        </w:rPr>
        <w:t>Mondákban, jelképekben, szertartásokban s példázatokban kilejezett életszemléletük a turáni népek ősi természeti életszemlélete. Így azonos a mi őseink felfogásával is, amennyire erre emlékeiből következtetni tudunk. Az egyént nem mint különálló egyedet, - világot a világban, - látják, hanem mint a család, a társadalom, a természet közösségének egy tagját. Az élet értelmét a közösség, a család és nemzet életében találják meg. Ebben látják a halhatatlanságot is.</w:t>
      </w:r>
    </w:p>
    <w:p>
      <w:pPr>
        <w:pStyle w:val="Csakszveg"/>
        <w:rPr>
          <w:rFonts w:ascii="Times New Roman" w:hAnsi="Times New Roman" w:cs="Times New Roman"/>
          <w:sz w:val="24"/>
          <w:szCs w:val="24"/>
        </w:rPr>
      </w:pPr>
      <w:r>
        <w:rPr>
          <w:rFonts w:cs="Times New Roman" w:ascii="Times New Roman" w:hAnsi="Times New Roman"/>
          <w:sz w:val="24"/>
          <w:szCs w:val="24"/>
        </w:rPr>
        <w:t>Mivel szigorúan megkövetelt hitelveket nem tartalmaz, s bölcseleti elgondolásaiban is nagyvonalú, szépen megfér a többi vallásokkal. Általában a kelet-turáni népek közt a vallási ellentétek ismeretlenek. Mindenkinek személyesen kell a saját önnevelő munkájával a tökéletesbülést keresni, s szabadon választhatja meg, hogy melyik tanra, esetleg többnek a tanításaira is, akar támaszkodni. Akik a síntó nagyvonalúan s főként csupán jelképes, költői formában ábrázolt alapelvein nem tudják a maguk életszemléleti és bölcseleti rendszerét, világnézetüket, felépíteni: nyugodtan keresik a nekik legmegfelelőbb hitelvi rendszert a többi vallásokban. Ilyenkor a síntó összekötő kapocs a nemzeti s vallásos eszmények közt, és összefoglalása a mindennapi élet és a valláserkölcs parancsainak.</w:t>
      </w:r>
    </w:p>
    <w:p>
      <w:pPr>
        <w:pStyle w:val="Csakszveg"/>
        <w:rPr>
          <w:rFonts w:ascii="Times New Roman" w:hAnsi="Times New Roman" w:cs="Times New Roman"/>
          <w:sz w:val="24"/>
          <w:szCs w:val="24"/>
        </w:rPr>
      </w:pPr>
      <w:r>
        <w:rPr>
          <w:rFonts w:cs="Times New Roman" w:ascii="Times New Roman" w:hAnsi="Times New Roman"/>
          <w:sz w:val="24"/>
          <w:szCs w:val="24"/>
        </w:rPr>
        <w:t>Ebben az esetben a síntó mint államilag szervezett és vallásos formaságok közt ápolt, de vallásbölcseleti vagy felekezeti tartalom nélküli hazafias szertartás, a hazafias hithirdetés szerepét tölti be. Mintegy nemzeti szertartás, ahol a nép tudja, hogy ősei hitéből, hagyományaiból, szertartásaiból elevenedik meg egy-egy részlet. Ahol a szertartást vezetők, síntó papok s állami tisztet viselő közegek az ősök szokásai szerint áldoznak a nemzet nagyjai s az ősök emlékének, a nemzet szellemének.</w:t>
      </w:r>
    </w:p>
    <w:p>
      <w:pPr>
        <w:pStyle w:val="Csakszveg"/>
        <w:rPr>
          <w:rFonts w:ascii="Times New Roman" w:hAnsi="Times New Roman" w:cs="Times New Roman"/>
          <w:sz w:val="24"/>
          <w:szCs w:val="24"/>
        </w:rPr>
      </w:pPr>
      <w:r>
        <w:rPr>
          <w:rFonts w:cs="Times New Roman" w:ascii="Times New Roman" w:hAnsi="Times New Roman"/>
          <w:sz w:val="24"/>
          <w:szCs w:val="24"/>
        </w:rPr>
        <w:t>Leggyakoribb kiegészítője a kínai „tao” bölcselet és a konfucsei erkölcstan. (Ez hittételeket nem ismerő egyszerű gyakorlati erkölcstan). Mindkettő életszemléleti s erkölcsi felfogása azonos a síntóéval. Aztán a budha-i vallás, amelyik szintén az egyéni tökéletesbülést írja elő, s tág teret enged a természet törvényeiben való elmélyedésnek.</w:t>
      </w:r>
    </w:p>
    <w:p>
      <w:pPr>
        <w:pStyle w:val="Csakszveg"/>
        <w:rPr>
          <w:rFonts w:ascii="Times New Roman" w:hAnsi="Times New Roman" w:cs="Times New Roman"/>
          <w:sz w:val="24"/>
          <w:szCs w:val="24"/>
        </w:rPr>
      </w:pPr>
      <w:r>
        <w:rPr>
          <w:rFonts w:cs="Times New Roman" w:ascii="Times New Roman" w:hAnsi="Times New Roman"/>
          <w:sz w:val="24"/>
          <w:szCs w:val="24"/>
        </w:rPr>
        <w:t>De sokan tisztelik a krisztusi tanításokat is, s találják meg bennök a szükséges támaszt. S a síntó elvei ezekkel sin csenek ellentétben. (A római egyház kifejezetten megengedte híveinek a síntó jellegű császártiszteleti szertartásokon való részvételt).</w:t>
      </w:r>
    </w:p>
    <w:p>
      <w:pPr>
        <w:pStyle w:val="Csakszveg"/>
        <w:rPr>
          <w:rFonts w:ascii="Times New Roman" w:hAnsi="Times New Roman" w:cs="Times New Roman"/>
          <w:sz w:val="24"/>
          <w:szCs w:val="24"/>
        </w:rPr>
      </w:pPr>
      <w:r>
        <w:rPr>
          <w:rFonts w:cs="Times New Roman" w:ascii="Times New Roman" w:hAnsi="Times New Roman"/>
          <w:sz w:val="24"/>
          <w:szCs w:val="24"/>
        </w:rPr>
        <w:t>A japán életszemléletben s vallási felfogásban egyesül minden szellemi és erkölcsi hatóerő, ami nálunk Európában, a mi életszemléletünkben nemcsak hogy nem tartozik szervesen össze, hanem sokszor egymás ellen is működik. A vallásos érzés és a hazafiasság náluk szétválaszthatatlan egységet képeznek. A legfőbb földi cél a nemzet szolgálata, a nemzet lelkében való felolvadás. Ennek szolgálatában állnak az összes életszemléleti és valláserkölcsi elvek.</w:t>
      </w:r>
    </w:p>
    <w:p>
      <w:pPr>
        <w:pStyle w:val="Csakszveg"/>
        <w:rPr>
          <w:rFonts w:ascii="Times New Roman" w:hAnsi="Times New Roman" w:cs="Times New Roman"/>
          <w:sz w:val="24"/>
          <w:szCs w:val="24"/>
        </w:rPr>
      </w:pPr>
      <w:r>
        <w:rPr>
          <w:rFonts w:cs="Times New Roman" w:ascii="Times New Roman" w:hAnsi="Times New Roman"/>
          <w:sz w:val="24"/>
          <w:szCs w:val="24"/>
        </w:rPr>
        <w:t>A jelenlegi Európában, a nemzeti szellemű átalakulások folyamán ismét jelentkeznek olyan törekvések, melyek a nemzeti és a vallásos eszményt s erkölcstant egyesíteni akarják. S ezúttal nemcsak nemzeti egyházak alapításával kísérleteinek, hanem új bölcseleti és, vallásbölcseleti rendszerekkel is.</w:t>
      </w:r>
    </w:p>
    <w:p>
      <w:pPr>
        <w:pStyle w:val="Csakszveg"/>
        <w:rPr>
          <w:rFonts w:ascii="Times New Roman" w:hAnsi="Times New Roman" w:cs="Times New Roman"/>
          <w:sz w:val="24"/>
          <w:szCs w:val="24"/>
        </w:rPr>
      </w:pPr>
      <w:r>
        <w:rPr>
          <w:rFonts w:cs="Times New Roman" w:ascii="Times New Roman" w:hAnsi="Times New Roman"/>
          <w:sz w:val="24"/>
          <w:szCs w:val="24"/>
        </w:rPr>
        <w:t>A legismertebb az ilyen törekvések közül a német mozgalom. Ottan az újonnan keletkezett, nemzeti alapon álló krisztusi felekezetek mellett van egy olyan irányzat is, amelyik a kereszténységtől teljesen elszakadt. Bölcseleti alapjait a germán, (északi) léleknek a tulajdonságaiban keresi, a követőit az ősgermán hitregék, hősköltemények és életfelfogás világába vezeti vissza. Szertartásait is ezekből veszi. De még mindeddig nem alkotott meg olyan bölcseleti rendszert, amelyik életszemléleti s erkölcsi egységbe tudná foglalni a világmindenség képét, a természet s az emberi lélek jelenségeit. Ezt követői úgy fejezik ki, hogy ők csak előkészítő munkát végeznek az eljövendő német vallásalapító számára. (Rosenberg a XX. század mithoszában.)</w:t>
      </w:r>
    </w:p>
    <w:p>
      <w:pPr>
        <w:pStyle w:val="Csakszveg"/>
        <w:rPr>
          <w:rFonts w:ascii="Times New Roman" w:hAnsi="Times New Roman" w:cs="Times New Roman"/>
          <w:sz w:val="24"/>
          <w:szCs w:val="24"/>
        </w:rPr>
      </w:pPr>
      <w:r>
        <w:rPr>
          <w:rFonts w:cs="Times New Roman" w:ascii="Times New Roman" w:hAnsi="Times New Roman"/>
          <w:sz w:val="24"/>
          <w:szCs w:val="24"/>
        </w:rPr>
        <w:t>Pedig még a kelet turáni (japán és kínai) felfogás is szükségességét érzi a síntó által csak jelképekben és példázatokban kifejtett életszemlélet bölcseleti s elvi rendszeres összefoglalásának, s kidolgozott erkölcsi rendszert keres magának. Az európai, mindent taglaló és meghatározó, mindent okadatoló, zárt rendszerbe foglaló gondolkodásmód mindezt feltétlenül megkívánja. Ezért az új életszemlélet ható, működő erővé válásának előfeltétele egy mindenre kiterjedő, belső ellentmondás nélküli, és a tudományos gondolkodásnak is megfelelő bölcseleti rendszer. Ennek egyszerűnek is kell lenni; hogy gyorsan s könnyen terjedjen. Meg kell feleljen a mindennapi élet tapasztalatainak, gyakorlati kell legyen. És egyúttal ki kell elégítse az ember örök vágyát a h alhatatlanság és tökéletességben való részesülés, és az istenség eszméjének a megértése s megérzése vagy legalább megsejtése iránt.</w:t>
      </w:r>
    </w:p>
    <w:p>
      <w:pPr>
        <w:pStyle w:val="Csakszveg"/>
        <w:rPr/>
      </w:pPr>
      <w:r>
        <w:rPr>
          <w:rFonts w:cs="Times New Roman" w:ascii="Times New Roman" w:hAnsi="Times New Roman"/>
          <w:sz w:val="24"/>
          <w:szCs w:val="24"/>
        </w:rPr>
        <w:t>A magyar hasonló mozgalom szintén az ősök felfogásához való visszatérést keresi. De abban megtudja találni azokat az alapokat, melyek megfelelnek a jelenkori tudományos és nemzeti életszemléletnek. Ugyanazokat az alapokat, mint amelyeken a japáni életszemlélet felépül, S ezt a gondolatvilágot habár csupán nagy vonalakban meghatározott, de kerek belső ellentmondás nélküli rendszerbe tudja foglalni.</w:t>
      </w:r>
    </w:p>
    <w:p>
      <w:pPr>
        <w:pStyle w:val="Csakszveg"/>
        <w:rPr>
          <w:rFonts w:ascii="Times New Roman" w:hAnsi="Times New Roman" w:cs="Times New Roman"/>
          <w:sz w:val="24"/>
          <w:szCs w:val="24"/>
        </w:rPr>
      </w:pPr>
      <w:r>
        <w:rPr>
          <w:rFonts w:cs="Times New Roman" w:ascii="Times New Roman" w:hAnsi="Times New Roman"/>
          <w:sz w:val="24"/>
          <w:szCs w:val="24"/>
        </w:rPr>
        <w:t>Lehet, hogy gondolatrendszere idegeneknek talán túlságosan tárgyilagosnak, s elnagyoltnak, általánosságokban mozgónak látszik. S hiányzik belőle az a költőiséggel kevert titokzatosság, (misticizmus) ami más vallásoknak lényeges eleme. De a magyar gondolkodásmód, - habár a jelképeket és hasonlatokat kedveli, - a tartalomban az egyszerűséget, tárgyilagosságot kívánja meg; s nem igényli olyan mértékben s sejtelmességet, az elvont meghatározásokkal s körülírásokkal nem érzékithető eszméknek az érzelmek és a sejtelmesség (miszticizmus) útján való magyarázatát, mint a többi európai népek. Viszont nem tulajdonsága a fogalmaknak és gondolatoknak az a túlságig menő rendszerezése sem, ami szintén egyik tulajdonsága a germán léleknek. Mi megelégszünk teljesen valós, s gyakortermészetű laza meghatározásokkal s jelképekkel. Nem vagyunk hajlamosak sem túlzott szőrszálhasogatásra, sem túlzott vallásos élményekre. Innen a közmondásos magyar türelem idegen vallásokkal szemben. Tehát a mi lelkünket ez a keleti turáni népekéhez hasonló életszemlélet könnyebben kielégítheti, mint a kifejezetten nyugati népekét. S népünk természetének ez a felfogás felel meg inkább. Amint hogy a magyar nemzeti vallási mozgalom a „turáni egyistenhit” teljesen a síntó erkölcsi és bölcseleti rendszerének a megfelelője. Mondhatjuk a magyar síntó. Alkalmas arra, hogy az egész nemzetet vallási s társadalmi különbség nélkül egységbe forrassza, a vallásos s hazafias eszményeket egybe olvassza és a hazafias erkölcsöt vallássá tegy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A turáni eszme védelmében.</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 turáni eszme híveit sok támadás éri. A terméketlen álmodozástól a pogánykodásig, a fajiság túlzott hangoztatásától a tudománytalanságig mindennel vádoljak őket.</w:t>
      </w:r>
    </w:p>
    <w:p>
      <w:pPr>
        <w:pStyle w:val="Csakszveg"/>
        <w:rPr>
          <w:rFonts w:ascii="Times New Roman" w:hAnsi="Times New Roman" w:cs="Times New Roman"/>
          <w:sz w:val="24"/>
          <w:szCs w:val="24"/>
        </w:rPr>
      </w:pPr>
      <w:r>
        <w:rPr>
          <w:rFonts w:cs="Times New Roman" w:ascii="Times New Roman" w:hAnsi="Times New Roman"/>
          <w:sz w:val="24"/>
          <w:szCs w:val="24"/>
        </w:rPr>
        <w:t>Hogy az úgynevezett baloldal ellenséges szemmel néz reánk, azt természetesnek találjuk. Magyar faji gondolatot hirdetünk. Ettől ők félnek. De a jobboldalról jövő támadásokat nem értjük. Csak téves előítéletekből származhatnak. Hiszen fegyvertársak volnánk a magyar nemzeti eszméért folyó harcban.</w:t>
      </w:r>
    </w:p>
    <w:p>
      <w:pPr>
        <w:pStyle w:val="Csakszveg"/>
        <w:rPr>
          <w:rFonts w:ascii="Times New Roman" w:hAnsi="Times New Roman" w:cs="Times New Roman"/>
          <w:sz w:val="24"/>
          <w:szCs w:val="24"/>
        </w:rPr>
      </w:pPr>
      <w:r>
        <w:rPr>
          <w:rFonts w:cs="Times New Roman" w:ascii="Times New Roman" w:hAnsi="Times New Roman"/>
          <w:sz w:val="24"/>
          <w:szCs w:val="24"/>
        </w:rPr>
        <w:t>Ezeket a tévedéseket és előítéleteket szeretnők eloszlatni. A turáni eszme a magyar fajvédelmet jelenti. Nevével már elindulásakor a nyugat-európai, nemzetközies eszmék s életformák elleni tiltakozását a kelet felé, a magyar nép ősi, faji életformái felé való fordulást fejezte ki.</w:t>
      </w:r>
    </w:p>
    <w:p>
      <w:pPr>
        <w:pStyle w:val="Csakszveg"/>
        <w:rPr>
          <w:rFonts w:ascii="Times New Roman" w:hAnsi="Times New Roman" w:cs="Times New Roman"/>
          <w:sz w:val="24"/>
          <w:szCs w:val="24"/>
        </w:rPr>
      </w:pPr>
      <w:r>
        <w:rPr>
          <w:rFonts w:cs="Times New Roman" w:ascii="Times New Roman" w:hAnsi="Times New Roman"/>
          <w:sz w:val="24"/>
          <w:szCs w:val="24"/>
        </w:rPr>
        <w:t>Hogy a nyugatinak nevezett akkori nyugat-európai nemzetközies eszmeáramlatok és életformák elleni tiltakozása helyes volt, azt bizonyítja az, hogy ezek azóta már letűnőben vannak Hogy az akkor választott irányzat; - az ősi természeti igazságokhoz és a faji, népi életformákhoz való visszatérés, - helyes, bizonyítja az, hogy jelenleg Nyugateurópa is ezekben keresi megújulásának útját.</w:t>
      </w:r>
    </w:p>
    <w:p>
      <w:pPr>
        <w:pStyle w:val="Csakszveg"/>
        <w:rPr>
          <w:rFonts w:ascii="Times New Roman" w:hAnsi="Times New Roman" w:cs="Times New Roman"/>
          <w:sz w:val="24"/>
          <w:szCs w:val="24"/>
        </w:rPr>
      </w:pPr>
      <w:r>
        <w:rPr>
          <w:rFonts w:cs="Times New Roman" w:ascii="Times New Roman" w:hAnsi="Times New Roman"/>
          <w:sz w:val="24"/>
          <w:szCs w:val="24"/>
        </w:rPr>
        <w:t>A turánság tehát nem álmodozás, sem tudománytalanság, hanem a sajátos magyar faji, népi, nemzeti eszmények keresése és ápolása.</w:t>
      </w:r>
    </w:p>
    <w:p>
      <w:pPr>
        <w:pStyle w:val="Csakszveg"/>
        <w:rPr>
          <w:rFonts w:ascii="Times New Roman" w:hAnsi="Times New Roman" w:cs="Times New Roman"/>
          <w:sz w:val="24"/>
          <w:szCs w:val="24"/>
        </w:rPr>
      </w:pPr>
      <w:r>
        <w:rPr>
          <w:rFonts w:cs="Times New Roman" w:ascii="Times New Roman" w:hAnsi="Times New Roman"/>
          <w:sz w:val="24"/>
          <w:szCs w:val="24"/>
        </w:rPr>
        <w:t>Fajok vannak. Magyar faj és magyar faji jelleg is van. Mindnyájan valljuk. A magyar faj védelme szükségességében is mindnyájan egyetértünk. De a közvetlen teendőkben, a módszerekben és rendszabályokban általában bizonytalanság uralkodik.</w:t>
      </w:r>
    </w:p>
    <w:p>
      <w:pPr>
        <w:pStyle w:val="Csakszveg"/>
        <w:rPr>
          <w:rFonts w:ascii="Times New Roman" w:hAnsi="Times New Roman" w:cs="Times New Roman"/>
          <w:sz w:val="24"/>
          <w:szCs w:val="24"/>
        </w:rPr>
      </w:pPr>
      <w:r>
        <w:rPr>
          <w:rFonts w:cs="Times New Roman" w:ascii="Times New Roman" w:hAnsi="Times New Roman"/>
          <w:sz w:val="24"/>
          <w:szCs w:val="24"/>
        </w:rPr>
        <w:t>Mi feladatunkul a jellegzetes magyar faji, népi tulajdonságok, eszmények, ízlés és gondolkodás ápolását választottuk. Ezek elismerését s elfogadtatását véreinkkel és magyarrá válni akaró honfitársainkkal. A magyar faj határait az államhatalom megvonta. Mi nem kívánjuk ezeket a közvélemény által felállított követelményeken túl szigorítani. Erre nincs is módunk. Sőt ebben olyan engedékenyek akarunk lenni, amennyire azt a természettudomány megállapításai és a mindennapi élet tapasztalatai megengedik. De érezzük és tudjuk, ha jellegzetesen magyar faji tulajdonságra találunk. Ezeket akarjuk ápolni, fejleszteni és terjeszteni.</w:t>
      </w:r>
    </w:p>
    <w:p>
      <w:pPr>
        <w:pStyle w:val="Csakszveg"/>
        <w:rPr>
          <w:rFonts w:ascii="Times New Roman" w:hAnsi="Times New Roman" w:cs="Times New Roman"/>
          <w:sz w:val="24"/>
          <w:szCs w:val="24"/>
        </w:rPr>
      </w:pPr>
      <w:r>
        <w:rPr>
          <w:rFonts w:cs="Times New Roman" w:ascii="Times New Roman" w:hAnsi="Times New Roman"/>
          <w:sz w:val="24"/>
          <w:szCs w:val="24"/>
        </w:rPr>
        <w:t>Ezeket a jellegzetesen magyar, a turáni fajiság által meghatározott tulajdonságokat, ízlést és gondolkodásmódot, életfelfogást és életformákat választottuk eszményünknek. Ezeknek a turáni, magyar faji, nemzeti eszményeknek akarunk szolgálni.</w:t>
      </w:r>
    </w:p>
    <w:p>
      <w:pPr>
        <w:pStyle w:val="Csakszveg"/>
        <w:rPr>
          <w:rFonts w:ascii="Times New Roman" w:hAnsi="Times New Roman" w:cs="Times New Roman"/>
          <w:sz w:val="24"/>
          <w:szCs w:val="24"/>
        </w:rPr>
      </w:pPr>
      <w:r>
        <w:rPr>
          <w:rFonts w:cs="Times New Roman" w:ascii="Times New Roman" w:hAnsi="Times New Roman"/>
          <w:sz w:val="24"/>
          <w:szCs w:val="24"/>
        </w:rPr>
        <w:t>Ezzel nem sértünk senkit. Nem taszítjuk ki a talán kevésbé jellegzetesen magyarokat a nemzet közösségéből. Sőt megmutatjuk nekik az utat, hogy hogyan válhatnak gondolkodásban, ízlésben, életfelfogásban kifejezettebben magyarokká. Nem rekesztjük ki azokat sem, akik nevük s talán</w:t>
      </w:r>
    </w:p>
    <w:p>
      <w:pPr>
        <w:pStyle w:val="Csakszveg"/>
        <w:rPr/>
      </w:pPr>
      <w:r>
        <w:rPr>
          <w:rFonts w:cs="Times New Roman" w:ascii="Times New Roman" w:hAnsi="Times New Roman"/>
          <w:sz w:val="24"/>
          <w:szCs w:val="24"/>
        </w:rPr>
        <w:t>nyelvi származásuk szerint nem százszázalékosan magyarok. Hiszen faji alapon állunk. A név és nyelv szerinti leszármazásnál néha még fontosabbnak tartjuk a fajiságnak ízlésben és életfelfogásban mutatkozó megnyilvánulásait. A turáni mozgalom (a tudomány megállapításával egybehangzóan) minden mongolos (mongoloid) fajt a magyarsággal rokon fajnak tart. S világosan látja az azonos fajiság szellemi megnyilvánulásait a rokon népeknél.</w:t>
      </w:r>
    </w:p>
    <w:p>
      <w:pPr>
        <w:pStyle w:val="Csakszveg"/>
        <w:rPr>
          <w:rFonts w:ascii="Times New Roman" w:hAnsi="Times New Roman" w:cs="Times New Roman"/>
          <w:sz w:val="24"/>
          <w:szCs w:val="24"/>
        </w:rPr>
      </w:pPr>
      <w:r>
        <w:rPr>
          <w:rFonts w:cs="Times New Roman" w:ascii="Times New Roman" w:hAnsi="Times New Roman"/>
          <w:sz w:val="24"/>
          <w:szCs w:val="24"/>
        </w:rPr>
        <w:t>Így a turánság eszméje sok esetben ottan is közös kapcsolatokat teremt, ahol a nyelv esetleg szétválasztaná a fajilag és így ízlés és életfelfogás tekintetéhen is rokon népeket és törzseket. Hazánk nem magyarnyelvű lakósságának nagy része fajilag mongolos, turáni. De határainkon túl, a környező államokban is vannak a leszármazás s faji tulajdonságok szerint fajrokon tömegek, különösen a parasztság és a vezetőrétegekben. Tehát a turániság összekötő kapocs lehet a magyarság és a nemzetiségek egyes részei közt.</w:t>
      </w:r>
    </w:p>
    <w:p>
      <w:pPr>
        <w:pStyle w:val="Csakszveg"/>
        <w:rPr>
          <w:rFonts w:ascii="Times New Roman" w:hAnsi="Times New Roman" w:cs="Times New Roman"/>
          <w:sz w:val="24"/>
          <w:szCs w:val="24"/>
        </w:rPr>
      </w:pPr>
      <w:r>
        <w:rPr>
          <w:rFonts w:cs="Times New Roman" w:ascii="Times New Roman" w:hAnsi="Times New Roman"/>
          <w:sz w:val="24"/>
          <w:szCs w:val="24"/>
        </w:rPr>
        <w:t>Viszont a fajidegen, turáni faji adottságainkkal ellentétes hatások ellen védekezni akarunk. Meg akarjuk őrizni ősi magyar faji, népi jellegzetességeinket. Valljuk, hogy minden faj csak a maga sajátos ízlés és gondolatvilágában, életszemléletében és életformáiban lehet boldog. Csak ezekben élve érheti el a tökéletességet, teljesítheti a világmindenség isteni rendjében a hivatását, rendeltetését.</w:t>
      </w:r>
    </w:p>
    <w:p>
      <w:pPr>
        <w:pStyle w:val="Csakszveg"/>
        <w:rPr>
          <w:rFonts w:ascii="Times New Roman" w:hAnsi="Times New Roman" w:cs="Times New Roman"/>
          <w:sz w:val="24"/>
          <w:szCs w:val="24"/>
        </w:rPr>
      </w:pPr>
      <w:r>
        <w:rPr>
          <w:rFonts w:cs="Times New Roman" w:ascii="Times New Roman" w:hAnsi="Times New Roman"/>
          <w:sz w:val="24"/>
          <w:szCs w:val="24"/>
        </w:rPr>
        <w:t>Tudjuk, hogy nem elég az idegen hatásokat mereven visszautasítni. Az élet halad, változik, fejlődik. Akik élni akarnak azoktól fejlődést követel. Az idegen életformáktól csak úgy tudjuk megóvni magunkat, saját életformáinkat csak úgy tudjuk megőrizni, ha azokat állandóan fejlesztjük, a kor követelményeinek megfelelő szinten tartjuk. Ha ezt elmulasztjuk, győznek az idegen életformák, az idegen szellem, az idegen faj.</w:t>
      </w:r>
    </w:p>
    <w:p>
      <w:pPr>
        <w:pStyle w:val="Csakszveg"/>
        <w:rPr/>
      </w:pPr>
      <w:r>
        <w:rPr>
          <w:rFonts w:cs="Times New Roman" w:ascii="Times New Roman" w:hAnsi="Times New Roman"/>
          <w:sz w:val="24"/>
          <w:szCs w:val="24"/>
        </w:rPr>
        <w:t>Célunk a jellegzetes magyar nemzeti, faji életformák, ízlés, gondolkodásmód, műveltségkincs keresése, ápolása, fejlesztése és terjesztése. Tudjuk, hogy ha ízlésünket és gondolkodásunkat ezek irányítják, ha tanulmányozzuk és ápoljuk ezeket magunkat is neveljük, jobb magyarrá tesszük. Testvéreinknek pedig jó példát mutatunk. Munkánkkal elősegítjük, hogy a magyar értékek iránt érdeklődőknek az általunk már feltártak rendelkezésére álljanak. Így akarunk hozzájárulni a magyar életformák és a magyar élet fejlesztéséhez.</w:t>
      </w:r>
    </w:p>
    <w:p>
      <w:pPr>
        <w:pStyle w:val="Csakszveg"/>
        <w:rPr>
          <w:rFonts w:ascii="Times New Roman" w:hAnsi="Times New Roman" w:cs="Times New Roman"/>
          <w:sz w:val="24"/>
          <w:szCs w:val="24"/>
        </w:rPr>
      </w:pPr>
      <w:r>
        <w:rPr>
          <w:rFonts w:cs="Times New Roman" w:ascii="Times New Roman" w:hAnsi="Times New Roman"/>
          <w:sz w:val="24"/>
          <w:szCs w:val="24"/>
        </w:rPr>
        <w:t>Az ősi, hamisítatlan, jellegzetes magyar vonásokat elsősorban népünk életfelfogásában, ízlésében, gondolkodásmódjában és ősi, népi műveltségkincsében keressük. A fejlődés útját a népi erők érvényesülésében látjuk elsősorban. Törekvéseink a parasztságban lappangó nagy népi erőkhöz való visszatérést jelentik, s követelik, hogy szűnjön meg a szakadás a nép s idegen szellemmel átitatott közép és felsőosztályaink közt. Hiszen jelenlegi műveltségükben, gondolkozásukban, életformáikban olyan erős az idegen hatás, hogy tudósok (Karácsony, Györfy, de idegenek is,) kénytelenek megállapítani, hogy a közép s felső osztályok ízlésben és életfelfogásban sajnálatosan távol állnak népünktől. Magyarul beszélnek, de idegen a gondolkozásmódjuk. Mi az igazi magyar gondolkozásban, ízlés és életfelfogásban akarjuk egyesíteni a nemzetet. Nem úgy, hogy az idegen műveltségi hatásokat egyszerűen félredobjuk, hanem azzal, hogy az igazi magyar műveltségkincset ápoljuk.</w:t>
      </w:r>
    </w:p>
    <w:p>
      <w:pPr>
        <w:pStyle w:val="Csakszveg"/>
        <w:rPr>
          <w:rFonts w:ascii="Times New Roman" w:hAnsi="Times New Roman" w:cs="Times New Roman"/>
          <w:sz w:val="24"/>
          <w:szCs w:val="24"/>
        </w:rPr>
      </w:pPr>
      <w:r>
        <w:rPr>
          <w:rFonts w:cs="Times New Roman" w:ascii="Times New Roman" w:hAnsi="Times New Roman"/>
          <w:sz w:val="24"/>
          <w:szCs w:val="24"/>
        </w:rPr>
        <w:t>A jellegzetes magyar faji műveltségkincset keressük népünk őstörténelmében is. Arról az időről való hagyományainkban és ismereteinkben, amikor a nyugati, európai hatások még nem befolyásolták faji jellemvonásait.</w:t>
      </w:r>
    </w:p>
    <w:p>
      <w:pPr>
        <w:pStyle w:val="Csakszveg"/>
        <w:rPr>
          <w:rFonts w:ascii="Times New Roman" w:hAnsi="Times New Roman" w:cs="Times New Roman"/>
          <w:sz w:val="24"/>
          <w:szCs w:val="24"/>
        </w:rPr>
      </w:pPr>
      <w:r>
        <w:rPr>
          <w:rFonts w:cs="Times New Roman" w:ascii="Times New Roman" w:hAnsi="Times New Roman"/>
          <w:sz w:val="24"/>
          <w:szCs w:val="24"/>
        </w:rPr>
        <w:t>Ezeknek az ősi életformáknak és műveltségnek a tanulmányozásánál jutunk el a fajrokon népek műveltségének s ősi hagyományainak a kutatásához. Sok-sok esetben jobban megőrizték az ősi műveltségkincset, mint mi. Ami nálunk csak emlékekben, töredékesen van meg, azt náluk esetleg kifejlett, jellegzetes formákban találjuk. S ha érdeklődésünk, őszinte tiszteletünk a rokonnépek műveltsége iránt azok rokonszenvét megnyeri számunkra, mi gyümölcsöztetni akarjuk azt hazánk és nemzetünk, műveltségünk és magyarságunk javára.</w:t>
      </w:r>
    </w:p>
    <w:p>
      <w:pPr>
        <w:pStyle w:val="Csakszveg"/>
        <w:rPr/>
      </w:pPr>
      <w:r>
        <w:rPr>
          <w:rFonts w:cs="Times New Roman" w:ascii="Times New Roman" w:hAnsi="Times New Roman"/>
          <w:sz w:val="24"/>
          <w:szCs w:val="24"/>
        </w:rPr>
        <w:t>A pogánykodás vádja azon alapul, hogy nem tagadjuk meg népünk ősi, a kereszténység felvétele előtti műveltségét. Sőt nagyrabecsüljük azt, mint az ősi magyar szellem idegen befolyástól mentes megnyilvánulásait. Másrészt pedig a fajrokon népek és műveltségük megbecsülésében nem ismerjük a vallási különbségeket és a fajrokon népek műveltségében is a nép szellemének tisztább megnyilvánulásának tartjuk a pogánykori elemeket mint a későbbieket.</w:t>
      </w:r>
    </w:p>
    <w:p>
      <w:pPr>
        <w:pStyle w:val="Csakszveg"/>
        <w:rPr>
          <w:rFonts w:ascii="Times New Roman" w:hAnsi="Times New Roman" w:cs="Times New Roman"/>
          <w:sz w:val="24"/>
          <w:szCs w:val="24"/>
        </w:rPr>
      </w:pPr>
      <w:r>
        <w:rPr>
          <w:rFonts w:cs="Times New Roman" w:ascii="Times New Roman" w:hAnsi="Times New Roman"/>
          <w:sz w:val="24"/>
          <w:szCs w:val="24"/>
        </w:rPr>
        <w:t>Vannak, akik jelenlegi életszemléletükkel és hitvilágukkal nincsenek megelégedve s olyan új életszemléletet építenek ki maguknak, amelyik a nemzeti s vallásos eszményeket egyesíti. S új bölcseletükben az ősi természeti életfelfogást s a rokonnépek bölcseletének eredményeit is felhasználják, mint fajunk szellemének megfelelő életfelfogást. Eszméiknek kifejezésére pedig népünk őskorából származtatott formaságokat használnak fel. De mindég voltak elégedetlenek, új meggyőződést keresők. Eddig nemzetközien és nemzetellenes világnézeteknek hódoltak. Ha most a nemzeti életfelfogásban és a népi, faji jellemvonásokban találnak megnyugvást, mi ezt nemzeti szempontból fejlődésnek látjuk.</w:t>
      </w:r>
    </w:p>
    <w:p>
      <w:pPr>
        <w:pStyle w:val="Csakszveg"/>
        <w:rPr>
          <w:rFonts w:ascii="Times New Roman" w:hAnsi="Times New Roman" w:cs="Times New Roman"/>
          <w:sz w:val="24"/>
          <w:szCs w:val="24"/>
        </w:rPr>
      </w:pPr>
      <w:r>
        <w:rPr>
          <w:rFonts w:cs="Times New Roman" w:ascii="Times New Roman" w:hAnsi="Times New Roman"/>
          <w:sz w:val="24"/>
          <w:szCs w:val="24"/>
        </w:rPr>
        <w:t>Hogy a keleti turáni népek műveltségének és életszemléletének a tanulmányozása, - azok a bizonyos ázsiai elkalandozások, - nem is olyan nevetségesek, bizonyítja az, hogy épen a kelet-ázsiai művelt turáni népek életfelfogása igen sok hasonlóságot mutat az új világot munkáló európai népek világnézetével.</w:t>
      </w:r>
    </w:p>
    <w:p>
      <w:pPr>
        <w:pStyle w:val="Csakszveg"/>
        <w:rPr>
          <w:rFonts w:ascii="Times New Roman" w:hAnsi="Times New Roman" w:cs="Times New Roman"/>
          <w:sz w:val="24"/>
          <w:szCs w:val="24"/>
        </w:rPr>
      </w:pPr>
      <w:r>
        <w:rPr>
          <w:rFonts w:cs="Times New Roman" w:ascii="Times New Roman" w:hAnsi="Times New Roman"/>
          <w:sz w:val="24"/>
          <w:szCs w:val="24"/>
        </w:rPr>
        <w:t>Az úgynevezett közösségi, (kollektív), életfelfogás, e nemzeti életszemlélet ősidőktől fogva alapja a kínai és a japán erkölcstannak. Jellemzi őket ennek a nemzeti, állami életszemléletnek vallásos jellegű kialakítása is. Az ősi japán nemzeti erkölcs mintegy példaképe a német nemzetközösségi életfelfogásnak. A vezetőkkel szembeni megkülönböztetetten szigorú erkölcsi követelmények, az élet és halál megvetése, illetőleg csupán a nemzeti eszményekkel vonatkozásban való értékelése jellegzetesen japáni vonás. A német „nemzeti szocializmus” és az olasz „fascizmus” bölcseleti alapjait mind megtaláljuk a japán életszemléletben. Mintha Európa tőlük tanulta volna legújabb eszményeit.</w:t>
      </w:r>
    </w:p>
    <w:p>
      <w:pPr>
        <w:pStyle w:val="Csakszveg"/>
        <w:rPr>
          <w:rFonts w:ascii="Times New Roman" w:hAnsi="Times New Roman" w:cs="Times New Roman"/>
          <w:sz w:val="24"/>
          <w:szCs w:val="24"/>
        </w:rPr>
      </w:pPr>
      <w:r>
        <w:rPr>
          <w:rFonts w:cs="Times New Roman" w:ascii="Times New Roman" w:hAnsi="Times New Roman"/>
          <w:sz w:val="24"/>
          <w:szCs w:val="24"/>
        </w:rPr>
        <w:t>S ha összefoglaljuk azt a keveset, amit honfoglaló őseink életfelfogásáról tudunk, megállapíthatjuk, hogy az hasonló volt. Faji életeszmények, nemzeti, - törzsi, - fajközösségi erkölcs és nemzeti vallás.</w:t>
      </w:r>
    </w:p>
    <w:p>
      <w:pPr>
        <w:pStyle w:val="Csakszveg"/>
        <w:rPr>
          <w:rFonts w:ascii="Times New Roman" w:hAnsi="Times New Roman" w:cs="Times New Roman"/>
          <w:sz w:val="24"/>
          <w:szCs w:val="24"/>
        </w:rPr>
      </w:pPr>
      <w:r>
        <w:rPr>
          <w:rFonts w:cs="Times New Roman" w:ascii="Times New Roman" w:hAnsi="Times New Roman"/>
          <w:sz w:val="24"/>
          <w:szCs w:val="24"/>
        </w:rPr>
        <w:t>Ezért a turániság eszméjének hívei társadalmi, erkölcsi és politikai elgondolásaikban lényegileg ugyanazt hirdetik, mint a nemzeti világnézet legújabb európai mozgalmai. De visszatérve az ősi magyar alapokra. A magyar lelkiséghez, faji adottságokhoz, gondolkodásmódhoz kapcsolva ezeket az igazságokat, s azoknak megfelelően akarva alakítani az új, de voltaképen ősrégi, eszményeket. Amint hogy a német és az olasz megújhodás is az ő népük s fajuk ősi életfelfogása alapjára igyekszik helyezkedni. Azokhoz tér vissza. Sokszor még vallásos elgondolásokban is. Ha nekünk nem sikerülne visszatérni az ősi magyar faji alapokra, az annyiszor hirdetett s jövendölt átalakulásban, csak utánzók maradnánk, és az új eszmék nem válnának vérévé nemzetünknek.</w:t>
      </w:r>
    </w:p>
    <w:p>
      <w:pPr>
        <w:pStyle w:val="Csakszveg"/>
        <w:rPr>
          <w:rFonts w:ascii="Times New Roman" w:hAnsi="Times New Roman" w:cs="Times New Roman"/>
          <w:sz w:val="24"/>
          <w:szCs w:val="24"/>
        </w:rPr>
      </w:pPr>
      <w:r>
        <w:rPr>
          <w:rFonts w:cs="Times New Roman" w:ascii="Times New Roman" w:hAnsi="Times New Roman"/>
          <w:sz w:val="24"/>
          <w:szCs w:val="24"/>
        </w:rPr>
        <w:t>Eszméink bölcseleti alapja a nemzet, és pedig a faj által alkotott nemzet öncélúságának a felismerése és legfőbb földi célként való követése.</w:t>
      </w:r>
    </w:p>
    <w:p>
      <w:pPr>
        <w:pStyle w:val="Csakszveg"/>
        <w:rPr>
          <w:rFonts w:ascii="Times New Roman" w:hAnsi="Times New Roman" w:cs="Times New Roman"/>
          <w:sz w:val="24"/>
          <w:szCs w:val="24"/>
        </w:rPr>
      </w:pPr>
      <w:r>
        <w:rPr>
          <w:rFonts w:cs="Times New Roman" w:ascii="Times New Roman" w:hAnsi="Times New Roman"/>
          <w:sz w:val="24"/>
          <w:szCs w:val="24"/>
        </w:rPr>
        <w:t>Természettudományos alapja pedig az örökléstannak és a fajélettannak legújabb megállapításai és ezek alkalmazása a politikai és a társadalmi életben. Hirdetjük, hogy a társadalmak nemzetek sorsára döntő befolyással vannak a faji adottságok; nem akarjuk, hogy ez a tény továbbra is figyelmen kívül hagyassék.</w:t>
      </w:r>
    </w:p>
    <w:p>
      <w:pPr>
        <w:pStyle w:val="Csakszveg"/>
        <w:rPr>
          <w:rFonts w:ascii="Times New Roman" w:hAnsi="Times New Roman" w:cs="Times New Roman"/>
          <w:sz w:val="24"/>
          <w:szCs w:val="24"/>
        </w:rPr>
      </w:pPr>
      <w:r>
        <w:rPr>
          <w:rFonts w:cs="Times New Roman" w:ascii="Times New Roman" w:hAnsi="Times New Roman"/>
          <w:sz w:val="24"/>
          <w:szCs w:val="24"/>
        </w:rPr>
        <w:t>Erkölcsi felfogásunk a hazafias kötelességeknek valláserkölcsi törvényként való tiszteletét követeli.</w:t>
      </w:r>
    </w:p>
    <w:p>
      <w:pPr>
        <w:pStyle w:val="Csakszveg"/>
        <w:rPr>
          <w:rFonts w:ascii="Times New Roman" w:hAnsi="Times New Roman" w:cs="Times New Roman"/>
          <w:sz w:val="24"/>
          <w:szCs w:val="24"/>
        </w:rPr>
      </w:pPr>
      <w:r>
        <w:rPr>
          <w:rFonts w:cs="Times New Roman" w:ascii="Times New Roman" w:hAnsi="Times New Roman"/>
          <w:sz w:val="24"/>
          <w:szCs w:val="24"/>
        </w:rPr>
        <w:t>Mint társadalmi irányzat a sajátos magyar ízlés, gondolkodásmód és életformák érvényre juttatását kívánjuk meg a művészetek, az irodalom, valamint a társadalmi élet minden megnyilvánulásában. Más fajok műveltségének gyümölcseit is megbecsüljük, s nem idegenkedünk azok felhasználásától, ha nem ellenkeznek a magyar fajok adottságaival. De mindenesetre előnyben részesítjük a magyar szellem által kialakított sajátosan magyar formákat.</w:t>
      </w:r>
    </w:p>
    <w:p>
      <w:pPr>
        <w:pStyle w:val="Csakszveg"/>
        <w:rPr>
          <w:rFonts w:ascii="Times New Roman" w:hAnsi="Times New Roman" w:cs="Times New Roman"/>
          <w:sz w:val="24"/>
          <w:szCs w:val="24"/>
        </w:rPr>
      </w:pPr>
      <w:r>
        <w:rPr>
          <w:rFonts w:cs="Times New Roman" w:ascii="Times New Roman" w:hAnsi="Times New Roman"/>
          <w:sz w:val="24"/>
          <w:szCs w:val="24"/>
        </w:rPr>
        <w:t>Mint államviteli irány a turániság a fajilag magyarok túlsúlyát követeli meg a vezető helyeken. Azt vallva, hogy a fajilag azonosak tudják legjobban megérteni és átérezni a nép szükségleteit, s azokat a nép szellemiségének megfelelő módon kielégíteni. Csak az tudja a népet igazán nevelni, vezetni, aki a maga egyéni természetében is ugyanazokkal a faji adottságokkal és eszményekkel bír mint maga a nép.</w:t>
      </w:r>
    </w:p>
    <w:p>
      <w:pPr>
        <w:pStyle w:val="Csakszveg"/>
        <w:rPr>
          <w:rFonts w:ascii="Times New Roman" w:hAnsi="Times New Roman" w:cs="Times New Roman"/>
          <w:sz w:val="24"/>
          <w:szCs w:val="24"/>
        </w:rPr>
      </w:pPr>
      <w:r>
        <w:rPr>
          <w:rFonts w:cs="Times New Roman" w:ascii="Times New Roman" w:hAnsi="Times New Roman"/>
          <w:sz w:val="24"/>
          <w:szCs w:val="24"/>
        </w:rPr>
        <w:t>Tehát nem szabad vérségi ellentétnek lennie a nép és vezetői közt.</w:t>
      </w:r>
    </w:p>
    <w:p>
      <w:pPr>
        <w:pStyle w:val="Csakszveg"/>
        <w:rPr>
          <w:rFonts w:ascii="Times New Roman" w:hAnsi="Times New Roman" w:cs="Times New Roman"/>
          <w:sz w:val="24"/>
          <w:szCs w:val="24"/>
        </w:rPr>
      </w:pPr>
      <w:r>
        <w:rPr>
          <w:rFonts w:cs="Times New Roman" w:ascii="Times New Roman" w:hAnsi="Times New Roman"/>
          <w:sz w:val="24"/>
          <w:szCs w:val="24"/>
        </w:rPr>
        <w:t>Külpolitikái vonatkozásban a turáni eszme a rokonfajú népekkel való együttműködést hirdeti. Ez a legkevésbé gyakorlatinak látszó része. Pedig a fajrokonság hangoztatása jó eszköz művelődési, gazdasági és külügyi kapcsolatok létesítésére. Erre minden nép fel szokta használni. Miért ne tegyük mi is? Különösen mikor ezzel ma még feltáratlan, nagy lehetőségekkel biztató területekkel létesíthetünk kapcsolatokat. Azonkívül mi rokonságunknál fogva könnyebben megérthetjük ezeknek a népeknek a gondolatvilágát mint fajidegen versenytársaink, s így jobban szolgálhatjuk az ő érdekeiket is.</w:t>
      </w:r>
    </w:p>
    <w:p>
      <w:pPr>
        <w:pStyle w:val="Csakszveg"/>
        <w:rPr>
          <w:rFonts w:ascii="Times New Roman" w:hAnsi="Times New Roman" w:cs="Times New Roman"/>
          <w:sz w:val="24"/>
          <w:szCs w:val="24"/>
        </w:rPr>
      </w:pPr>
      <w:r>
        <w:rPr>
          <w:rFonts w:cs="Times New Roman" w:ascii="Times New Roman" w:hAnsi="Times New Roman"/>
          <w:sz w:val="24"/>
          <w:szCs w:val="24"/>
        </w:rPr>
        <w:t>Közöttünk is vannak, mint minden táborban, túlzók, ábrándozók, álmodozók. Hiszen kezdetben minden eszme csak terv, ábránd. Ha valamely népben vágy ébred jobb, neki inkább megfelelő életformák iránt, ha nem érzi jól magát a neki meg nem felelő életformák közt: először, öntudatlanul az ábrándozók, a költők érzik ezt meg, s fejezik ki a maguk módján. Később mikor a vágy erősebb és tudatosabb lett, jönnek a bölcselők és politikusok, s utólag megindokolják, s kifejtik a nép kívánságait Így volt ez a turáni eszménél is.</w:t>
      </w:r>
    </w:p>
    <w:p>
      <w:pPr>
        <w:pStyle w:val="Csakszveg"/>
        <w:rPr>
          <w:rFonts w:ascii="Times New Roman" w:hAnsi="Times New Roman" w:cs="Times New Roman"/>
          <w:sz w:val="24"/>
          <w:szCs w:val="24"/>
        </w:rPr>
      </w:pPr>
      <w:r>
        <w:rPr>
          <w:rFonts w:cs="Times New Roman" w:ascii="Times New Roman" w:hAnsi="Times New Roman"/>
          <w:sz w:val="24"/>
          <w:szCs w:val="24"/>
        </w:rPr>
        <w:t>S sokan vannak akik inkább a költői, ábrándozó formákhoz ragaszkodnak vágyaik, eszméik kifejezésénél. Lehetnek ezek nagyműveltségű, tárgyilagosan gondolkodó emberek is. Épen úgy amint lehetnek a legegyszerűbb egyének közt ridegen, számítóan gondolkodó bölcselők. Az álmodozókat, ábrándozókat rendszerint kicsúfolják, de ha a történések az ő álmaikat igazolják, mégis nekik volt igazuk s nem fölényeskedő, „tárgyilagos” bírálóiknak.</w:t>
      </w:r>
    </w:p>
    <w:p>
      <w:pPr>
        <w:pStyle w:val="Csakszveg"/>
        <w:rPr>
          <w:rFonts w:ascii="Times New Roman" w:hAnsi="Times New Roman" w:cs="Times New Roman"/>
          <w:sz w:val="24"/>
          <w:szCs w:val="24"/>
        </w:rPr>
      </w:pPr>
      <w:r>
        <w:rPr>
          <w:rFonts w:cs="Times New Roman" w:ascii="Times New Roman" w:hAnsi="Times New Roman"/>
          <w:sz w:val="24"/>
          <w:szCs w:val="24"/>
        </w:rPr>
        <w:t>A legábrándosabb turáni álom, az elnyomott turáni népek felszabadulása és önállósága, ábrándból immár „lehetőséggé” vált. A mi magyar álmaink megvalósulásának mi volna az akadály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71900" cy="2002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3771900" cy="2002790"/>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36"/>
          <w:szCs w:val="36"/>
        </w:rPr>
      </w:pPr>
      <w:r>
        <w:rPr>
          <w:rFonts w:cs="Times New Roman" w:ascii="Times New Roman" w:hAnsi="Times New Roman"/>
          <w:b/>
          <w:sz w:val="36"/>
          <w:szCs w:val="36"/>
        </w:rPr>
        <w:t>Turán jövője.</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Az eredmények az óriási orosz vörös birodalom összes omlása felé mutatnak. Az eurázsiai nagy síkságok térségének újjárendezése előtt állunk. Századokra kiható kérdés ez. Nyilvánosságunk még nem foglalkozik vele. Részvétlenül áll azzal szemben. Holott ezen dől el, hogy ezek a térségek a jövőben is ugyanazt az állandó háborús veszedelmet jelentik-e összes szomszédaikra, mint a cárok, vagy a bolseviki-ek uralma alatt, vagy pedig népek börtönéből és csatateréből szabad népek békés és boldog hazájává válnak és a béke biztosítékaivá.</w:t>
      </w:r>
    </w:p>
    <w:p>
      <w:pPr>
        <w:pStyle w:val="Csakszveg"/>
        <w:rPr>
          <w:rFonts w:ascii="Times New Roman" w:hAnsi="Times New Roman" w:cs="Times New Roman"/>
          <w:sz w:val="24"/>
          <w:szCs w:val="24"/>
        </w:rPr>
      </w:pPr>
      <w:r>
        <w:rPr>
          <w:rFonts w:cs="Times New Roman" w:ascii="Times New Roman" w:hAnsi="Times New Roman"/>
          <w:sz w:val="24"/>
          <w:szCs w:val="24"/>
        </w:rPr>
        <w:t>Minket magyarokat ez a kérdés különösen kell érdekeljen. Hiszen őseink hazájáról, Turánról van szó és turáni testvérnépeink népi és nemzeti élete, jövője forog kockán.</w:t>
      </w:r>
    </w:p>
    <w:p>
      <w:pPr>
        <w:pStyle w:val="Csakszveg"/>
        <w:rPr>
          <w:rFonts w:ascii="Times New Roman" w:hAnsi="Times New Roman" w:cs="Times New Roman"/>
          <w:sz w:val="24"/>
          <w:szCs w:val="24"/>
        </w:rPr>
      </w:pPr>
      <w:r>
        <w:rPr>
          <w:rFonts w:cs="Times New Roman" w:ascii="Times New Roman" w:hAnsi="Times New Roman"/>
          <w:sz w:val="24"/>
          <w:szCs w:val="24"/>
        </w:rPr>
        <w:t>A természet örök törvényei a faji, nemzeti alapokon való rendezést követelik. Csak ez teremthet állandóságot, rendezett viszonyokat. Lehetővé kell tenni az ottani népeknek, hogy szabadon, sajátos faji adottságaiknak és nemzeti szellemüknek megfelelően választhassák meg életformáikat és államberendezésüket, kereshessék jobb jövőjüket. S így békés és munkás tagjai lehessenek az emberiség nagy társadalmának.</w:t>
      </w:r>
    </w:p>
    <w:p>
      <w:pPr>
        <w:pStyle w:val="Csakszveg"/>
        <w:rPr>
          <w:rFonts w:ascii="Times New Roman" w:hAnsi="Times New Roman" w:cs="Times New Roman"/>
          <w:sz w:val="24"/>
          <w:szCs w:val="24"/>
        </w:rPr>
      </w:pPr>
      <w:r>
        <w:rPr>
          <w:rFonts w:cs="Times New Roman" w:ascii="Times New Roman" w:hAnsi="Times New Roman"/>
          <w:sz w:val="24"/>
          <w:szCs w:val="24"/>
        </w:rPr>
        <w:t>Az eurázsiai nagy síkságok felszabadult turáni népei, a szabad turáni államok a béke és fejlődés biztosítékai lesznek. Összekötő hidat alkotnak majd a két földrész közt, melyek lényegileg egy egészet képeznek. A két műveltség közt, melyek egy tőből származva legújabban az ősi nemzeti és faji eszményekben és életszemléletben ismét találkoztak.</w:t>
      </w:r>
    </w:p>
    <w:p>
      <w:pPr>
        <w:pStyle w:val="Csakszveg"/>
        <w:rPr>
          <w:rFonts w:ascii="Times New Roman" w:hAnsi="Times New Roman" w:cs="Times New Roman"/>
          <w:sz w:val="24"/>
          <w:szCs w:val="24"/>
        </w:rPr>
      </w:pPr>
      <w:r>
        <w:rPr>
          <w:rFonts w:cs="Times New Roman" w:ascii="Times New Roman" w:hAnsi="Times New Roman"/>
          <w:sz w:val="24"/>
          <w:szCs w:val="24"/>
        </w:rPr>
        <w:t>Csak az ő szabadságuk tudja biztosítani Eurázsia békéjét és az emberiség fejlődését.</w:t>
      </w:r>
    </w:p>
    <w:p>
      <w:pPr>
        <w:pStyle w:val="Csakszveg"/>
        <w:rPr>
          <w:rFonts w:ascii="Times New Roman" w:hAnsi="Times New Roman" w:cs="Times New Roman"/>
          <w:sz w:val="24"/>
          <w:szCs w:val="24"/>
        </w:rPr>
      </w:pPr>
      <w:r>
        <w:rPr>
          <w:rFonts w:cs="Times New Roman" w:ascii="Times New Roman" w:hAnsi="Times New Roman"/>
          <w:sz w:val="24"/>
          <w:szCs w:val="24"/>
        </w:rPr>
      </w:r>
      <w:r>
        <w:br w:type="page"/>
      </w:r>
    </w:p>
    <w:p>
      <w:pPr>
        <w:pStyle w:val="Csakszve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93360" cy="765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293360" cy="7654925"/>
                    </a:xfrm>
                    <a:prstGeom prst="rect">
                      <a:avLst/>
                    </a:prstGeom>
                  </pic:spPr>
                </pic:pic>
              </a:graphicData>
            </a:graphic>
          </wp:inline>
        </w:drawing>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Üdvözlet</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rPr/>
      </w:pPr>
      <w:r>
        <w:rPr>
          <w:rFonts w:cs="Times New Roman" w:ascii="Times New Roman" w:hAnsi="Times New Roman"/>
          <w:sz w:val="24"/>
          <w:szCs w:val="24"/>
        </w:rPr>
        <w:t>Őseink nagy ünnepének a téli nap fordulónak alkalmából, - ami kor magyar hitünk szerint meghal a sötétség és megszületik a világosság, - hogy kezdetét vegye egy magyarabb új esztendő!</w:t>
      </w:r>
      <w:r>
        <w:br w:type="page"/>
      </w:r>
    </w:p>
    <w:p>
      <w:pPr>
        <w:pStyle w:val="Csakszve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92700" cy="694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5092700" cy="6946900"/>
                    </a:xfrm>
                    <a:prstGeom prst="rect">
                      <a:avLst/>
                    </a:prstGeom>
                  </pic:spPr>
                </pic:pic>
              </a:graphicData>
            </a:graphic>
          </wp:inline>
        </w:drawing>
      </w:r>
    </w:p>
    <w:sectPr>
      <w:footerReference w:type="default" r:id="rId15"/>
      <w:footerReference w:type="first" r:id="rId16"/>
      <w:type w:val="nextPage"/>
      <w:pgSz w:w="11906" w:h="16838"/>
      <w:pgMar w:left="1152" w:right="926"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0:10:00Z</dcterms:created>
  <dc:creator>Mezőssy Péter</dc:creator>
  <dc:description/>
  <cp:keywords/>
  <dc:language>en-US</dc:language>
  <cp:lastModifiedBy>Mezőssy Péter</cp:lastModifiedBy>
  <dcterms:modified xsi:type="dcterms:W3CDTF">2007-10-31T08:40:00Z</dcterms:modified>
  <cp:revision>34</cp:revision>
  <dc:subject/>
  <dc:title>Ezen füzet kiadása és terjesztése engedélyezett</dc:title>
</cp:coreProperties>
</file>