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Az utolsó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„</w:t>
      </w:r>
      <w:r>
        <w:rPr>
          <w:b/>
          <w:i/>
          <w:sz w:val="72"/>
          <w:szCs w:val="72"/>
        </w:rPr>
        <w:t>Tordai Országgyűlés”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- szilveszter-éjji legenda -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Írta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nke Tibo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756275" cy="463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 jegyzők Országos Árvaház-Egyesülete Művészeti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Osztályának kiadása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Az utolsó „Tordai Országgyűlés”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- SZILVESZTER-ÉJJI LEGENDA –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Petőfi-Társaság felolvasó ülésén bemutatt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ATHMÁRY ISTVÁ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80" w:right="926" w:gutter="0" w:header="0" w:top="1079" w:footer="708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oldogfalva felett vérzik az ég al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Ólmos hófellegek száguldanak rajta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rló hómezőkre torz árnyékot vetn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jdosó zsiványnak futó kísértetn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yen az árnyéka! . . . Iszonyat . . . borzalom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orgószél táncol a szikrázó havon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Keresztesmezőn sóhajok zokogna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ha nem érzetett, gyilkos bánatokn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szbontó sebeknek jajdulása harsa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írok öble rendűl! . . . Mozdúl a magasban!!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Ej, csupán káprázat . . . El, ti szörnyű réme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k az orkán tombol, fák nyögnek, beszélnek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Öreg Kuruc Balázs az ablaktól ellép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res képek, gondok szabdalják a lelké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-feltünedeznek, összevisszasorban.</w:t>
      </w:r>
    </w:p>
    <w:p>
      <w:pPr>
        <w:pStyle w:val="Normal"/>
        <w:rPr/>
      </w:pPr>
      <w:r>
        <w:rPr>
          <w:sz w:val="22"/>
          <w:szCs w:val="22"/>
        </w:rPr>
        <w:t>Ki a mondhatója, hogy melyik fáj jobb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Ősz üstöke kuszán homlokára csapzot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ét melytüzü sasszem lámpázza az arco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ronz bőrén a ráncok mély árkokat ásta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ő medreit titkos, férfikönny-hullásna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t sírni nem látta, nem, még soha, senk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cangoló búját csak a ránc jel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Áruló árkával, kimélyült gödréve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ás tanuja nincs, csak a hallgató éjj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éli jegenyefát: zörgő, szikár testé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harok vagdosták, meg is megtépdesté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 egyenes mosf is! Lófőszékely tartja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ófőszékely lélek fogott gyeplőt rajta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dig az a lélek kínok ringatój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den örömvirág lehervadt már ról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j, reménye sincs már, semmi segedelm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k a keserűség tüze lobog benn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 Sötétedik kint a vérező ég alja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tha gyászos sejtés bontódna ki raj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v utolsó napján úgy jön ez az es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t közeledő gyász néma, sötét tes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öreg tanítót valami úgy húzz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 háborgó lélekkel ablakhoz lép új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lveti a fejét, fel, a sötét égr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után felhördül fájdalomtól égv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ram! Én Istenem! Meddig tart a prób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lázadok Uram! Nem tehetek róla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Óh, hiszen Te láttad, negyven hosszú év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lyen volt a lelkem, milyen a beszédem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is iskolába minden egyes regg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gy léptem be, mint a templomba: Neveddel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temet, lelkemet odaadtam híve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aterítettem egész forró szív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gy tanítgattam a pöttön fiókáka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mbózó lelkükben bontottam a szárnya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gy mind úgy szeressék hazánkat, nyelvünke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t szent kezed érte megáld, vagy megbüntet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 tudod csak Uram, hogy megilletődte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hányszor Rákóczi felbukkant előtte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tőfinek nevét, Kossuthét kimondta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gy égett a lelkem, Te tudod legjobban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nyitódó szemek még nagyobbra nyílv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gy lobogtak, égtek, hogy fakadtak sírva! </w:t>
      </w:r>
    </w:p>
    <w:p>
      <w:pPr>
        <w:pStyle w:val="Normal"/>
        <w:rPr/>
      </w:pPr>
      <w:r>
        <w:rPr>
          <w:sz w:val="22"/>
          <w:szCs w:val="22"/>
        </w:rPr>
        <w:t>Uram! Uram!! A Te kezed szabadít csa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t kívánják, hogy én! . . . oláhul tanítsak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Csapások pörölyét zuhogtattad rajta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, ha fel is hördült, nem lázadt az ajkam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. . Galambszívű párom korán szállt el tőlem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zsok mellett fekszik zúgó, raberdőb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erelmes szép fiam! . . . Jeltelen a sírja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ásik a levelét bús rabságból Irja!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kuresti börtön senyveszti a lelk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t, hogy én magyarnak, jaj, hogy én neveltem! 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Te próbáló kezed mindenemet kért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 tudod, óh Uram, nem lázongtam ér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, hogy a nyelvemet: anyám gyengéd nyelvé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Őseimnek zengő, szívem édes nyelvé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tem -, zsoltáromnak illatozó nyelvé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úsúlt haragomnak pengő acélnyelvé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l -, kiparancsolják, kilopják a számból?!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am! Én lemondok mennyei hazámró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n üdvösségről, s ha Te nézed tétl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n a lelkemet is megfürösztöm vérben!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Jaj, ... bocsásd meg szómat . . . Látod jobb is voln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 ez a bűnös száj nem nyílna több szór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csukódna, csendre, mint lefogott két szem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Nem lehet az Uram! Nem, lehet az mégsem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 én elhallgatnék, zúgna meg az erdő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ömbölne a szélvész, dördülne a felhő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gyindító, ádáz, gyilkos vihar len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t ezer év lelke lázadna fel benne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selekedj hát Uram! Fordítsd meg a szíved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rt a magyart, óh jaj, végleg elveszíted!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. . Háborog a lelke, mint az égő katla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öreg tanító zihálva, fáradta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aborul kopott, vénhedt asztal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gy reszket a teste, meg-megreng a váll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m látja azt senki . . . Az éj feketé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kacsintakarót terítget föléje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 . . A Keresztesmezőn úgy zokog a sóhaj . . .</w:t>
      </w:r>
    </w:p>
    <w:p>
      <w:pPr>
        <w:pStyle w:val="Normal"/>
        <w:rPr/>
      </w:pPr>
      <w:r>
        <w:rPr>
          <w:sz w:val="22"/>
          <w:szCs w:val="22"/>
        </w:rPr>
        <w:t>A szél sírva táncol a szikrázó hóval . . 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uruc Balázs mozdúl, Lófőszékely lelk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tépett homlokát újfent felemel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Hogy is volt? - Mi történt háborgó lelkemb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emény magabízón átgondolja rend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rtelen meghallja a hallgató csendet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gyötört vén szíve újra kongat, csenge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anni! - Hova lettél? -- Hol vagy nevelt lányom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ég itt tusakodtam, elnyomott az álom?</w:t>
      </w:r>
    </w:p>
    <w:p>
      <w:pPr>
        <w:pStyle w:val="Normal"/>
        <w:rPr/>
      </w:pPr>
      <w:r>
        <w:rPr>
          <w:sz w:val="22"/>
          <w:szCs w:val="22"/>
        </w:rPr>
        <w:t>Mért nem gyújtsz világot? - Panni! - Panni lelke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. . Csak a tört ág roppan odakint a kerten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uc Balázs lelke jéghidegre váli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Balsors üldöz új, meg új sebbel, halálig?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l van az a gyermek? - Mit kiált a csend it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 Kint a nyögő szélvész új panaszra zendí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öreg tanító pitvarba, konyháb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eresi, kutatja, nem akad a lány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gre, valahára, a kis benyílób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tt fekszik az ágyon. Olyan, mint a rózs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gy pihen ott, mit a hópehely, a párná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t napsugárkéve a fecskének szárnyá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t a harmatgyöngy a friss viráglevéle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t az alvó május, hallgatón, fehéren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Milyen szépen alszik . . . Álma milyen szűzi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het-e, szabad-e megtörni, elűzn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 Tán a rab fiamról álmodik most épp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 Az talán most tartja kis kezét kezébe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gy szeretik egymást, szívük milyen tiszta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bús valóságra hogy riasszam vissza?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mogatja szóval, becézgeti szemme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ltögető kézzel közeledni sem m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Ébredj virágszálam . . . Ébredj kis cselédem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álmok kútjába igen-igen mély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afelejtkeztél. Most már visszavárlak!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llája se rebben az aluvó lányn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t a madárfalka fegyverdörrenés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iad az öreg szív elcsitúlt érzés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zonyú gondolat tőrét belemártja!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kövülten néz a hallgató leány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gy pihen ott, mint a hópehely, a párná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t napsugárkéve a fecskének szárnyá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t a harmatgyöngy a friss viráglevéle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t az alvó május, hallgatón, fehéren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. . Csönd. Semmi se mozdúl. A gyertya se lobba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. . A halál lopott itt egy bimbót . . . titokban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öreg csak nézi a letört virágo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után feljajdú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- Mért tetted? Ki bántot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het-e titkos zúg lelkedben előttem?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ni, ott az írás! Fehér keszkenő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t fekszik mellette! . . . Könnyes még a lapja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öreg tanító a kezébe kapj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vassa, betűz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Nevelő apámnak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ám, én elmegyek, mert a lelkem fárad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én bánatomat nem lehet leír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óta a mátkám a rabságot sínyl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rje meg az Isten, az az oláh póp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sak utánam sugdos, lábom nyomát rój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 izente, hogy ha nem hallgatok ráj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lnap a mátkámat húzzák bitófára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hogy imádkoztam szörnyű elesette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ami azt súgta: dobjam el a te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gy kinyílt a szívem, mint a nyitott ablak. </w:t>
      </w:r>
    </w:p>
    <w:p>
      <w:pPr>
        <w:pStyle w:val="Normal"/>
        <w:rPr/>
      </w:pPr>
      <w:r>
        <w:rPr>
          <w:sz w:val="22"/>
          <w:szCs w:val="22"/>
        </w:rPr>
        <w:t>Bocsáss meg, hogy én is elmegyek, itthagylak . . 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rdőt ha vihar tép, gyenge fák hajolna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ékba is roppan, amelyik már korhad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sak az egészséges szálfa áll a szélben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uruc Balázs lelke haragos - kemény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genyévé nő az iszonyú csapásr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 fekete felhő gyűl a homloká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illámrejtő felhő, a legyűrt, vad kíntu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szanéz mégegyszer, - azután elindu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oláh harangszó a viharban reszk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abonás hívek hányják a keresz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v utolsó napján, végbeszámolór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st készül a papjuk, most készül a póp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jon Isten pópa jó fegyvert a bajban!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ól a szobájába betoppanva halk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öreg tanító. - Váratlanul jötte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ásd, annyi Szilveszter maradt el mögött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m bírja már tovább ez a vénhedt test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gy leszámolás van a mai este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Rab fiamat is már vissza én nem váro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, ha én meghalok, - van egy nevelt lányom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ccintó pohárra, egy békülő szór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yere hozzám pópa, - légy a gondozó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Ne félj tőlem pópa . . . Nem vagyok kísérte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Tied lesz a lányom! . . . Neked adom! - Ért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Az arcod hol lángol, hol fakóra váli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reszkess hát pópa! - Igaz ez egy szálig!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t a tűz emészti, hideg rázza aztá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ajh igazat szólt-e, vagy tőrös ravasz? Tá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elt vet a beszéddel, mert támadni nem m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Mért tört volna így meg ez a kemény ember?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yáva, sunyi ebként, akadozó szóva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izeus képpel, óvatosan szól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Áldassék az Isten, ki a helyes út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zetni az embert csalt egyedül tud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llod? - A harangok másodszorra szólna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mplomba kell mennem ... Elmegyek majd ... holna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gy a bűnös szájon Isten neve zeng fe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uruc Balázs lelke felforr, mint a teng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erinél nagyobb erővel csití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Nem várhatok pópa. Meg van az már írv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yere tüstént, rögtön! Érzi azt az emb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nnekem holnap már látogatás nem kell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t mondják, a tűzben rejtőzik varázsl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t a lángragyúlni készülő parázsn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gy ég a két szeme. A szava parancssz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deg, mint a penge, vésztjóslóan hangz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tegy félálomban, mit tesz, azt sem tudj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ópa remegve felkészül az út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Erre, ide ülj le! Hozom a világo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ndéget e vén ház jaj, be régen látott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yűlölködni nékünk lásd, minek is kellet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éküljünk ki pópa! Szívvel vendégelle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ró, magyar szívvel! Vérszín borral hozzá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gy koccints most pópa, mintha imadkoznál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öreg csordultig tölt a két pohárb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ómaga kiissza és a földhöz vág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Így! ... No most... esküdj meg, hogy szívvel és test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ég ma éjszakára lányom mellé fekszel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lugrik az tüstént, mint kígyómarás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émülten mered rá vén Kuruc Balázs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Tán az ördög szállt meg! Tébolyult vagy ember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yisd ki az ajtódat ... Énnekem ... mennem kell! 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Ne siess galambom. Nem kell tán a lányom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dig gyere, nézd csak, ott vár, fehér ágyo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zal a papot a benyílóba rántj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 kacagva mutogat a halott leányr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Itt a lány! Kívántad! Aljas bűnre kérted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ked adom pópa! - Mit bámulsz? - Nem érted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 te nem esküdtél, hogy szívvel és testte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esküszöm én, hogy még ma mellé fekszel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 mint a szilaj folyó, ha ledőlt a gátj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ohan a pópára. Tépi, veri, vágja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jtékzó dühe most szabadulva tombol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úsát a fogával tépi le a csontról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 Ki tud megbirkózni egy halott leánynyal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 az elszabadult pokollal magáv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oláh harangszó harmadszor is zenghe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árhatják a papot, nem megy az már, nem meg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kszik a lány mellett, holtan, csendbe, vérbe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uc Balázs lelke ébredez a vér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 ez a kezemen?... Véres, - embervére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lelkem új poklot, új gyehennát érez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Megöltem . . . Tulajdon kezemmel gyilkolta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Merre, hova fussak? . . . Szabadítás, hol van?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itt! - lépteket hallok! ... Csak a szél zúg, -</w:t>
      </w:r>
    </w:p>
    <w:p>
      <w:pPr>
        <w:pStyle w:val="Normal"/>
        <w:ind w:left="2832"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semmi . . 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va fussak Isten?! . . . El! Csak menni, menni!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l mellett lopózva, nesztelenül, félve, </w:t>
      </w:r>
    </w:p>
    <w:p>
      <w:pPr>
        <w:pStyle w:val="Normal"/>
        <w:rPr/>
      </w:pPr>
      <w:r>
        <w:rPr>
          <w:sz w:val="22"/>
          <w:szCs w:val="22"/>
        </w:rPr>
        <w:t>Kioson a házból, kirohan az éjbe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t az, akit kerget önvád fúriáj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ut a vén tanító, fut ki a határb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Keresztesmező kellős közepé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ldözi a lelke, üldözi a vé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gáll és a mellét, két karját kitárv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ősöket hivja, fennszóval kiáltv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Elfordult az Isten! Nem hallgat meg senki! </w:t>
      </w:r>
    </w:p>
    <w:p>
      <w:pPr>
        <w:pStyle w:val="Normal"/>
        <w:rPr/>
      </w:pPr>
      <w:r>
        <w:rPr>
          <w:sz w:val="22"/>
          <w:szCs w:val="22"/>
        </w:rPr>
        <w:t>Titeket idézlek igazságot tenni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yszerre, - mi történt? Ébren van-e? Álo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ami derengés ömlik el a tá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ami derengés sötét éjszakáb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m is csillag, nem is távol égő mágly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m is búvó holdfény, nem is virradat még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rdja, vértje csillog, töméntelen had nép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yűlik, gyülekezik, omlik sugároz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ősi dicsőség fakó vényét hoz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 gyalog, ki táncos, jóvér paripájá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jc lobog a szélben, hab szakad a száján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sótáros fejét is büszkén fel -, kitartj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gazdája mintha úgy nőtt volna raj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éptük ahogy dobban, földet is megreng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kintetes karok, tekintetes rende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geláthatatlan, sűrű tömegek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állaikon tigris, farkas libben, leb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st hangja se hallik az emberözönnek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rda felől mind a fejedelmek jönn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nyi méltóság csak magyar arcon ülh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rnéták köszönnek, dobok megperdülne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árogatók sírnak, tenger zászló rebbe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rajló mozgás kél a roppant seregb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t most ér a síkra, hej, furcsa egy gárd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yászos a kalpagja, rongyos a dolmány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tört zászlót minden szem könnyezve néz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 áhítattal súgják: Rákóczi! Bercsényi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öreg tanító nem hisz a szemén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bűvölve nézi a tengernyi nép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Vajjon miért jönnek? Vajjon mit akarnak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lán a megcsúfolt, pusztuló magyarna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lrafordult sorsát, igazát megvédn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özelebb állót tisztelettel kér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Mi készül itt uram? - Megkövetem szépe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 ne nehezteljen azért, hogy megkérd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levente ránéz, azután megszól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Hiszen kend idézett lángos, szilaj szóval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j országgyűlésre gyűlnek itt a rend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gazságot tenni. Meghallgatják kend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 tudtak nyugodni ódon sírjaikba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m a hadak útján. Még Csaba is itt va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tt az országbíró, pallos a kezéb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nduljon kend bátran, járuljon eléb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uruc Balázs előtt megnyílik a tábor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den szem rágyullad közel is, meg távo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ig bírja testét, félig holtraválta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 a szó galambját kiröppenti bátra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lmondja, hogy mint lett a hazának veszt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 ez a drága föld most, bitangra eresztv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aberdőket táplál, jaj, rabkalászt érlel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abmagyarok sorsát hűséges beszédde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rajzolja, festi, úgy, hogy a táborb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ragos moraj kél, tompa zúgás mordu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Hát akik szabadok? - Kiáltoznak több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uc Balázs lelke szomorúra döb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csonka hazában, hajh, alszik a lél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 ti azt tudnátok, a magyar mivé lett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ncért marakodik, aranyborjút épí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csmérli, gyalázza egymást, saját véri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m tud felriadni, sziklaeggyé lenn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m állítja meg a pusztulását semmi!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ttekre már hitvány, de nagy a beszédben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őgösebb, tunyább, mint volt valaha régen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egásott sírját vigalommal néz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k öröklött bűnét újakkal tetéz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 ha az Isten nem küld egy riasztó lelke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gképpen elalszik, nyomtalanul elmegy!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süveget, vértet szembehúzva mélye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nagy országgyűlés hallgat szégyené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m várja, hogy újra szólásra kérleljé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öreg csak tovább teregeti lelké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ga bánatával szelíden tarkázv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úja telt iszákját mind eléjük ráz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 így végz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Nagyságos, nemes fejedelme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kit a balsorsa ennyi sebbel ver meg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égképp elbúsúltan, vérig meggyötör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űnre lázad egyszer! - Én is urak! Öltem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met a rab fiam fehér mátkáj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rt vetni a pópa, a hitvány oláhja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uszta két kezemmel megöltem! . . . Így törté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gyetek hát rajtam, óh tegyetek törvény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. . Kit a bűn nem mardos, balsorsban is boldog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óta lelkemben új gyehennát hordo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t a véres arcot látom, mindig láto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j, hogy így üldöz már végig a világon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isszavenni a bűnt nem lehet, megtörtént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vallom, itt állok, tegyetek hát törvény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lálos csend támad. Nem értik a rende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 bűn marja lelkét az öreg emberne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gölte? - Jól tette! Hisz szent kötelesség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gy a ház tisztáján semmi folt se essé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m bűn, vitéz tett az! Mit zokog, mit jajga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yen lágy szíve lett a vesző magyarna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agy más erkölcs támadt? Zsiványt ölni vétek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lgatnak és kérdőn össze-összenéz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m áll elő egy, ki vádoljon, vagy védj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éznek az öregre néma csendesség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Áll az öreg sután, pirító zavarban. </w:t>
      </w:r>
    </w:p>
    <w:p>
      <w:pPr>
        <w:pStyle w:val="Normal"/>
        <w:rPr/>
      </w:pPr>
      <w:r>
        <w:rPr>
          <w:sz w:val="22"/>
          <w:szCs w:val="22"/>
        </w:rPr>
        <w:t>Kétség és remény közt hánykódó vihar v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gő belsejében.</w:t>
      </w:r>
    </w:p>
    <w:p>
      <w:pPr>
        <w:pStyle w:val="Normal"/>
        <w:rPr/>
      </w:pPr>
      <w:r>
        <w:rPr>
          <w:sz w:val="22"/>
          <w:szCs w:val="22"/>
        </w:rPr>
        <w:tab/>
        <w:t>- Vajh miért nem mondjá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ttem a törvény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Maga kicsi gondjá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lán le is nézik? - Istenem, de bánj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gy belekeverte az ország bajába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retne eltűnni, levegővé lenni,</w:t>
      </w:r>
    </w:p>
    <w:p>
      <w:pPr>
        <w:pStyle w:val="Normal"/>
        <w:rPr/>
      </w:pPr>
      <w:r>
        <w:rPr>
          <w:sz w:val="22"/>
          <w:szCs w:val="22"/>
        </w:rPr>
        <w:t>A kínos mély csendben nem szólal meg senki..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re Piski felől vakító fény lobba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 amint közeledik, vakít egyre jobba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ilaj muzsikaszó, majd halkuló zengé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st viharos átok, tépő vágy, esengé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seng belőle, nóták suhogó, lágy selym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tha a levegő vadvirággal teln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ágott sarjúrendek illata száll szer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zt a millió színt lánglélek kevert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st csatakürt zendül s úgy hallatszik szentü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gy ezernyi penge tűzzel összependül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Kényesen, szilajon, így felglóriázv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zt a tenger nótát vajjon ki nótázza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i közeleg ottan? - Tárva, karikár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den szem azt nézi, káprázva, csodálv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ön, mint a sebes szél! Táltos ló alatta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 elönti a tábort a szabadság napja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lönti, vakítja, hogy szem ki se bír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guk sem tudják mért, elfakadnak sírv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ami tűz lobban az egész seregr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r a vér, a szív meg pattanni szeretne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st, most bontakozik! . . . Lázban ég az arca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lóriás homlokát büszkén hordja, tartja!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ki meg se látja kopottas dolmányá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eltes csizmáját, csak a szemét látjá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csoda két szem azt Nincsen annak mása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magyar szív legszebb, - szentebb lobogás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szi tündöklővé! Csupa lángos léle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yujtó tüzében a haldokló is éled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nnyrázó kiáltás zendül és betölti</w:t>
      </w:r>
    </w:p>
    <w:p>
      <w:pPr>
        <w:pStyle w:val="Normal"/>
        <w:rPr/>
      </w:pPr>
      <w:r>
        <w:rPr>
          <w:sz w:val="22"/>
          <w:szCs w:val="22"/>
        </w:rPr>
        <w:t>Az eget és földet: „Petőfi! Petőfi!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embererdőben most minden szív oltá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ly az áldást várja Minden érzés zsoltá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tőfi megáll, int s rákezd a beszéd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t az ömlő láva, olyan a beszéd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Már a sír is rendült, hánykódott alatta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denütt idéztek! Ime! Feltámadtam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den dalom itt zeng előttem, mögöttem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bbe a gyűlésbe hívatlanul jött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ívatlanul jöttem, rontottam így ráto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t látom, hogy búsan, tanácstalan állto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nagy idők mostan új törvényt akarna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j igazság kell a pusztuló magyarna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j igazság, melyet törvénykönyv nem ismer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dálva kiáltson még az Isten is fe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 új igazunkat a kardunk kivert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m parancs kell ide, hanem a nép lelke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az alvó, kincses, drága magyar léle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yet betemettek hazugok, cseléde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a gyémántlélek az én népem lelk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ly ittasultan, vígan, énekel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ud halálba menni, hogyha felébresztik! </w:t>
      </w:r>
    </w:p>
    <w:p>
      <w:pPr>
        <w:pStyle w:val="Normal"/>
        <w:rPr/>
      </w:pPr>
      <w:r>
        <w:rPr>
          <w:sz w:val="22"/>
          <w:szCs w:val="22"/>
        </w:rPr>
        <w:t>Nem az ő bűne, hogy mély álomban fekszi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Ti urak és rendek, dicső regimente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ki a sírjába ti most visszament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 legyetek készen, mert eljön az ór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kor csatakürtös vértalálkozó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felébredt magyar hozzátok kiált majd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gy jöjjetek víni ezt a végső párbajt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ótázó igricek, borongó regősö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i szívetek vérét síró hegedősö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sillagon, felhőben, szellők sóhajában,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st titeket hívlak! -- jöjjetek utánam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den magyar szívbe mi bekopogtassun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den bút, kétséget álomba ringassun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den alvó erőt dallal felébresszün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den húnyó tüzet új lángra gerjesszün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den rejtett kincset kutassunk, kiássun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agyar lélekből! - Ez a hivatásun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s ha vannak élők, akik énekelne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kik a dalt könnyes imádságnak, szentne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ívükbe teremtett égi lángnak tartjá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hlessük meg szívét, csókoljuk meg ajk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degyiknek sorba, hogy új lángra kelv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t az ébresztő dalt vélünk énekelj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ótázó igricek, borongó regősö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 szívetek vérét síró hegedősö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ti ajkatok most csak szent dalt kiáltson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a magyar Isten úgy verjen, vagy áldjon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sillagon, felhőkön, szellők sóhajába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den nótamondók, jöjjetek utánam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lkemben a nóták forgószele támad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zt az öreg székelyt elviszem - példána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uc Balázs lelkét a nyergébe kapj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gy repül a fényben, szilajon vágtatv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utolsó gyűlés bús Szilveszter-éjj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nagy országgyűlés így esett meg épp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yomát a szállongó hópelyhek beszálltá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rendek elmentek. Csak Csaba áll vártá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nt a hadak útján. Vigyázva figyelge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gy itt legyen tüstént, ha riadót vern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jnallik. Nyoma sincs a bőszült viharna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Keresztesmezőn öreg ordas balla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imatolva áll meg. Szűköl, szőre borz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érzi a hóval betemetett holt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adul kikaparja! - Nem kell neki mégs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énhedt, sovány csontok. Tovaballag éhen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eme csupa tűz, láng, olyan, mintha égne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-megáll és hosszan felüvölt az ég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ilveszter éjjelén, kíntól meghajolta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lkembe, mint kutba, nézőn lehajolta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ívem minden húrja keserűen éget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áttam a sorsunkat, milyen összetépet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 milyen gyávák lettünk, kik harcoltunk bátran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j, a jövendőt is feketének látta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 úgy hívtam az Istent, rimánkodva, sírv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hagyjon bennünket a megásott sírba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 Álom-e? Valóság? - Nincs külömbség közte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ami szent mámor szívem bekötöz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zt a legendát a bús lelkembe lop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j remény gyúlt benne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zemem azóta ott jár a határo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felhőket nézem, a hadakat váro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Álom-e? Valóság? - Ne is kutassáto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 ti nem érzitek, - jaj, elért az átok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900" w:right="746" w:gutter="0" w:header="0" w:top="1258" w:footer="708" w:bottom="1797"/>
      <w:pgNumType w:fmt="decimal"/>
      <w:cols w:num="2" w:equalWidth="false" w:sep="false">
        <w:col w:w="4860" w:space="36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29:00Z</dcterms:created>
  <dc:creator>Mezőssy Péter</dc:creator>
  <dc:description/>
  <cp:keywords/>
  <dc:language>en-US</dc:language>
  <cp:lastModifiedBy>Mezőssy Péter</cp:lastModifiedBy>
  <dcterms:modified xsi:type="dcterms:W3CDTF">2007-11-28T16:29:00Z</dcterms:modified>
  <cp:revision>9</cp:revision>
  <dc:subject/>
  <dc:title>Az utolsó</dc:title>
</cp:coreProperties>
</file>