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00"/>
          <w:sz w:val="36"/>
          <w:szCs w:val="36"/>
          <w:u w:val="single"/>
        </w:rPr>
      </w:pPr>
      <w:r>
        <w:rPr>
          <w:spacing w:val="100"/>
          <w:sz w:val="36"/>
          <w:szCs w:val="36"/>
          <w:u w:val="single"/>
        </w:rPr>
        <w:t>Magyar történelmi lapok</w:t>
      </w:r>
    </w:p>
    <w:p>
      <w:pPr>
        <w:pStyle w:val="Normal"/>
        <w:rPr>
          <w:spacing w:val="100"/>
          <w:sz w:val="36"/>
          <w:szCs w:val="36"/>
          <w:u w:val="single"/>
        </w:rPr>
      </w:pPr>
      <w:r>
        <w:rPr>
          <w:spacing w:val="100"/>
          <w:sz w:val="36"/>
          <w:szCs w:val="36"/>
          <w:u w:val="single"/>
        </w:rPr>
      </w:r>
    </w:p>
    <w:p>
      <w:pPr>
        <w:pStyle w:val="Normal"/>
        <w:jc w:val="center"/>
        <w:rPr>
          <w:sz w:val="52"/>
          <w:szCs w:val="52"/>
        </w:rPr>
      </w:pPr>
      <w:r>
        <w:rPr>
          <w:sz w:val="52"/>
          <w:szCs w:val="52"/>
        </w:rPr>
      </w:r>
    </w:p>
    <w:p>
      <w:pPr>
        <w:pStyle w:val="Normal"/>
        <w:jc w:val="center"/>
        <w:rPr>
          <w:sz w:val="52"/>
          <w:szCs w:val="52"/>
        </w:rPr>
      </w:pPr>
      <w:r>
        <w:rPr>
          <w:sz w:val="52"/>
          <w:szCs w:val="52"/>
        </w:rPr>
        <w:t>I.</w:t>
      </w:r>
    </w:p>
    <w:p>
      <w:pPr>
        <w:pStyle w:val="Normal"/>
        <w:jc w:val="center"/>
        <w:rPr>
          <w:sz w:val="52"/>
          <w:szCs w:val="52"/>
        </w:rPr>
      </w:pPr>
      <w:r>
        <w:rPr>
          <w:sz w:val="52"/>
          <w:szCs w:val="52"/>
        </w:rPr>
      </w:r>
    </w:p>
    <w:p>
      <w:pPr>
        <w:pStyle w:val="Normal"/>
        <w:jc w:val="center"/>
        <w:rPr>
          <w:spacing w:val="180"/>
          <w:sz w:val="96"/>
          <w:szCs w:val="96"/>
        </w:rPr>
      </w:pPr>
      <w:r>
        <w:rPr>
          <w:spacing w:val="180"/>
          <w:sz w:val="96"/>
          <w:szCs w:val="96"/>
        </w:rPr>
        <w:t>KOPPÁNY</w:t>
      </w:r>
    </w:p>
    <w:p>
      <w:pPr>
        <w:pStyle w:val="Normal"/>
        <w:jc w:val="center"/>
        <w:rPr>
          <w:spacing w:val="180"/>
          <w:sz w:val="96"/>
          <w:szCs w:val="96"/>
        </w:rPr>
      </w:pPr>
      <w:r>
        <w:rPr>
          <w:spacing w:val="180"/>
          <w:sz w:val="96"/>
          <w:szCs w:val="96"/>
        </w:rPr>
      </w:r>
    </w:p>
    <w:p>
      <w:pPr>
        <w:pStyle w:val="Normal"/>
        <w:jc w:val="center"/>
        <w:rPr>
          <w:smallCaps/>
          <w:sz w:val="36"/>
          <w:szCs w:val="36"/>
        </w:rPr>
      </w:pPr>
      <w:r>
        <w:rPr>
          <w:smallCaps/>
          <w:sz w:val="36"/>
          <w:szCs w:val="36"/>
        </w:rPr>
        <w:t>Írta:</w:t>
      </w:r>
    </w:p>
    <w:p>
      <w:pPr>
        <w:pStyle w:val="Normal"/>
        <w:jc w:val="center"/>
        <w:rPr>
          <w:smallCaps/>
          <w:sz w:val="52"/>
          <w:szCs w:val="52"/>
        </w:rPr>
      </w:pPr>
      <w:r>
        <w:rPr>
          <w:smallCaps/>
          <w:sz w:val="52"/>
          <w:szCs w:val="52"/>
        </w:rPr>
        <w:t>KÉKESI</w:t>
      </w:r>
    </w:p>
    <w:p>
      <w:pPr>
        <w:pStyle w:val="Normal"/>
        <w:jc w:val="center"/>
        <w:rPr>
          <w:smallCaps/>
          <w:sz w:val="52"/>
          <w:szCs w:val="52"/>
        </w:rPr>
      </w:pPr>
      <w:r>
        <w:rPr>
          <w:smallCaps/>
          <w:sz w:val="52"/>
          <w:szCs w:val="52"/>
        </w:rPr>
      </w:r>
    </w:p>
    <w:p>
      <w:pPr>
        <w:pStyle w:val="Normal"/>
        <w:jc w:val="center"/>
        <w:rPr>
          <w:smallCaps/>
          <w:spacing w:val="140"/>
          <w:sz w:val="32"/>
          <w:szCs w:val="32"/>
        </w:rPr>
      </w:pPr>
      <w:r>
        <w:rPr>
          <w:smallCaps/>
          <w:spacing w:val="140"/>
          <w:sz w:val="32"/>
          <w:szCs w:val="32"/>
        </w:rPr>
        <w:t>Szerző tulajdona.</w:t>
      </w:r>
    </w:p>
    <w:p>
      <w:pPr>
        <w:pStyle w:val="Normal"/>
        <w:jc w:val="center"/>
        <w:rPr>
          <w:smallCaps/>
          <w:spacing w:val="140"/>
          <w:sz w:val="32"/>
          <w:szCs w:val="32"/>
        </w:rPr>
      </w:pPr>
      <w:r>
        <w:rPr>
          <w:smallCaps/>
          <w:spacing w:val="140"/>
          <w:sz w:val="32"/>
          <w:szCs w:val="32"/>
        </w:rPr>
        <w:t>Minden jog fenntartva.</w:t>
      </w:r>
    </w:p>
    <w:p>
      <w:pPr>
        <w:pStyle w:val="Normal"/>
        <w:rPr>
          <w:smallCaps/>
          <w:spacing w:val="140"/>
          <w:sz w:val="32"/>
          <w:szCs w:val="32"/>
        </w:rPr>
      </w:pPr>
      <w:r>
        <w:rPr>
          <w:smallCaps/>
          <w:spacing w:val="140"/>
          <w:sz w:val="32"/>
          <w:szCs w:val="32"/>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Előszó</w:t>
      </w:r>
    </w:p>
    <w:p>
      <w:pPr>
        <w:pStyle w:val="Normal"/>
        <w:jc w:val="center"/>
        <w:rPr>
          <w:b/>
          <w:b/>
          <w:sz w:val="36"/>
          <w:szCs w:val="36"/>
        </w:rPr>
      </w:pPr>
      <w:r>
        <w:rPr>
          <w:b/>
          <w:sz w:val="36"/>
          <w:szCs w:val="36"/>
        </w:rPr>
      </w:r>
    </w:p>
    <w:p>
      <w:pPr>
        <w:pStyle w:val="Normal"/>
        <w:jc w:val="center"/>
        <w:rPr>
          <w:b/>
          <w:b/>
          <w:sz w:val="36"/>
          <w:szCs w:val="36"/>
        </w:rPr>
      </w:pPr>
      <w:r>
        <w:rPr>
          <w:b/>
          <w:sz w:val="36"/>
          <w:szCs w:val="36"/>
        </w:rPr>
        <w:t>a Történelmi Lapokhoz.</w:t>
      </w:r>
    </w:p>
    <w:p>
      <w:pPr>
        <w:pStyle w:val="Normal"/>
        <w:rPr>
          <w:b/>
          <w:b/>
          <w:sz w:val="36"/>
          <w:szCs w:val="36"/>
        </w:rPr>
      </w:pPr>
      <w:r>
        <w:rPr>
          <w:b/>
          <w:sz w:val="36"/>
          <w:szCs w:val="36"/>
        </w:rPr>
      </w:r>
    </w:p>
    <w:p>
      <w:pPr>
        <w:pStyle w:val="Normal"/>
        <w:rPr>
          <w:b/>
          <w:b/>
          <w:sz w:val="28"/>
          <w:szCs w:val="28"/>
        </w:rPr>
      </w:pPr>
      <w:r>
        <w:rPr>
          <w:b/>
          <w:sz w:val="28"/>
          <w:szCs w:val="28"/>
        </w:rPr>
        <w:t>Meddig akarunk még sülyedni?</w:t>
      </w:r>
    </w:p>
    <w:p>
      <w:pPr>
        <w:pStyle w:val="Normal"/>
        <w:rPr>
          <w:b/>
          <w:b/>
          <w:sz w:val="28"/>
          <w:szCs w:val="28"/>
        </w:rPr>
      </w:pPr>
      <w:r>
        <w:rPr>
          <w:b/>
          <w:sz w:val="28"/>
          <w:szCs w:val="28"/>
        </w:rPr>
      </w:r>
    </w:p>
    <w:p>
      <w:pPr>
        <w:pStyle w:val="Normal"/>
        <w:rPr/>
      </w:pPr>
      <w:r>
        <w:rPr/>
      </w:r>
    </w:p>
    <w:p>
      <w:pPr>
        <w:pStyle w:val="Normal"/>
        <w:rPr>
          <w:i/>
          <w:i/>
          <w:sz w:val="28"/>
          <w:szCs w:val="28"/>
        </w:rPr>
      </w:pPr>
      <w:r>
        <w:rPr>
          <w:i/>
          <w:sz w:val="28"/>
          <w:szCs w:val="28"/>
        </w:rPr>
        <w:t>Ezer évvel ezelőtt:</w:t>
      </w:r>
    </w:p>
    <w:p>
      <w:pPr>
        <w:pStyle w:val="Normal"/>
        <w:rPr>
          <w:i/>
          <w:i/>
          <w:sz w:val="28"/>
          <w:szCs w:val="28"/>
        </w:rPr>
      </w:pPr>
      <w:r>
        <w:rPr>
          <w:i/>
          <w:sz w:val="28"/>
          <w:szCs w:val="28"/>
        </w:rPr>
      </w:r>
    </w:p>
    <w:p>
      <w:pPr>
        <w:pStyle w:val="Normal"/>
        <w:rPr/>
      </w:pPr>
      <w:r>
        <w:rPr/>
        <w:t>Európa keletén váratlanul uj népsokaság jelenik meg. A régi népvándorlási vonulatoknak utolsója. Azon az uton halad, amelyiken azok a népvándorlási vonulatok is jártak volt. Az uj népsokaságnak itt, ezen a világtájon, nincsenek atyjafiai, nincsenek rokonai. Nyelvét senki nem érti. Gazdagságát, fényét bámulják. Vitézségét csodálják. Amerre elvonul.</w:t>
      </w:r>
    </w:p>
    <w:p>
      <w:pPr>
        <w:pStyle w:val="Normal"/>
        <w:rPr/>
      </w:pPr>
      <w:r>
        <w:rPr/>
      </w:r>
    </w:p>
    <w:p>
      <w:pPr>
        <w:pStyle w:val="Normal"/>
        <w:rPr/>
      </w:pPr>
      <w:r>
        <w:rPr/>
        <w:t>Az Alduna folyása, meg az erdélyi bércek között, ott valahol, ahol a Duna legközelebbre kanyarodik fel a bércek felé, tanyát ütöttek. Azért-e, mert á tél beállta akasztotta meg utjukat, vagy azért, mert néhány évig megint pihenni akartak, hogy ugart törjenek, földet szántsanak, magot vessenek, egyéi élnivaló dolgokat termeljenek - ma már nem lehessen tudni.</w:t>
      </w:r>
    </w:p>
    <w:p>
      <w:pPr>
        <w:pStyle w:val="Normal"/>
        <w:rPr/>
      </w:pPr>
      <w:r>
        <w:rPr/>
      </w:r>
    </w:p>
    <w:p>
      <w:pPr>
        <w:pStyle w:val="Normal"/>
        <w:rPr/>
      </w:pPr>
      <w:r>
        <w:rPr/>
        <w:t>Puszta megjelenésük a keletrómai, igazában görög határszél közelében (</w:t>
      </w:r>
      <w:r>
        <w:rPr>
          <w:i/>
          <w:sz w:val="22"/>
          <w:szCs w:val="22"/>
        </w:rPr>
        <w:t>Az akkori Görög birodalom északi határát a Duna képezte.</w:t>
      </w:r>
      <w:r>
        <w:rPr/>
        <w:t>) - akkora rémületet támasztott Byzáncban, a görög fővárosban, hogy csoda. Még a széles Dunát sem tartották elégséges gátnak, akadálynak a vándorló magyarok ellenében! No, veszedelmes náció hírében állhattak azok a magvarok! Érezte mindenki „az Istennek szent városában”, ahogyan a görögök Byzáncot akkor nevezték, hogy országukat ettől a veszedelmes szomszédságtól meg kell szabadítani. Bármi áron, de meg kell lennie! Uralkodójuk, a bölcs bazileosz (császár), hamar készen volt a maga tervével. Tudta, hogy a gazdag magyar vonulókat mindenütt, kitartóan, nyomon követi a besnyők éhes, zsivány hada. Akik egy ízben már megtették a görögnek azt a szívességet, ott, a Fekete-tenger keleti partvidékén, hogy a magyar szállásokon rajta ütöttek. Persze, olyankor, amikor csak kevés kard volt otthon a szállások védelmére. A magyarokat elpusztítani ugyan nem bírták; de annyit mégis elértek, hogy azok részben széjjel széledtek és tovább vonultak. Egyik részük a Kaukázus hegyvidékének vette utját, másik - nagyobbik - részük meg átkelve a Don vizén, a kazárok birodalmába vonultak át. A görög birodalomnak keleti határszéle minden esetre megszabadult tőlük. Még a tengerpartot is féltették tőlük? Ugy látszik igen. - Tehát csak a besnyőket kellett ujból felkajtatni. És a magyar szállásokról a magyar kardokat, lehetőleg sokat, kellett eltávolítani. Mert enélkül a besenyő nem mer vállalkozni. A besenyők megtalálása nem volt nehéz. Ott óvakodtak a vándorló magyarok nyomán. Prédára éhesen. Nehezebb kérdés volt a magyar kardok eltávolítása. De a bölcs bazileosz furfangos esze erre is talált módot. Hiszen görög volt. Byzánci görög. Semmis ürüggyel háborura ingerelte maga ellen a Balkánon lakó szomszédos bolgár fejedelmet, Simeont. Tavasz közeledvén, sietve stafétákat küldött a Duna északi partján tul táborozó magyarokhoz. Füt-fát, tücsköt-bogarat igért nékik, ha őt ebben a háborujában támogatják. Még hajókat is küldött értük, amiken könnyebben átjöhessenek a széles Dunán. A magyar harcosok, verekedésről lévén szó, hamarosan. kötélnek állottak. Átkeltek a Dunán s hajtani, űzni kezdették a bolgár sereget. A görög császár csak ezt várta. A besenyők számára szabad volt az ut. A gazdag préda, a magvar szállások sokasága, ott feküdt előttük. Maguk látták-e meg? Biztatta őket valaki? Ma már nem lehet tudni. Bizonyos csak az, hogy a besenyők egy szép napon bent ültek a magyarok szállásain. Aki ellenállt, azt levágták a szállások védelmére otthon maradt magyar harcosokat legyűrték. Ezek bár ugy küzdöttek, mint az oroszlánok, (hiszen a vitéz, a nemes magyarságnak legvitézebb, legnemesebb hadai voltak), a nagy túlerővel nem bírtak. Ők is, a szállásokról menekülők is, behúzódtak az erdélyi bércek közé. Ott várták meg a Balkánon harcolók visszatérését.</w:t>
      </w:r>
    </w:p>
    <w:p>
      <w:pPr>
        <w:pStyle w:val="Normal"/>
        <w:rPr/>
      </w:pPr>
      <w:r>
        <w:rPr/>
      </w:r>
    </w:p>
    <w:p>
      <w:pPr>
        <w:pStyle w:val="Normal"/>
        <w:rPr/>
      </w:pPr>
      <w:r>
        <w:rPr/>
        <w:t xml:space="preserve">Kutyakomédiába illő dolgok, amiket a bölcs császár elkövetett, mikor az aldunai magyarok távozásáról értesült. Kacagnunk kellene rajtuk, hogyha nem szegény őseink rovására estek volna meg. Elmondásuknak azonban nem itt van a helye. A magyar harcosok, a Balkánon kínos-keservesen felszabadulván, rohanvást rohantak haza. (Haza? Nem. Erdélybe.) Megnézendők, övéik közül ki maradt életben. Rettenetes viszontlátás lehetett! Az elkeseredés dühe, a vak elszántság bosszu után lihegett. Azonban a dzsila, akinek Árpád vala az ő neve, nem tűrte, hogy a népnek megmaradt ereje vakon rohanjon vesztébe, esetleg a teljes megsemmisülésbe. Fáradt, véres harcosok - egy nagyszámu, pihent, erős ellenség gyilkoló szerszámai ellenébe. Otthon egyébként is akadt sok békíteni való. Az elkeseredett harcosok dühe a szállások védelmére otthon maradottaknak el nem pusztult tagjai ellen fordult. Keserű szemrehányások. Mérges kifakadások. Hiszen tudjuk, hogyan szokott ez lenni! Az egész magyar népcsalád királya, a </w:t>
      </w:r>
      <w:r>
        <w:rPr>
          <w:i/>
        </w:rPr>
        <w:t>kende</w:t>
      </w:r>
      <w:r>
        <w:rPr/>
        <w:t xml:space="preserve"> (kinek neve nem tudatik) és vele a védők serege, kijelentették, hogy ők nem mennek tovább a magyarral. Egy tapodtat sem. És Erdélyben ott szakadtak el a magyartól, utódaikban máig is ott élnek a - székelyek.</w:t>
      </w:r>
    </w:p>
    <w:p>
      <w:pPr>
        <w:pStyle w:val="Normal"/>
        <w:rPr/>
      </w:pPr>
      <w:r>
        <w:rPr/>
      </w:r>
    </w:p>
    <w:p>
      <w:pPr>
        <w:pStyle w:val="Normal"/>
        <w:rPr/>
      </w:pPr>
      <w:r>
        <w:rPr/>
        <w:t>Árpád pedig összegyűjtötte a gazdag, a vitéz, a fényes magyarságnak vérző, könnyező, koldus roncsait és ezekkel vonult tovább. Le a Maros völgyén. El az uj hazába, melyet ősi juss címén jöttek volt a maguk részére elfoglalni.</w:t>
      </w:r>
    </w:p>
    <w:p>
      <w:pPr>
        <w:pStyle w:val="Normal"/>
        <w:rPr/>
      </w:pPr>
      <w:r>
        <w:rPr/>
      </w:r>
    </w:p>
    <w:p>
      <w:pPr>
        <w:pStyle w:val="Normal"/>
        <w:rPr/>
      </w:pPr>
      <w:r>
        <w:rPr/>
        <w:t>Ez az „Etelközi veszedelem” rövid története. A magyarok európai szereplésében az első vérkeresztség. Amelyikről a mai magyarok tudnak a legkevesebbet. . .</w:t>
      </w:r>
    </w:p>
    <w:p>
      <w:pPr>
        <w:pStyle w:val="Normal"/>
        <w:rPr/>
      </w:pPr>
      <w:r>
        <w:rPr/>
      </w:r>
    </w:p>
    <w:p>
      <w:pPr>
        <w:pStyle w:val="Normal"/>
        <w:rPr/>
      </w:pPr>
      <w:r>
        <w:rPr/>
        <w:t>Az uj haza meghódítása könnyen ment. Egészen Pannóniáig. A magyarok jövetelének híre elég volt ahhoz, hogy az ittlakó népek fejet-térdet hajtsanak. Vagy - világgá fussanak. Pannoniában azonban nagy hatalom, nagy ur állotta a honfoglalók utját. A császár. Aki az akkori egész Európa fölött uralkodott. És aki már Pannóniára is rátette volt a kezét. Hatalmával egész Európának majdnem minden népe ott állott a császár mögött. A legyengített, a koldussá tett kevés számu magyar, pannóniai jussának igazáért, hadat üzent nemcsak a császárnak, de egész Európának. Rövid idő multán Attila ostorának a pattogója lett - Európaszerte. Hadai ma Byzánc falait ostromolták. Holnap meg már az ibériai félszigeten, a gallus tengerparton rémítették az embereket. Császár, királyok seregei polyvaként hullottak széjjel előttük. Európa népei gyáván megbujtak a „sátáni veszedelem” láttán. Rablókat, gyilkosokat ordított mindenki. Legjobban a krónikák írói. Félszázad telt belé, amíg a nyugat fejedelmei ijedtükből magukhoz tértek. Szervezkedni kezdtek. Akkora hadseregeket gyüjtöttek, hogy a magyarok egy-két ízben, nem bírták őket legyürni. Nosza lett nagy örömrivalgás - Európaszerte. Krónikáik már a magyarok „végpusztulását” kürtölték mindenfelé.</w:t>
      </w:r>
    </w:p>
    <w:p>
      <w:pPr>
        <w:pStyle w:val="Normal"/>
        <w:rPr/>
      </w:pPr>
      <w:r>
        <w:rPr/>
      </w:r>
    </w:p>
    <w:p>
      <w:pPr>
        <w:pStyle w:val="Normal"/>
        <w:rPr/>
      </w:pPr>
      <w:r>
        <w:rPr/>
        <w:t>A magyarnak ezt a véres, ezt a dicsőséges hadjáratát egész Európa ellen - azután elnevezték „rabló kalandozásoknak”. Mintha bizony azok a régi magyarok egytől-egyig - Rózsa Sándorok lettek volna. Amit a német a maga emberénél hadizsákmánynak nevez, az, ha magyarokról van szó, rablás, zsiványság . . .</w:t>
      </w:r>
    </w:p>
    <w:p>
      <w:pPr>
        <w:pStyle w:val="Normal"/>
        <w:rPr/>
      </w:pPr>
      <w:r>
        <w:rPr/>
      </w:r>
    </w:p>
    <w:p>
      <w:pPr>
        <w:pStyle w:val="Normal"/>
        <w:rPr/>
      </w:pPr>
      <w:r>
        <w:rPr/>
        <w:t>Az európai háborunak vége lett. A magyarok is - érthető  pihenni óhajtottak. A császárok viszont elérkezettnek látták az időt, hogy ezt a legujabb jövevényt igájuk alá hajtsák. Erőszakkal - azt látták - nem megy a dolog. Kerülő utakhoz folyamodtak tehát. Hogyan, miként: azt töviről-hegyire elmondja a Koppány krónikája. Az akkori „művelt nyugat” megfosztotta a magyart alkotmányától, szabadságától, szellemi kincseitől. Az a leigázott, pőrére vetkőztetett, kifosztott magyar pedig - megvan még ma is.</w:t>
      </w:r>
    </w:p>
    <w:p>
      <w:pPr>
        <w:pStyle w:val="Normal"/>
        <w:rPr/>
      </w:pPr>
      <w:r>
        <w:rPr/>
      </w:r>
    </w:p>
    <w:p>
      <w:pPr>
        <w:pStyle w:val="Normal"/>
        <w:rPr>
          <w:i/>
          <w:i/>
        </w:rPr>
      </w:pPr>
      <w:r>
        <w:rPr>
          <w:i/>
        </w:rPr>
        <w:t>Ma:</w:t>
      </w:r>
    </w:p>
    <w:p>
      <w:pPr>
        <w:pStyle w:val="Normal"/>
        <w:rPr/>
      </w:pPr>
      <w:r>
        <w:rPr/>
        <w:t>Nemcsak hogy megvan, de élni akar. Sokáig, nagyon sokáig. A Gondviselés nem ok nélkül hozta őt ide, a maga várszerü országába, várnépnek. Nem ok nélkül tartotta őt meg, ezer esztendőnek vérzivatarain keresztül, mindmostanig. A várnépre itt még feladatok várnak. Nehéz feladatok. Pedig: A „művelt nyugat” népei most sem kimélik még ezt a nemzetet. Belerángatták őt a maguk gyűlöletes marakodásának vérözönébe. S a végén? Megfosztották őt földjétől, életlehetőségeitől. Lelki kincseitől megfosztani nem bírván, azt a nemes módot eszelték ki, hogy tudatlan népek sáros bocskorainak dobták őt oda martalékul.</w:t>
      </w:r>
    </w:p>
    <w:p>
      <w:pPr>
        <w:pStyle w:val="Normal"/>
        <w:rPr/>
      </w:pPr>
      <w:r>
        <w:rPr/>
      </w:r>
    </w:p>
    <w:p>
      <w:pPr>
        <w:pStyle w:val="Normal"/>
        <w:rPr/>
      </w:pPr>
      <w:r>
        <w:rPr/>
        <w:t>A magyar pedig?</w:t>
      </w:r>
    </w:p>
    <w:p>
      <w:pPr>
        <w:pStyle w:val="Normal"/>
        <w:rPr/>
      </w:pPr>
      <w:r>
        <w:rPr/>
      </w:r>
    </w:p>
    <w:p>
      <w:pPr>
        <w:pStyle w:val="Normal"/>
        <w:rPr/>
      </w:pPr>
      <w:r>
        <w:rPr/>
        <w:t>Hűségesen indul neki a második évezredben is annak az utnak, amelyik egyszer már koporsóba fektette. Nem lát, nem hall. Nem látja a multaknak tanulságait. Nem hallja a jövőnek intő szózatát: „Ne tovább a megkezdett uton.” ! Nem ő a hibás ezekben a dolgokban. Inkább csak áldozat. Áldozata azoknak, akik félnek az igazságtól. Akik félnek az igazság hirdetésétől.</w:t>
      </w:r>
    </w:p>
    <w:p>
      <w:pPr>
        <w:pStyle w:val="Normal"/>
        <w:rPr/>
      </w:pPr>
      <w:r>
        <w:rPr/>
      </w:r>
    </w:p>
    <w:p>
      <w:pPr>
        <w:pStyle w:val="Normal"/>
        <w:rPr/>
      </w:pPr>
      <w:r>
        <w:rPr/>
        <w:t>A Történelmi Lapok majd igazolni fogják, hogy a magyarnak nincsen oka arra, hogy kerülje az igazságot. Igazolni fogják, hogy más útra kell térnie, ha élni, boldogulni akar. Ha magyar akar maradni. . .</w:t>
      </w:r>
    </w:p>
    <w:p>
      <w:pPr>
        <w:pStyle w:val="Normal"/>
        <w:rPr/>
      </w:pPr>
      <w:r>
        <w:rPr/>
      </w:r>
    </w:p>
    <w:p>
      <w:pPr>
        <w:pStyle w:val="Normal"/>
        <w:rPr/>
      </w:pPr>
      <w:r>
        <w:rPr/>
        <w:t>Amiket itt elmondottam, azok, természetesen, bizonyitást igényelnek. Még természetesebb, hogy egytől-egyig bizonyíttatni fognak. Hogyan? uj kutforrásokra bukkantam talán? Ujabbi adatok birtokába jutottam?</w:t>
      </w:r>
    </w:p>
    <w:p>
      <w:pPr>
        <w:pStyle w:val="Normal"/>
        <w:rPr/>
      </w:pPr>
      <w:r>
        <w:rPr/>
      </w:r>
    </w:p>
    <w:p>
      <w:pPr>
        <w:pStyle w:val="Normal"/>
        <w:rPr/>
      </w:pPr>
      <w:r>
        <w:rPr/>
        <w:t>Nem. A régi, az eddigi kutforrásokkal bizonyítok. A titok - elárulhatom – egyes  egyedül abban van, hogy én magyar szemmel, magyar szívvel, a magyar lélek tükrében nézem és látom a történt eseményeket. Igaz, hogy holmi tulzott sovinizmus vádjait zuditom majd magamra. De ez a legkisebb baj. Bár lettünk volna egyszer igazán soviniszták. Bár tudtunk volna azok lenni!. . . Hiszem, hogy a Történelmi Lapok befejezése után azok leszünk . . .</w:t>
      </w:r>
    </w:p>
    <w:p>
      <w:pPr>
        <w:pStyle w:val="Normal"/>
        <w:rPr/>
      </w:pPr>
      <w:r>
        <w:rPr/>
      </w:r>
    </w:p>
    <w:p>
      <w:pPr>
        <w:pStyle w:val="Normal"/>
        <w:rPr/>
      </w:pPr>
      <w:r>
        <w:rPr/>
        <w:t>És még egyet. Én kötve hiszek a - krónikáknak. Nemcsak azt, hogy, ki, mikor írta egyikét-másikát; de főként azt, hogy miért íródott az? Nem osztom Salamon Ferenc véleményét sem, amely szerint t.i. egy szellemileg előkelőbbnek tanuvallomása többet nyom, mint tíz lelki szegényé. Én ellenkezőleg, ugy vettem észre, hogy a legelőkelőbb krónikások legjobban tudnak - valótlanságokat feltálalni. A legravaszabb módon. Kiváltképen, ha byzánci görögök.</w:t>
      </w:r>
    </w:p>
    <w:p>
      <w:pPr>
        <w:pStyle w:val="Normal"/>
        <w:rPr/>
      </w:pPr>
      <w:r>
        <w:rPr/>
      </w:r>
    </w:p>
    <w:p>
      <w:pPr>
        <w:pStyle w:val="Normal"/>
        <w:rPr/>
      </w:pPr>
      <w:r>
        <w:rPr/>
        <w:t>A Történelmi Lapok a magyar nemzet multjának minden egyes kimagaslóbb eseményével, alakjával fognak foglalkozni. Beigazolt módon hü képét fogják adni az ősök nagyságának, az ősök szenvedéseinek. És az ellenségek ármánykodásainak. A Lapok terjedelme nem engedi, hogy minden egyes dolognál minden kutforrást idézzek. A legjellegzetesebbeket fogom csak kiválogatni és idézni.</w:t>
      </w:r>
    </w:p>
    <w:p>
      <w:pPr>
        <w:pStyle w:val="Normal"/>
        <w:rPr/>
      </w:pPr>
      <w:r>
        <w:rPr/>
      </w:r>
    </w:p>
    <w:p>
      <w:pPr>
        <w:pStyle w:val="Normal"/>
        <w:rPr/>
      </w:pPr>
      <w:r>
        <w:rPr/>
        <w:t>Szemrehányással fognak illetni, hogy a nemzet dolgainak védelmezőjéül tolom fel magamat. Én az illetéktelen, az ismeretlen ember. Nem bánom. Elég, ha érzem és tudom, hogy ezekben a nehéz időkben minden magyarnak csak egyéletcélja lehet: nemzetének ügyét szolgálni. Egyik ezzel, másik azzal szolgálja. Nékem öreg embernek, a penna jutott osztályrészül. Ennek akarok megfelelni - amugy magyarosan.</w:t>
      </w:r>
    </w:p>
    <w:p>
      <w:pPr>
        <w:pStyle w:val="Normal"/>
        <w:rPr/>
      </w:pPr>
      <w:r>
        <w:rPr/>
      </w:r>
    </w:p>
    <w:p>
      <w:pPr>
        <w:pStyle w:val="Normal"/>
        <w:rPr/>
      </w:pPr>
      <w:r>
        <w:rPr/>
        <w:t>Megállapitásaim, azoknak közreadása tudom sok szép ábrándot, sok gyönyörűséges délibábot fognak elpusztítani. A Mindenváró Ádámoknak egész serege fog ellenem felzudulni.</w:t>
      </w:r>
    </w:p>
    <w:p>
      <w:pPr>
        <w:pStyle w:val="Normal"/>
        <w:rPr/>
      </w:pPr>
      <w:r>
        <w:rPr/>
      </w:r>
    </w:p>
    <w:p>
      <w:pPr>
        <w:pStyle w:val="Normal"/>
        <w:rPr/>
      </w:pPr>
      <w:r>
        <w:rPr/>
        <w:t>- Minden ugy van legjobban, ahogyan van. Nem kell azokat a régi dolgokat bolygatni. Nem kell az embereket velük izgatni. Ha hazugság, ha ámítás is ez vagy amaz, békén kell hagyni. Az emberek már beleszoktak, beleélték magukat ebbe a valótlanságba. Meg azután. Sok ilyenféle dolgot a nemzet már kegyeletének gyöngéd érzelmeivel font körül. Lelkivilágába fogadott be és ott szeretettel ápolja őket. Mire való lenne ezeket a nemes, ezeket a kegyeletes érzéseket megbántani? Végül. A nemzet most ugyis rettentő gondokkal küszködik. Országa szétdarabolva. Szülő gyermekétől, testvér testvérétől elszakítva. Körülötte bocskoros alakok vérbeborult szemekkel gyilkokat mutogatnak feléje. Helyes-e, okos dolog-e a lelkeket még belső izgalmakkal is terhelni? Hazafias dolog-e, a nemzetet még holmi multakbéli, régen elpihent zavaros kérdések feszegetésével is nyugtalanítani?</w:t>
      </w:r>
    </w:p>
    <w:p>
      <w:pPr>
        <w:pStyle w:val="Normal"/>
        <w:rPr/>
      </w:pPr>
      <w:r>
        <w:rPr/>
      </w:r>
    </w:p>
    <w:p>
      <w:pPr>
        <w:pStyle w:val="Normal"/>
        <w:rPr>
          <w:b/>
          <w:b/>
          <w:i/>
          <w:i/>
        </w:rPr>
      </w:pPr>
      <w:r>
        <w:rPr/>
        <w:t xml:space="preserve">A Mindenváró Ádámokat (hiszem, hogy Jókainak ezt a tipikus alakját minden magyar olvasó ismeri) mindenkoron az jellemezte és jellemzi, hogy legfőbb, legnagyobb gondjuk a nyugodalmas ejtőzés. Lelkesedni nem tudnak. Sem a nemzetért, sem a hazáért. Küzdeni meg még ugy sem. A magyar vér sajátságos elfajulását képezik ők. Akik önző közömbösséggel nézik a dolgok menetét. Nem bánják, mik történtek a multakban. Mert nem érzik, hogy a multak ismeretén alapul a jövőnek felépítése. Nem bánják, mi történik a jelenben. Mert nem tudják, hogy van egy szent érzés, melyet a jó hazafiak azon a néven ismernek: </w:t>
      </w:r>
      <w:r>
        <w:rPr>
          <w:b/>
          <w:i/>
        </w:rPr>
        <w:t>a nemzet élniakarása</w:t>
      </w:r>
      <w:r>
        <w:rPr/>
        <w:t xml:space="preserve">. Nem tudják, hogy ahol ez az érzés kihall, megszünik, ott, arra a nemzetre koporsó, sirgödör vár. Még arra sem vesznek maguknak időt és fáradtságot, hogy megnéznék, megvizsgálnák voltaképpen mi az, amit ők közönyösségük takarójával leplezni akarnak. Önmaguk előtt is, a nemzet előtt is. A Történelmi Lapok majd elmondják nékik, hogy miféle dolgok ezek. Tudom, hogy utána megszünik a Mindenváró Ádámok tipusa Magyarországon. Mert hiszen ők azért jó magyarok. Egytől-egyig azok. Csupán a magyar lélek álmosodott el bennük. A sok mérgező áfiumtól. Amit beléjük diktáltak. Még hogy én kegyeletet akarnék bántani! Én! Kinek minden porcikája élő kegyelet. A magyar ősök iránt. Dicső küzdelmeik, rettentő szenvedéseik iránt. Én! Aki lelkemet teszem ki érte, hogy azok az ősök, azok a küzdelmek és szenvedések tisztán álljanak előttünk. Aki minden hazugságnak fanatikus üldözője lettem, amióta látom, hová juttatták nemzetemet. </w:t>
      </w:r>
      <w:r>
        <w:rPr>
          <w:b/>
          <w:i/>
        </w:rPr>
        <w:t>Hazugságon épült kegyelet nem kegyelet!</w:t>
      </w:r>
    </w:p>
    <w:p>
      <w:pPr>
        <w:pStyle w:val="Normal"/>
        <w:rPr/>
      </w:pPr>
      <w:r>
        <w:rPr/>
        <w:t xml:space="preserve">A hazugság lehet száz éves. Lehet ezer éves. Lehet millió éves. Csak hazugság fog az maradni. Nem alakul át erkölcscsé - de soha! Sem ő maga. Sem semmiféle érzés-világ, ami őrajta épült fe1. Fogantatása, születése erkölcstelen. Élete erkölcstelen. Miként lehetne erkölcsös az, ami belőle fakadt? Bizony, hogy sok itt az olyan kegyelet, ami nem kegyelet. Bizony, hogy ki kell irtani ezt a nemzetrontó ugynevezett kegyeletet! Mert a nemzetnek élete, fejlődése szentebb dolog, mint ez a sok kegyelet. Ami voltaképen nem is kegyelet! - A nemzet ezer sebből vérzik. Alkalmas idő-e ez arra, hogy a lelkek nagy megrázkódtatásoknak legyenek kitéve? Amikor egy nemzet az ő </w:t>
      </w:r>
      <w:r>
        <w:rPr>
          <w:b/>
          <w:i/>
        </w:rPr>
        <w:t>élniakarásáról</w:t>
      </w:r>
      <w:r>
        <w:rPr/>
        <w:t xml:space="preserve"> ad jeleket, mi ne kérdezzük, az időpont jól van-e megválasztva, vagy-sem? Ne kérdezzük, hogy miben nyilvánulnak meg ezek a jelek? Ezek olyan dolgok, amiket meglátni, megfogni nem, csak megérezni lehet. Azt sem mondhatom el, miben áll ez a megérzés. Aki igaz magyar, fülét a nemzet szívéhez szorítja és úgy hallgatja ennek dobbanásait, az megérzi ezeket a jeleket. Más nem. A nemzet szíve az ő megalázottságának mélységeiből jelzi, </w:t>
      </w:r>
      <w:r>
        <w:rPr>
          <w:b/>
          <w:i/>
        </w:rPr>
        <w:t>hogy élni akar</w:t>
      </w:r>
      <w:r>
        <w:rPr/>
        <w:t>. Mert élnie kell! Ki érthetné meg ezt más, mint a szintiszta magyar lélek?</w:t>
      </w:r>
    </w:p>
    <w:p>
      <w:pPr>
        <w:pStyle w:val="Normal"/>
        <w:rPr/>
      </w:pPr>
      <w:r>
        <w:rPr/>
      </w:r>
    </w:p>
    <w:p>
      <w:pPr>
        <w:pStyle w:val="Normal"/>
        <w:rPr/>
      </w:pPr>
      <w:r>
        <w:rPr/>
        <w:t>Jövel, igazság! Hadd emeljük ki a te világosságod mellett a gyötrődő magyar szívet azokból a mélységekből!</w:t>
      </w:r>
    </w:p>
    <w:p>
      <w:pPr>
        <w:pStyle w:val="Normal"/>
        <w:rPr/>
      </w:pPr>
      <w:r>
        <w:rPr/>
        <w:t>Budapest, 1927. március</w:t>
      </w:r>
    </w:p>
    <w:p>
      <w:pPr>
        <w:pStyle w:val="Normal"/>
        <w:jc w:val="right"/>
        <w:rPr>
          <w:i/>
          <w:i/>
        </w:rPr>
      </w:pPr>
      <w:r>
        <w:rPr>
          <w:i/>
        </w:rPr>
        <w:t>Kékesi</w:t>
        <w:tab/>
      </w:r>
    </w:p>
    <w:p>
      <w:pPr>
        <w:pStyle w:val="Normal"/>
        <w:rPr>
          <w:i/>
          <w:i/>
        </w:rPr>
      </w:pPr>
      <w:r>
        <w:rPr>
          <w:i/>
        </w:rPr>
      </w:r>
    </w:p>
    <w:p>
      <w:pPr>
        <w:pStyle w:val="Normal"/>
        <w:rPr/>
      </w:pPr>
      <w:r>
        <w:rPr/>
      </w:r>
    </w:p>
    <w:p>
      <w:pPr>
        <w:pStyle w:val="Normal"/>
        <w:jc w:val="center"/>
        <w:rPr>
          <w:b/>
          <w:b/>
          <w:sz w:val="32"/>
          <w:szCs w:val="32"/>
        </w:rPr>
      </w:pPr>
      <w:r>
        <w:rPr>
          <w:b/>
          <w:sz w:val="32"/>
          <w:szCs w:val="32"/>
        </w:rPr>
        <w:t>ELŐSZÓ</w:t>
      </w:r>
    </w:p>
    <w:p>
      <w:pPr>
        <w:pStyle w:val="Normal"/>
        <w:jc w:val="center"/>
        <w:rPr>
          <w:b/>
          <w:b/>
          <w:sz w:val="32"/>
          <w:szCs w:val="32"/>
        </w:rPr>
      </w:pPr>
      <w:r>
        <w:rPr>
          <w:b/>
          <w:sz w:val="32"/>
          <w:szCs w:val="32"/>
        </w:rPr>
        <w:t>Koppány Lapjaihoz.</w:t>
      </w:r>
    </w:p>
    <w:p>
      <w:pPr>
        <w:pStyle w:val="Normal"/>
        <w:rPr>
          <w:b/>
          <w:b/>
          <w:sz w:val="32"/>
          <w:szCs w:val="32"/>
        </w:rPr>
      </w:pPr>
      <w:r>
        <w:rPr>
          <w:b/>
          <w:sz w:val="32"/>
          <w:szCs w:val="32"/>
        </w:rPr>
      </w:r>
    </w:p>
    <w:p>
      <w:pPr>
        <w:pStyle w:val="Normal"/>
        <w:rPr/>
      </w:pPr>
      <w:r>
        <w:rPr/>
        <w:t xml:space="preserve">Évfordulók napjai közelítenek. Ezeresztendős évfordulók. Fordulói annak a szomoruan gyászos korszaknak, amikor a magyar </w:t>
      </w:r>
      <w:r>
        <w:rPr>
          <w:i/>
        </w:rPr>
        <w:t>lelket</w:t>
      </w:r>
      <w:r>
        <w:rPr/>
        <w:t xml:space="preserve"> első ízben fektették volt koporsóba. Amikor minden esztendő egy-egy további szöggel szaporította a koporsó szögeinek számát.</w:t>
      </w:r>
    </w:p>
    <w:p>
      <w:pPr>
        <w:pStyle w:val="Normal"/>
        <w:rPr/>
      </w:pPr>
      <w:r>
        <w:rPr/>
      </w:r>
    </w:p>
    <w:p>
      <w:pPr>
        <w:pStyle w:val="Normal"/>
        <w:rPr/>
      </w:pPr>
      <w:r>
        <w:rPr/>
        <w:t>A magyar lelkek most, eme nagy évfordulók közeledtével, kikivánkoznak a koporsóból. Világosságra vágynak. Attól félnek, a második ezredév megindulása is koporsójukban találja még őket. Attól félnek, ez is ugy fog indulni, mint a hogyan az első megindult volt. Ez pedig</w:t>
      </w:r>
    </w:p>
    <w:p>
      <w:pPr>
        <w:pStyle w:val="Normal"/>
        <w:rPr/>
      </w:pPr>
      <w:r>
        <w:rPr/>
        <w:t>- sejtik, tudják - nem koporsói halál lenne többé. Rosszabb ennél. Ez már a sirgödörnek hideg lehellete lenne.</w:t>
      </w:r>
    </w:p>
    <w:p>
      <w:pPr>
        <w:pStyle w:val="Normal"/>
        <w:rPr/>
      </w:pPr>
      <w:r>
        <w:rPr/>
      </w:r>
    </w:p>
    <w:p>
      <w:pPr>
        <w:pStyle w:val="Normal"/>
        <w:rPr/>
      </w:pPr>
      <w:r>
        <w:rPr/>
        <w:t>Ne feledjük, hogy a magyar léleknek ez a tetszhalála Koppány nevével kapcsolatosan kezdődött. Koppány neve legyen az, mely a látszólagos halottat kábultságából felébreszti, talpra állítja. Koppány neve legyen a kapocs, az ezer év előtti magyarság hírének, dicsőségének elmulása és az uj életre születő magyarságnak szelleme között!</w:t>
      </w:r>
    </w:p>
    <w:p>
      <w:pPr>
        <w:pStyle w:val="Normal"/>
        <w:rPr/>
      </w:pPr>
      <w:r>
        <w:rPr/>
        <w:t>Budapest, 1927. március.</w:t>
      </w:r>
    </w:p>
    <w:p>
      <w:pPr>
        <w:pStyle w:val="Normal"/>
        <w:jc w:val="right"/>
        <w:rPr>
          <w:i/>
          <w:i/>
        </w:rPr>
      </w:pPr>
      <w:r>
        <w:rPr>
          <w:i/>
        </w:rPr>
        <w:t>Kékesi</w:t>
      </w:r>
    </w:p>
    <w:p>
      <w:pPr>
        <w:pStyle w:val="Normal"/>
        <w:rPr>
          <w:i/>
          <w:i/>
        </w:rPr>
      </w:pPr>
      <w:r>
        <w:rPr>
          <w:i/>
        </w:rPr>
      </w:r>
    </w:p>
    <w:p>
      <w:pPr>
        <w:pStyle w:val="Normal"/>
        <w:rPr/>
      </w:pPr>
      <w:r>
        <w:rPr/>
      </w:r>
      <w:r>
        <w:br w:type="page"/>
      </w:r>
    </w:p>
    <w:p>
      <w:pPr>
        <w:pStyle w:val="Normal"/>
        <w:rPr/>
      </w:pPr>
      <w:r>
        <w:rPr/>
      </w:r>
    </w:p>
    <w:p>
      <w:pPr>
        <w:pStyle w:val="Normal"/>
        <w:jc w:val="center"/>
        <w:rPr>
          <w:b/>
          <w:b/>
          <w:sz w:val="32"/>
          <w:szCs w:val="32"/>
        </w:rPr>
      </w:pPr>
      <w:r>
        <w:rPr>
          <w:b/>
          <w:sz w:val="32"/>
          <w:szCs w:val="32"/>
        </w:rPr>
        <w:t>I.</w:t>
      </w:r>
    </w:p>
    <w:p>
      <w:pPr>
        <w:pStyle w:val="Normal"/>
        <w:rPr>
          <w:b/>
          <w:b/>
          <w:sz w:val="32"/>
          <w:szCs w:val="32"/>
        </w:rPr>
      </w:pPr>
      <w:r>
        <w:rPr>
          <w:b/>
          <w:sz w:val="32"/>
          <w:szCs w:val="32"/>
        </w:rPr>
      </w:r>
    </w:p>
    <w:p>
      <w:pPr>
        <w:pStyle w:val="Normal"/>
        <w:rPr/>
      </w:pPr>
      <w:r>
        <w:rPr/>
        <w:t xml:space="preserve">Lássuk a Koppány körüli eseményeket a régi krónikák elmondásaiban. Keltezése szerint legrégibb ezek között a </w:t>
      </w:r>
      <w:r>
        <w:rPr>
          <w:b/>
          <w:i/>
        </w:rPr>
        <w:t>pannonhalmi apátságnak</w:t>
      </w:r>
      <w:r>
        <w:rPr/>
        <w:t xml:space="preserve"> állítólagos </w:t>
      </w:r>
      <w:r>
        <w:rPr>
          <w:b/>
          <w:i/>
        </w:rPr>
        <w:t>alapító oklevele</w:t>
      </w:r>
      <w:r>
        <w:rPr/>
        <w:t>.</w:t>
      </w:r>
    </w:p>
    <w:p>
      <w:pPr>
        <w:pStyle w:val="Normal"/>
        <w:rPr/>
      </w:pPr>
      <w:r>
        <w:rPr/>
      </w:r>
    </w:p>
    <w:p>
      <w:pPr>
        <w:pStyle w:val="Normal"/>
        <w:rPr/>
      </w:pPr>
      <w:r>
        <w:rPr/>
      </w:r>
    </w:p>
    <w:p>
      <w:pPr>
        <w:pStyle w:val="Normal"/>
        <w:rPr/>
      </w:pPr>
      <w:r>
        <w:rPr>
          <w:b/>
          <w:i/>
        </w:rPr>
        <w:t>„</w:t>
      </w:r>
      <w:r>
        <w:rPr>
          <w:b/>
          <w:i/>
        </w:rPr>
        <w:t>A legfelségesebb úr Isten nevében István, a legfelsőbb kegyelem gondviseléséből a magyarok királya</w:t>
      </w:r>
      <w:r>
        <w:rPr/>
        <w:t>. Hisszük és tudjuk, hogy ha a tiszteletére szentelt helyek hatóságát és tisztességét gyarapítjuk, az nemcsak emberi tiszteletre, hanem isteni jutalomra is érdemes. Az Isten szentegyháza s a magunk minden élő és jövendő hiveivel tudatjuk tehát, hogy mi Anasztáz urnak, a pannonhalmi Szent Márton, még atyánk által megkezdett s Isten segélyével általunk lelkünk üdvére s országunk állandóságára bevégzett monostora apátjának közbenjárására, tanácsára s megegyeztével oly szabadalmat engedélyeztünk, aminőt a Casinohegyi Szent Benedek monostora élvez; mert ezen monostor atyáinak szent imái s a nevezett apát, Anasztáz úr tanácsai és folytonos segélyezése által erősödtünk és koszoruztattunk meg. Azon különös segélyt, melyet gyermekkoromban Szent Márton érdemei által tapasztaltam, az, utódok emlékezetének is átadni rendeltem. Midőn ugyanis a háboruk zivatara kitört s a németek és magyarok közt nagy villongás támadt s kivált midőn a polgári háboru veszedelme által szorongattatván, Somogy vármegye (uolente comitatu quodam nomine sumigiense) ki akarván űzni engemet atyáim székéből, oly aggodalom fogott el, hogy lelki hánykodásaimban, mit tegyek, merre forduljak, nem tudnám: Poznan, Cunt, Orch vezéreim és Domonkos érsek úr környezetében fogadalmat tettem Szent Mártonnak, hogy ha az ő érdemeiért belső és külső ellenségeimen győzedelmes leszek, a fent említett vármegye (supranominati comitatus) minden javainak, tanyáinak, szőllőinek, veteményeinek, vámjainak, a beköltözöttek borainak, mely az ő tanyáikon terem, tizedeit, az említett vezérek és számos ispánok tanusága szerint, nem a megyei püspöknek, hanem azon monostor apátjának fogom azonnal alája vetni. És midőn e fogadalom után győzelmet nyertem, amit elmémben forgatok vala, tényleg teljesiteni igyekeztem. Mert azon a helyen kívül még sem püspökségek, sem apátságok nem léteztek Magyarországon. S hiveim, ha szabad volt ott, ahol akartam, püspökségeket, apátságokat alapitanom, vajjon nem volt-e szabad tennem egy helynek, mit akartam? De mégis, hogy Szent Mihály egyháza ne látszassék megrövidittetni s a megyebeli püspök se szenvedjen jogtalanságot a tizedek szedésében neki adományoztam minden lakosaival és tartozandóságaival a Courtou nevezetű udvart. Ha tehát ő az én határozataim ellen valamit jogtalanul tenni vagy elfoglalni akarna: tudja meg, hogy itélet napján velem lesz dolga az élők és holtak Istene előtt. S még ezekhez kapcsolva mondom, hogy ugyanazon monostor minden nyugtalanítástól ment legyen s a szerzeteseknek joguk legyen apátjuk elhunyta után más apátot szabadon választani s amelyik püspök által akarják, fölszentelni s az apátoknak szabadságukban álljon az egyházi rendet bármely helyen s bár melyik püspöktől fölvenni. Egy apát előtt se járhasson pedig a capella (Hordozható oltár), hanem csak ezen monostor atyja előtt, magának e helynek tisztelet végett és szentsége miatt; a misét is, mint a püspök, oly saruban végezze. Parancsoljuk tehát az Ur Jézus Krisztusnak tanubizonysága mellett, hogy sem érsek, püspök, vezér, őrgróf, ispán, alispán, sem más, akár nagy, akár csekélyebb halandó a már említett monostornak szolgái, földjei, szőllői, tizedei, halászatjai, partjai, törvénykezési ügyébe annak apátja engedelme nélkül bármi módon betolakodni ne merészeljen. Aki ezt cselekedné, fizessen száz font finom aranyat, felét kamaránknak, felét a nevezett monostornak s főnökének s az örökké tartó átok sulya által terheltessék. Hogy ez nagyobb hitelt nyerjen, e levelet saját kezünk által megpecsételtetni parancsoltuk.</w:t>
      </w:r>
    </w:p>
    <w:p>
      <w:pPr>
        <w:pStyle w:val="Normal"/>
        <w:rPr/>
      </w:pPr>
      <w:r>
        <w:rPr/>
      </w:r>
    </w:p>
    <w:p>
      <w:pPr>
        <w:pStyle w:val="Normal"/>
        <w:rPr>
          <w:i/>
          <w:i/>
        </w:rPr>
      </w:pPr>
      <w:r>
        <w:rPr>
          <w:i/>
        </w:rPr>
        <w:t>(A király kézjegye: Készitette Domonkos érsek, kancellár-helyettes.)</w:t>
      </w:r>
    </w:p>
    <w:p>
      <w:pPr>
        <w:pStyle w:val="Normal"/>
        <w:rPr/>
      </w:pPr>
      <w:r>
        <w:rPr/>
        <w:t>Az úr megtestesülésének ezeregyedik évében, a XV. indictióban.</w:t>
      </w:r>
    </w:p>
    <w:p>
      <w:pPr>
        <w:pStyle w:val="Normal"/>
        <w:rPr/>
      </w:pPr>
      <w:r>
        <w:rPr/>
        <w:t>István első magyar király uralkodásának második évében íratott és adatott ki e kiváltság. Az egyház felszentelésekor Sebestyén érsek és</w:t>
        <w:tab/>
        <w:t>Ceba nádorispán által ezen falvak neveztettek meg: halászok, Fizeg, Bálványos, Termirdi, Chimudi, Wisetcha, Vuosian, Murin, Curtou, Wag; Pozsony tizedének harmadrésze minden létező és jövendő dolgokból.”</w:t>
      </w:r>
    </w:p>
    <w:p>
      <w:pPr>
        <w:pStyle w:val="Normal"/>
        <w:rPr/>
      </w:pPr>
      <w:r>
        <w:rPr/>
      </w:r>
    </w:p>
    <w:p>
      <w:pPr>
        <w:pStyle w:val="Normal"/>
        <w:rPr/>
      </w:pPr>
      <w:r>
        <w:rPr/>
        <w:t>Az oklevélből kitetszik, hogy ez nem annyira alapitó levél, mint inkább valamiféle polémikus irat a pannonhalmi apátság és a veszprémi püspök között felmerült javadalmi vitában. A Szent Mihály egyháza ugyanis a veszprémi püspöki templom neve volt. Az írás István gyermekkorára hivatkozik, amikor a Szent Márton hitvalló nagy segítségéről beszél. Tudvalévő pedig, hogy ez a nagy segítség a Koppány vezér leverése körüli eseményekre vonatkozik. Amikor István fejedelem nem „gyermekkorát” élte, hanem harmincév körüli férfi volt. Az  is szembeötlő, hogy az 1001-ik évben kelt oklevél két ízben is vármegyéről beszél. Nem valószínű pedig, hogy az országnak megyék szerint való felosztása ekkor már meglett volna.</w:t>
      </w:r>
    </w:p>
    <w:p>
      <w:pPr>
        <w:pStyle w:val="Normal"/>
        <w:rPr/>
      </w:pPr>
      <w:r>
        <w:rPr/>
      </w:r>
    </w:p>
    <w:p>
      <w:pPr>
        <w:pStyle w:val="Normal"/>
        <w:rPr/>
      </w:pPr>
      <w:r>
        <w:rPr/>
        <w:t>Marcali Henrik erről az oklevélről így emlékezik meg (Szilágyi Sándor-féle Magyar Történelmi munka; a Vezérek kora című fejezet).:</w:t>
      </w:r>
    </w:p>
    <w:p>
      <w:pPr>
        <w:pStyle w:val="Normal"/>
        <w:rPr/>
      </w:pPr>
      <w:r>
        <w:rPr/>
      </w:r>
    </w:p>
    <w:p>
      <w:pPr>
        <w:pStyle w:val="Normal"/>
        <w:rPr/>
      </w:pPr>
      <w:r>
        <w:rPr/>
        <w:t>„</w:t>
      </w:r>
      <w:r>
        <w:rPr/>
        <w:t>A pannonhalmi apátság alapító oklevele nincs meg. Nem ismerünk igazi hiteles alapító oklevelet ebből az időből, melyben a klastrom javadalmas telkek és foglalkozási ágak szerint pontosan ki nem volna mutatva. Az az oklevél, melyet rendesen annak tartanak, inkább polémia a veszprémi püspökség ellen…”</w:t>
      </w:r>
    </w:p>
    <w:p>
      <w:pPr>
        <w:pStyle w:val="Normal"/>
        <w:rPr/>
      </w:pPr>
      <w:r>
        <w:rPr/>
      </w:r>
    </w:p>
    <w:p>
      <w:pPr>
        <w:pStyle w:val="Normal"/>
        <w:rPr/>
      </w:pPr>
      <w:r>
        <w:rPr/>
        <w:t>Egy másik helyen viszont:</w:t>
      </w:r>
    </w:p>
    <w:p>
      <w:pPr>
        <w:pStyle w:val="Normal"/>
        <w:rPr/>
      </w:pPr>
      <w:r>
        <w:rPr/>
        <w:t>„</w:t>
      </w:r>
      <w:r>
        <w:rPr/>
        <w:t>Bár a pannonhalmi oklevelet nem tartjuk igazinak…”</w:t>
      </w:r>
    </w:p>
    <w:p>
      <w:pPr>
        <w:pStyle w:val="Normal"/>
        <w:rPr/>
      </w:pPr>
      <w:r>
        <w:rPr/>
        <w:t>Szalay László „Magyarország Története” című munkájának I. kötetében így emlékszik meg erről az „oklevélről”:</w:t>
      </w:r>
    </w:p>
    <w:p>
      <w:pPr>
        <w:pStyle w:val="Normal"/>
        <w:rPr/>
      </w:pPr>
      <w:r>
        <w:rPr/>
        <w:t>„</w:t>
      </w:r>
      <w:r>
        <w:rPr/>
        <w:t xml:space="preserve">Az 1001-iki oklevél – mint számtalan egyéb okirat – </w:t>
      </w:r>
      <w:r>
        <w:rPr>
          <w:b/>
          <w:i/>
        </w:rPr>
        <w:t>a monostorban feljegyzett egykoru adatok</w:t>
      </w:r>
      <w:r>
        <w:rPr/>
        <w:t xml:space="preserve"> későbbi talán a XII. század elején történt összefűzése. Formájára, tehát fogalmazására nézve is álmű, anélkül, hogy a monostort illető adatok koholtak volnának.”</w:t>
      </w:r>
    </w:p>
    <w:p>
      <w:pPr>
        <w:pStyle w:val="Normal"/>
        <w:rPr/>
      </w:pPr>
      <w:r>
        <w:rPr/>
        <w:t>Büdinger M. osztrák történetíró (Österreich Geschichte) azt tartja róla, hogy hamisítvány, mely II. Endre királyunk idején készült.</w:t>
      </w:r>
    </w:p>
    <w:p>
      <w:pPr>
        <w:pStyle w:val="Normal"/>
        <w:rPr/>
      </w:pPr>
      <w:r>
        <w:rPr/>
      </w:r>
    </w:p>
    <w:p>
      <w:pPr>
        <w:pStyle w:val="Normal"/>
        <w:rPr/>
      </w:pPr>
      <w:r>
        <w:rPr/>
        <w:t>Mi igaz ezekből a dolgokból, mi nem – nem érdekelhet bennünket. Fontos csak az, hogy ebből az írásból indult ki az a mesebeszéd, amelyik szerint „</w:t>
      </w:r>
      <w:r>
        <w:rPr>
          <w:i/>
        </w:rPr>
        <w:t>Somogy vármegye ki akarván űzni engemet atyáim székéből.</w:t>
      </w:r>
      <w:r>
        <w:rPr/>
        <w:t>” Koppány nevét az írás nem említi ugyan, de a későbbi krónikák éppen úgy, mint a maiak, kifejezetten Koppányt vádolják meg ezzel a gonosz szándékkal.</w:t>
      </w:r>
    </w:p>
    <w:p>
      <w:pPr>
        <w:pStyle w:val="Normal"/>
        <w:rPr/>
      </w:pPr>
      <w:r>
        <w:rPr/>
        <w:t>Ha Koppány, a „lázadók” vezére, tényleg ezt forgatja vala elméjében, nehezen érthető, miért nem sietett egyenesen és közvetlenül Esztergom felé. Ahol István fejedelem székelt volt. És ahol Koppány őt vagy elfoghatta volna, vagy ahonnan őt elűzhette volna; mielőtt valamiféle idegen segítség érkezik valahonnan. És nehezen érthető, hogy ehelyett, Somogy felöl jövet, a Balaton északi partvidékét megkerülte és Veszprém ostromához kezdett. Ha azonban figyelembe vesszük, hogy Veszprém a fejedelem nejének, a bajor Gizellának tulajdona volt; ha figyelembe vesszük, hogy a keresztény hittérítés ürügye alatt, meg egyéb jogcímeken az országba beszivárgott idegen, nyugati államokbeli népeknek ez volt a gyülekező helye; hogy ez volt a pannoniai németségnek a fővárosa: akkor Koppánynak eljárása is, szándékai is, nagyon megérthetőkké válnak.</w:t>
      </w:r>
    </w:p>
    <w:p>
      <w:pPr>
        <w:pStyle w:val="Normal"/>
        <w:rPr/>
      </w:pPr>
      <w:r>
        <w:rPr/>
      </w:r>
    </w:p>
    <w:p>
      <w:pPr>
        <w:pStyle w:val="Normal"/>
        <w:rPr/>
      </w:pPr>
      <w:r>
        <w:rPr/>
        <w:t>Kiknek köreiben kell egyébként ennek az „oklevélnek” megíróit keresnünk, mutatja az egy helyütt előforduló „őrgróf” nevezet. Ezt a méltóságot a régi magyarok nem ismerték.</w:t>
      </w:r>
    </w:p>
    <w:p>
      <w:pPr>
        <w:pStyle w:val="Normal"/>
        <w:rPr/>
      </w:pPr>
      <w:r>
        <w:rPr/>
      </w:r>
    </w:p>
    <w:p>
      <w:pPr>
        <w:pStyle w:val="Normal"/>
        <w:rPr/>
      </w:pPr>
      <w:r>
        <w:rPr/>
        <w:t>Jellemzők az iratnak záradéksorai is. Melyik egyház felszentelését érti alatta? Pannonhalmát? Veszprémet? Milyen értelemben, vagy miért neveztettek meg Sebestyén érsek, Ceba nádorispán által azok a bizonyos falvak? Mire céloz az irat ezekkel? Kit akar itt megerősíteni?</w:t>
      </w:r>
    </w:p>
    <w:p>
      <w:pPr>
        <w:pStyle w:val="Normal"/>
        <w:rPr/>
      </w:pPr>
      <w:r>
        <w:rPr/>
      </w:r>
    </w:p>
    <w:p>
      <w:pPr>
        <w:pStyle w:val="Normal"/>
        <w:rPr/>
      </w:pPr>
      <w:r>
        <w:rPr/>
        <w:t>Nézzük a többi ősi krónikákat. Amelyek t.i. a tuladunai lázadással vagy Koppány személyével foglalkoznak. Ilyen krónikák a szent Istvánról szóló két legenda, Hartvik püspöknek szent István életét tárgyaló munkája stb., stb. Vegyük sorra őket:</w:t>
      </w:r>
    </w:p>
    <w:p>
      <w:pPr>
        <w:pStyle w:val="Normal"/>
        <w:rPr/>
      </w:pPr>
      <w:r>
        <w:rPr/>
      </w:r>
    </w:p>
    <w:p>
      <w:pPr>
        <w:pStyle w:val="Normal"/>
        <w:rPr/>
      </w:pPr>
      <w:r>
        <w:rPr>
          <w:b/>
          <w:i/>
        </w:rPr>
        <w:t>Szent István nagy legendájának VI. fejezete:</w:t>
      </w:r>
    </w:p>
    <w:p>
      <w:pPr>
        <w:pStyle w:val="Normal"/>
        <w:rPr/>
      </w:pPr>
      <w:r>
        <w:rPr/>
        <w:t>„</w:t>
      </w:r>
      <w:r>
        <w:rPr/>
        <w:t>Midőn azután Magyarország a szent ifju intésétől függött, ez a külsö országok népeivel a hittel kötelezett békét megerősítette, hogy amit elméjében forgat vala, a kereszténység ujdon ültetvényében annál biztosabban végrehajthassa. Azonban a minden jó ellensége, az irigységgel és gonoszsággal tele ördög, hogy Krisztus növendékének szent szándékát megrontsa, ellene belső háborúságot támaszta, kinek ösztönzésére a pogány nép vonakodván nyakát a keresztény hitigájába vetni, fejedelmeivel együtt magát uralkodása alól kivonni törekedik vala. Kiket is a dicsőséges kereszt jelének oltalmában, az Isten anyja az örök szüz Mária érdemeinek segélyével, az Isten kedveltje, Márton püspök és Szent György vértanu zászlója alatt, vezéreik megöletése után mindnyájokat csakhamar meghódított és miután a keresztség vizével megmosakodtak, buzgó papok által az üdvösség parancsait hirdettetvén közöttük, az egy Isten tiszteletére kényszeritett.”</w:t>
      </w:r>
    </w:p>
    <w:p>
      <w:pPr>
        <w:pStyle w:val="Normal"/>
        <w:rPr/>
      </w:pPr>
      <w:r>
        <w:rPr/>
      </w:r>
    </w:p>
    <w:p>
      <w:pPr>
        <w:pStyle w:val="Normal"/>
        <w:rPr/>
      </w:pPr>
      <w:r>
        <w:rPr/>
        <w:t>Ebben az ugynevezett nagy legendában főként az első és az utolsó mondatok azok, amelyek különös figyelmet érdemelnek. „Midőn azután Magyarország a szent ifja intésétől függött.” Látni fogjuk az alábbiakban, hogy a nemzet leigázóinak első és legfőbb törekvése az volt, hogy a magvar alkotmányos uralmi szervezet helyébe a nyugati országokban dívott abszolutisztikus, egyeduralmi kormányzást tegyék. Amelyik az ö céljaiknak inkább megfelelt. Az imént idézett kitétel kétségtelenné teszi, hogy ez így történt. „... az egy Isten tiszteletére kényszerített” - mondja az utolsó mondat. A legendának ez a kitétele rosszul jellemzi a helyzetet. A magyarok a kereszt vallásának felvétele előtt is csak egy istent imádtak. Persze a maguk módja szerint. A több isten imádása náluk nem volt szokásos soha. Egyébként:</w:t>
      </w:r>
    </w:p>
    <w:p>
      <w:pPr>
        <w:pStyle w:val="Normal"/>
        <w:rPr/>
      </w:pPr>
      <w:r>
        <w:rPr/>
      </w:r>
    </w:p>
    <w:p>
      <w:pPr>
        <w:pStyle w:val="Normal"/>
        <w:rPr/>
      </w:pPr>
      <w:r>
        <w:rPr/>
        <w:t xml:space="preserve">Szabó Károly történetírónk, a legendák magyarra fordítója, a lázadó fejedelmek alatt a hét magyar nemzetségnek fejeit gondolja, kik méltóságukban - mondja tovább - vér szerint örököltek; ezek hatalmát szent Istvánnak meg kellett törni, hogy az ősi, a vérségi kormányszerkezet helyett, mely a kereszténység terjedésének erős akadályul szolgálhatott (Ugyan miért? </w:t>
      </w:r>
      <w:r>
        <w:rPr>
          <w:i/>
        </w:rPr>
        <w:t>Szerző</w:t>
      </w:r>
      <w:r>
        <w:rPr/>
        <w:t>), a nyugat-európai viszonyokhoz alkalmazott keresztény egyeduralmi kormányformát behozhassa és megszilárdithassa.</w:t>
      </w:r>
    </w:p>
    <w:p>
      <w:pPr>
        <w:pStyle w:val="Normal"/>
        <w:rPr/>
      </w:pPr>
      <w:r>
        <w:rPr/>
      </w:r>
    </w:p>
    <w:p>
      <w:pPr>
        <w:pStyle w:val="Normal"/>
        <w:rPr/>
      </w:pPr>
      <w:r>
        <w:rPr/>
        <w:t>Szabó Károly szerint tehát a keresztény hit érvényesülése az ősi magyar alkotmányosságnak eltörlését s az egyeduralmi kormányforma behozatalát is szükségessé tette. Bátorkodom ezt a véleményt tévedésnek minősíteni. Alább majd látni fogjuk, hogy az abszolutikus kormányforma behozatalára nem Istvánnak volt szüksége és nem a keresztény vallás terjesztésének. Ez a kormányforma merőben ellenkezik a magyar lélekkel. Erőszakolása inkább hátráltatta a kereszténység itteni terjedését. Nemhogy előmozdította volna azt.</w:t>
      </w:r>
    </w:p>
    <w:p>
      <w:pPr>
        <w:pStyle w:val="Normal"/>
        <w:rPr/>
      </w:pPr>
      <w:r>
        <w:rPr/>
      </w:r>
    </w:p>
    <w:p>
      <w:pPr>
        <w:pStyle w:val="Normal"/>
        <w:rPr/>
      </w:pPr>
      <w:r>
        <w:rPr/>
        <w:t xml:space="preserve">A nagy legenda írója és kora ismeretlenek. Az íróra magára jellemző, hogy a Koppány nevet magával az ördöggel helyettesíti... </w:t>
      </w:r>
    </w:p>
    <w:p>
      <w:pPr>
        <w:pStyle w:val="Normal"/>
        <w:rPr/>
      </w:pPr>
      <w:r>
        <w:rPr/>
      </w:r>
    </w:p>
    <w:p>
      <w:pPr>
        <w:pStyle w:val="Normal"/>
        <w:rPr>
          <w:i/>
          <w:i/>
        </w:rPr>
      </w:pPr>
      <w:r>
        <w:rPr>
          <w:i/>
        </w:rPr>
        <w:t>Szent István kisebbik legendájának V. fejezete:</w:t>
      </w:r>
    </w:p>
    <w:p>
      <w:pPr>
        <w:pStyle w:val="Normal"/>
        <w:rPr/>
      </w:pPr>
      <w:r>
        <w:rPr/>
        <w:t>„</w:t>
      </w:r>
      <w:r>
        <w:rPr/>
        <w:t>Azonban némely nemesek, kiknek henye hivalkodás vala szívökben, látván, hogy amit megszoktak, kénytelenek lőnek elhagyni, a király parancsait ördögi ösztönzésből megvetették s lelkükben kényük-kedvük előbbi szokásaira visszatérvén, ellene fegyvert fogának. És kezdék városait dulni, jószágait pusztítani, falvait rabolni, szolgáit öldökölni, és, hogy egyebet elhallgassak, a királlyal ingerkedni. S miután istentelen utjukról letérni nem akartak s bosszujok nem csillapult, a király az örök igazságban bízva, ellenségeinek megtörésére roppant sereggel megindula. E napokban éppen Veszprém városát vívják vala, ebben is az ő gyalázatjára törekedve, hogy tudniillik, ahol a fejedelmi udvar mulatóhelye áll vala, (a fejedelemnő udvara) ott szálljanak meg, hogy annál könnyebben találhassanak utat a többi várak elfoglalására. A király Isten kegyelmének vezérlete alatt ellenük fegyverre kelt, s ezek a hitben, amazok pedig csak fegyvereikben bízva, egymással megvivának. Végre is a király ellenségeit meggyőzvén, s részint levágván. részint elfogván és bilincsre vervén, seregével együtt diadala jeleivel mint győzedelmes hadvezér tére meg. A király azután birtokaikról mind földekben, mind falvakban bölcsen intézkedék, nem ugy mint egykor Saul, aki Amelechet legyőzvén, a töle nyert zsákmányból az ur tilalma ellenére a javát magának választotta vala. Mert az egészből maga hasznára semmit sem tarta meg, hanem visszatértével Szent Márton hitvallónak szentelé, kinek tiszteletére egyházat épite. Magokat pedig és maradékaikat mai napig az egyház szolgáivá rendelé. Később ország nagyjainak kérelmére hozá azt a határozatot, hogy csak tizedet adjanak abból, amit bírnak vala, nehogy elkeseredve, a földről elszéledjenek.”</w:t>
      </w:r>
    </w:p>
    <w:p>
      <w:pPr>
        <w:pStyle w:val="Normal"/>
        <w:rPr/>
      </w:pPr>
      <w:r>
        <w:rPr/>
      </w:r>
    </w:p>
    <w:p>
      <w:pPr>
        <w:pStyle w:val="Normal"/>
        <w:rPr/>
      </w:pPr>
      <w:r>
        <w:rPr/>
        <w:t>Ennek a legendának írója vagy kora sem ismeretesek. Szembeötlő benne az, hogy Istvánt állandóan királynak nevezi. Aki a felkelés idején csupán fejedelem volt még. Szembeötlő, hogy a „lázadók” dühét a király személye ellen irányulónak állítja. „Hogy egyebet elhallgassak” - mondja egyhelyütt, sokatsejtetően. Legyünk őszinték. Ilyen meggyanusító kitételeket azok szoktak használni, akik nagyon szeretnének valakit megrágalmazni, - de már nem tudják, hogy mit hozzanak fel ellene. Bizony megmondotta volna ő, szívesen, az „egyebet” is. Ha tudta volna! - „Bölcs” cselekedetnek minősíti Istvánnak amaz elhatározását, hogy a „lázadóktól” elvett dolgokat mind egyházi célokra adományozta. – „Később országnagyjainak kérelmére hozá azt a határozatot, hogy csak tizedet adjanak abból, amit bírnak vala.”... Meg fogjuk látni alább, kicsodák - micsodák voltak ezek az „országnagyok.”…</w:t>
      </w:r>
    </w:p>
    <w:p>
      <w:pPr>
        <w:pStyle w:val="Normal"/>
        <w:rPr/>
      </w:pPr>
      <w:r>
        <w:rPr/>
      </w:r>
    </w:p>
    <w:p>
      <w:pPr>
        <w:pStyle w:val="Normal"/>
        <w:rPr/>
      </w:pPr>
      <w:r>
        <w:rPr/>
        <w:t xml:space="preserve">Következnék egy szintén ősrégi krónikának híradása. Ez </w:t>
      </w:r>
      <w:r>
        <w:rPr>
          <w:i/>
        </w:rPr>
        <w:t>Hartvik püspöknek</w:t>
      </w:r>
      <w:r>
        <w:rPr/>
        <w:t xml:space="preserve"> </w:t>
      </w:r>
      <w:r>
        <w:rPr>
          <w:i/>
        </w:rPr>
        <w:t>„Szent István élete” című munkája.</w:t>
      </w:r>
      <w:r>
        <w:rPr/>
        <w:t xml:space="preserve"> Érdy János dr. magyar fordításában. A dunántúli „lázadásra” vonatkozó rész így hangzik:</w:t>
      </w:r>
    </w:p>
    <w:p>
      <w:pPr>
        <w:pStyle w:val="Normal"/>
        <w:rPr/>
      </w:pPr>
      <w:r>
        <w:rPr/>
        <w:t>„</w:t>
      </w:r>
      <w:r>
        <w:rPr/>
        <w:t>Amint pedig István, atyjának elhunyta után, még ifju, a főurak és a nép jóváhagyásából föllépett az atyjától reászállott uralkodásra. Nagyobb buzgósággal kezdé az igazság igéjét terjeszteni, ki ámbár ifjusága virágjában vala, mégis nem szívét nyelven, hanem nyelvét hordozta szívében. A szentírásról, melyben nagyon gyönyörködik, meg nem feledkezvén, a tanácsot és igazságot tartá szemei előtt Salamon ama mondásaként: oktatást hallván, a bölcs öregbiti tudományát és az értelmes birandja a kormányt. Azért mint Isten parancsolatainak hü sáfárja, azt kezdé elmélkedése tárgyává tenni: miként bírhatna alattvalóit az egy Isten tiszteletére. De mivel megfontolá, hogy ez a szomszéd nemzetekkel való szövetkezés nélkül nem volna kivihető, a pannoniai ország egyébként is a szent ifja akaratától függvén: a külső tartományok népeivel híven megtartandó békességre lépett, hogy a kereszténység zsenge ültetvénye körüli föltételét annál biztosabb sikerre1 bírja biztosítani. Azonban a minden jóságnak ellensége, az irigy</w:t>
      </w:r>
    </w:p>
    <w:p>
      <w:pPr>
        <w:pStyle w:val="Normal"/>
        <w:tabs>
          <w:tab w:val="clear" w:pos="708"/>
          <w:tab w:val="left" w:pos="7020" w:leader="none"/>
        </w:tabs>
        <w:rPr/>
      </w:pPr>
      <w:r>
        <w:rPr/>
        <w:t>És gonosz ördög, hogy Krisztus szolgájának e szándokát felforgatná, belháborut támasztott ellene, mivel viselkedésére a pogány nép nyakát a keresztény hit igájába vetni nem akarván, oda törekedett, hogy magát igazgatóival együtt uralkodása alól kivonja. Mert kezdék városit pusztítni, örökségét rontani, birtokát ragadozni, szolgáit öldösni, és hogy többet ne említsek, őt magát is gunnyal bosszantani. És midőn kárhozatos utjukról eltérni nem akarnának, nem is szűnnének meg dühösködni, maga a vezér, az örök hatalomban bizakodva, Márton püspök, Isten kedveltjének és Szent György mártírnak zászlója alatt kelt ki számos seregével a pártoskodók dühének legyőzésére. Azalatt azon várost szállák meg, mely Veszprémnek hivatik; az gunyolására vala kikoholva, hogy tartománybeli köztanakodás helyén telepednének meg, honnan a többi védvár elfoglalására annál könnyebben indulhassanak. Ő pedig Isten kegyelme vezérletével kikelt ellenük és ez a hitben, amazok egyedül fegyvereikben bizakodva, mindkét részről viaskodának. Kik mindnyájan a diadalmas kereszt jelének ótalmával, Isten anyjának, szűz Máriának érdemei által, Isten kedveltje Márton püspöknek és Szent György mártir zásztója alatt, vezéreik elestével nemsokára szolgálatja alá hajtattak és megkeresztelkedvén, miután a buzgó papoktól üdvösséges oktatást nyertek volna, az egy Isten tiszteletére kényszeríttettek. Végre meggyőzvén a pártosokat, kik részint elestek, részint elfogatván, megkötöztettek, a diadalmas vezér felekezetével elnyeré a győzedelem jutalmát. Azért az elfoglalt birtokokról, telkekről és majorokról bölcsen intézkedett; nem mint hajdan Saul, ki Amelech megyőztével az Ur tilalmának ellenére kiválasztá a zsákmány jobb részét: hanem mivel Pannonia Szt. Márton püspök születésével dicsekszik, a Krisztushoz hiv indulatu férfiu pedig ellenségein, miként már mondatott, annak érdemei által győzedelmeskedik, jószágaikból saját szükségére semmit meg nem tartott; ő, miután az Isten kegyeltjeivel tanácskozott vala, a szent püspök telke mellett azon helyen, mely szent hegynek mondatik, hol Szent Márton, míg Pannoniában lakott, ájtatosságul helyet jelöli ki magának, annak neve alatt monostort kezde építeni, azt birtokkal, jövedelemmel és minden bőséggel meggazdagitá s azoknak, kiken közbenjártával diadalmat nyere, tizedelésével püspökséghez hasonló méltóságra emelvén a tized megadását minden joszágukból oly szigoruan parancsolá, hogy ha kinek tíz gyermeke lenne, minden tizedik magzatát a szent Márton kolostorának adná.”</w:t>
      </w:r>
    </w:p>
    <w:p>
      <w:pPr>
        <w:pStyle w:val="Normal"/>
        <w:rPr/>
      </w:pPr>
      <w:r>
        <w:rPr/>
      </w:r>
    </w:p>
    <w:p>
      <w:pPr>
        <w:pStyle w:val="Normal"/>
        <w:rPr/>
      </w:pPr>
      <w:r>
        <w:rPr/>
        <w:t>Látjuk, Hartvik püspök már a szomszéd nemzetekkel valószövetkezés szükséges voltát hangoztatja, Istvánt Pannónia egyeduralkodójaként említi. A szomszéd nemzetek fogalmával is jó lesz, mielőbb tisztába jönni. A szomszéd nemzetek alatt mindig és mindenben csupán egyet kell látni; t.i. a németet. Mert a többiekkel - nem volt baja a magyarnak. Sem azoknak ő vele. Koppány szabadságharcát Hartvik is a fejedelmi uralom megdöntésére irányuló mozgalomnak látja és hirdeti. Hartvik a pannonhalmi monostor építésének kezdését tévesen tulajdonítja Istvánnak. Az ő írásából tudjuk meg, hogy a Koppány-népét legyűrt német hadvezérek a legyőzöttek „tizedelésével” is emelték a győzedelmes nap dicsőségét. Amiről a többi krónikák mélységesen hallgatnak. De amit bízvást elhitetünk, látván a Koppány tetemének felnégyeltetését. Valamint a más országokban ilyen alkalmakkor elkövetett kegyetlenségeket. Amikről viszont Hartvik nem szól ...</w:t>
      </w:r>
    </w:p>
    <w:p>
      <w:pPr>
        <w:pStyle w:val="Normal"/>
        <w:rPr/>
      </w:pPr>
      <w:r>
        <w:rPr/>
      </w:r>
    </w:p>
    <w:p>
      <w:pPr>
        <w:pStyle w:val="Normal"/>
        <w:rPr/>
      </w:pPr>
      <w:r>
        <w:rPr/>
        <w:t>Időszerinti sorrendben most nevezetes embernek a krónikáját kellene idézem: Anonymusét. Ő azonban nem említi ezt az eseményt. Utódja és történészkollégája Kézai Simon szintén fukarkodik e részben. „</w:t>
      </w:r>
      <w:r>
        <w:rPr>
          <w:i/>
        </w:rPr>
        <w:t>Koppány megöletése után István ezt meg ezt tette.</w:t>
      </w:r>
      <w:r>
        <w:rPr/>
        <w:t>” Pont. Semmi egyéb, ami a Koppány kérdést illetné...</w:t>
      </w:r>
    </w:p>
    <w:p>
      <w:pPr>
        <w:pStyle w:val="Normal"/>
        <w:rPr/>
      </w:pPr>
      <w:r>
        <w:rPr/>
      </w:r>
    </w:p>
    <w:p>
      <w:pPr>
        <w:pStyle w:val="Normal"/>
        <w:rPr/>
      </w:pPr>
      <w:r>
        <w:rPr/>
        <w:t xml:space="preserve">Következnék ezek után a </w:t>
      </w:r>
      <w:r>
        <w:rPr>
          <w:i/>
        </w:rPr>
        <w:t>Márk krónikája, más néven a Bécsi Képes Krónika</w:t>
      </w:r>
      <w:r>
        <w:rPr/>
        <w:t>. Amelyik. állítólag, Nagy Lajos király uralkodása idején íródott volna. Amelyik azonban csak a XVIII. században, Mária Terézia uralkodása idején került napvilágra a bécsi császári levéltár homályából. Vagyis akkor és ott, illetőleg onnan, amikor és ahonnan gyors egymásutánban jutottak a nyilvánosság elé: az Anonymus Gesta Hungarorumja; a Kézai Simon krónikája; a Márk krónikája; a Turóczi János krónikája; a híres „Halotti Beszéd”; meg még egyebek.</w:t>
      </w:r>
    </w:p>
    <w:p>
      <w:pPr>
        <w:pStyle w:val="Normal"/>
        <w:rPr/>
      </w:pPr>
      <w:r>
        <w:rPr/>
      </w:r>
    </w:p>
    <w:p>
      <w:pPr>
        <w:pStyle w:val="Normal"/>
        <w:rPr/>
      </w:pPr>
      <w:r>
        <w:rPr/>
        <w:t>Mondom, gyanus előttem ez a bőséges krónikaszüret. Egyazon helyen, egyazon időben, egyaránt a magyarok multját feszegetve. És gyanusak előttem ennek a bőséges szüretnek szőllőfürtjei. Így a Bécsi Képes is. A gyanu azonban még nem bizonyíték. Azért hadd álljon itt a Bécsi Képes Krónikának, más néven a Márk krónikájának az a része, amelyik a dunántuli „felkelésről” emlékezik meg:</w:t>
      </w:r>
    </w:p>
    <w:p>
      <w:pPr>
        <w:pStyle w:val="Normal"/>
        <w:rPr/>
      </w:pPr>
      <w:r>
        <w:rPr/>
        <w:t>„</w:t>
      </w:r>
      <w:r>
        <w:rPr/>
        <w:t>Bejött Venczellin is Bavariából, tudniillik Wasserburgból, ki Szent István királlyal Koppány vezért a Somogyban megölte; mert azon nap a sereg kapitánya volt. Ettől származik a Ják, nemzetség.”</w:t>
      </w:r>
    </w:p>
    <w:p>
      <w:pPr>
        <w:pStyle w:val="Normal"/>
        <w:rPr/>
      </w:pPr>
      <w:r>
        <w:rPr/>
      </w:r>
    </w:p>
    <w:p>
      <w:pPr>
        <w:pStyle w:val="Normal"/>
        <w:rPr>
          <w:i/>
          <w:i/>
        </w:rPr>
      </w:pPr>
      <w:r>
        <w:rPr>
          <w:i/>
        </w:rPr>
        <w:t>23. pont:</w:t>
      </w:r>
    </w:p>
    <w:p>
      <w:pPr>
        <w:pStyle w:val="Normal"/>
        <w:rPr>
          <w:i/>
          <w:i/>
        </w:rPr>
      </w:pPr>
      <w:r>
        <w:rPr>
          <w:i/>
        </w:rPr>
      </w:r>
    </w:p>
    <w:p>
      <w:pPr>
        <w:pStyle w:val="Normal"/>
        <w:rPr/>
      </w:pPr>
      <w:r>
        <w:rPr/>
        <w:t>„</w:t>
      </w:r>
      <w:r>
        <w:rPr/>
        <w:t>Azon napokban jött be Hont és Pázmán is, kik szent István királyt a Garan vizében német szokás szerint karddal körülövezték. Ezek nemzetségének neve neveiktől nem különbözik. Geicsa vezér tehát és fia szent István király ezen grófok s még inkább Isten segítségében bízva, némely lázadókat a fegyver rettentésével, másokat jószántokból térítették a keresztségre. S ezeket a grófokat mind Geicsa vezér, mind fia szolgálataikért széles és bő örökséggel ajándékozta meg, mint ez most nyilván megtetszik. Kik is idő folytával házasságok által a magyarok közé keveredtek. Ezek tanácsából és segélyével állíttatott király a magyarok fölébe és taszíttatott szolgaságra sok nemes magyar, ki Koppány vezérhez ragaszkodott és a keresztséget s keresztény hitet megvetette. Mert azon dolgok közben azt ítélték nemesebbnek, aki hamarább csatlakozott a Krisztus hitéhez.”</w:t>
      </w:r>
    </w:p>
    <w:p>
      <w:pPr>
        <w:pStyle w:val="Normal"/>
        <w:rPr/>
      </w:pPr>
      <w:r>
        <w:rPr/>
      </w:r>
    </w:p>
    <w:p>
      <w:pPr>
        <w:pStyle w:val="Normal"/>
        <w:rPr/>
      </w:pPr>
      <w:r>
        <w:rPr>
          <w:i/>
        </w:rPr>
        <w:t>36. pont:</w:t>
      </w:r>
    </w:p>
    <w:p>
      <w:pPr>
        <w:pStyle w:val="Normal"/>
        <w:rPr>
          <w:i/>
          <w:i/>
        </w:rPr>
      </w:pPr>
      <w:r>
        <w:rPr>
          <w:i/>
        </w:rPr>
      </w:r>
    </w:p>
    <w:p>
      <w:pPr>
        <w:pStyle w:val="Normal"/>
        <w:rPr/>
      </w:pPr>
      <w:r>
        <w:rPr/>
        <w:t>„</w:t>
      </w:r>
      <w:r>
        <w:rPr/>
        <w:t>Szent István király már jókor ifjuságában dicső háborut viselt Koppány vitéz és hatalmas vezér ellen. Vala pedig Koppány Tar Zirind fia, ki még szent István király atyja Geicsa vezér idejében viseli vala a vezérséget. Geicsa vezér halála után pedig Koppány szent István király anyjával vérfertőző házasságra lépni, szent Istvánt megölni és birodalmát a maga hatalma alá akará vetni. Vala pedig ő a Somogyság vezére. Szent István király pedig, összehíván előkelőit, szent Márton hitvalló közbenjárása által az isteni irgalom segedelméért esedezik, azután pedig összegyűjtvén seregét, ellensége elébe vonula és a Garan vize mellett övezték fel elsőben karddal, holott is két fejedelmet tőn testvérivé, Hontot és Pázmánt; egész serege fejéve és verérévé pedig német nemzetbeli vendégét Venczellint tevé. Ütközetre kerülvén a dolog, mind a két fél soká és erősen harcola, de az isteni irgalmasság segítségével szent István vezér dicsőséges győzedelmet nyere. Azon ütközetben Venczellin vezér Koppány vezért megölte és szent István akkori vezértől igen bő jótéttel jutalmaztatott meg. Magát Koppányt pedig szent István négy felé vágatá; egyészét az esztergomi, másikát a veszprémi, harmadikát a győri kapuba, negyedét Erdélybe küldé. Szent István azután fogadását, melyet akkor tett vala, híven teljesítette; mert elrendelte, hogy a Koppány vezér tartományában lakni egész nép gyermekeiből, gabonájából és barmaiból örökre tizedet adjon szent Márton monostorának. Az említett Venezellin nemzette azután Radit, Radi nemzette Miskát, Miska nemzette Koppányt és Mártont.</w:t>
      </w:r>
    </w:p>
    <w:p>
      <w:pPr>
        <w:pStyle w:val="Normal"/>
        <w:rPr/>
      </w:pPr>
      <w:r>
        <w:rPr/>
      </w:r>
    </w:p>
    <w:p>
      <w:pPr>
        <w:pStyle w:val="Normal"/>
        <w:rPr/>
      </w:pPr>
      <w:r>
        <w:rPr/>
        <w:t>Ebből a Bécsi Képesből több érdekes adat bontakozik ki. Így nevezetesen:</w:t>
      </w:r>
    </w:p>
    <w:p>
      <w:pPr>
        <w:pStyle w:val="Normal"/>
        <w:rPr/>
      </w:pPr>
      <w:r>
        <w:rPr>
          <w:i/>
        </w:rPr>
        <w:t>először</w:t>
      </w:r>
      <w:r>
        <w:rPr/>
        <w:t xml:space="preserve"> az, hogy a Koppány név voltaképen csak ettől kezdve szerepel a krónikákban. Igaz, hogy említi azt - futólag - a Kézai krónikája is. Tekintve azonban, hogy az is, a Képes is – egyazon</w:t>
      </w:r>
    </w:p>
    <w:p>
      <w:pPr>
        <w:pStyle w:val="Normal"/>
        <w:rPr/>
      </w:pPr>
      <w:r>
        <w:rPr/>
        <w:t>műhelyből kerültek elő, nem nagy bizodalommal nézem megállapításaikat.</w:t>
      </w:r>
    </w:p>
    <w:p>
      <w:pPr>
        <w:pStyle w:val="Normal"/>
        <w:rPr/>
      </w:pPr>
      <w:r>
        <w:rPr/>
      </w:r>
    </w:p>
    <w:p>
      <w:pPr>
        <w:pStyle w:val="Normal"/>
        <w:rPr/>
      </w:pPr>
      <w:r>
        <w:rPr>
          <w:i/>
        </w:rPr>
        <w:t>másodszor</w:t>
      </w:r>
      <w:r>
        <w:rPr/>
        <w:t xml:space="preserve"> az, hogy a Koppány „vérfertőző” házassági szándékáról való megemlékezés szintén itt említtetik először. Miért lett volna a Géza fejedelemnek már huszonöt-huszonhat év óta sírban pihenő első feleségével való ez a házasság vérfertőző, azt a Képes nem mondja. Én sem feszegetem tovább.</w:t>
      </w:r>
    </w:p>
    <w:p>
      <w:pPr>
        <w:pStyle w:val="Normal"/>
        <w:rPr/>
      </w:pPr>
      <w:r>
        <w:rPr/>
      </w:r>
    </w:p>
    <w:p>
      <w:pPr>
        <w:pStyle w:val="Normal"/>
        <w:rPr/>
      </w:pPr>
      <w:r>
        <w:rPr>
          <w:i/>
        </w:rPr>
        <w:t>harmadszor</w:t>
      </w:r>
      <w:r>
        <w:rPr/>
        <w:t>: „Ezek nemzetségének neve neveiktől nem különbözik.” Már mint hogy a Hunt és Pázmán lovagok neve. Mit akar a Bécsi Képes ezzel jelezni? Mi légyen értelme ennek a rejtélyes mondásnak? Nem tudom. Csupán sejtem, hogy valamiféle összefüggés van közötte és a Hunt lovagot ábrázoló képnek zászlóján és pajzsán látható címerkép között. Amely címerkép egy kutyafejet ábrázol. „Ein Hund” – mint a német mondja.</w:t>
      </w:r>
    </w:p>
    <w:p>
      <w:pPr>
        <w:pStyle w:val="Normal"/>
        <w:rPr/>
      </w:pPr>
      <w:r>
        <w:rPr/>
      </w:r>
    </w:p>
    <w:p>
      <w:pPr>
        <w:pStyle w:val="Normal"/>
        <w:rPr/>
      </w:pPr>
      <w:r>
        <w:rPr>
          <w:i/>
        </w:rPr>
        <w:t>negyedszer</w:t>
      </w:r>
      <w:r>
        <w:rPr/>
        <w:t>: a Képes megállapítása szerint a régi magyarok a Ritterek tanácsából és segélyével kaptak volna királyságot. Ezt sem tudom elhinni. Inkább azt látom, hogy a pápának koronaküldése - amely egyékbént semmi összefüggésben nem volt a Koppány-féle szabadságharc dolgával - igen ügyes sakkhúzás volt a császár ellenében.</w:t>
      </w:r>
    </w:p>
    <w:p>
      <w:pPr>
        <w:pStyle w:val="Normal"/>
        <w:rPr/>
      </w:pPr>
      <w:r>
        <w:rPr/>
      </w:r>
    </w:p>
    <w:p>
      <w:pPr>
        <w:pStyle w:val="Normal"/>
        <w:rPr/>
      </w:pPr>
      <w:r>
        <w:rPr>
          <w:i/>
        </w:rPr>
        <w:t>ötödször</w:t>
      </w:r>
      <w:r>
        <w:rPr/>
        <w:t>: megállapítja a Képes, hogy „régente az volt a nemesebb, aki hamarább csatlakozott a Krisztus hitéhez”. A magyar tehát nagyon hátramaradott volt nemesség dolgában. Meglássuk.</w:t>
      </w:r>
    </w:p>
    <w:p>
      <w:pPr>
        <w:pStyle w:val="Normal"/>
        <w:rPr/>
      </w:pPr>
      <w:r>
        <w:rPr/>
      </w:r>
    </w:p>
    <w:p>
      <w:pPr>
        <w:pStyle w:val="Normal"/>
        <w:rPr/>
      </w:pPr>
      <w:r>
        <w:rPr>
          <w:i/>
        </w:rPr>
        <w:t>hatodszor</w:t>
      </w:r>
      <w:r>
        <w:rPr/>
        <w:t>: olvashatjuk, hagy Koppány - micsoda gonosz lélek lehetett! - még azon is jártatta eszét, hogy Istvánt, a fejedelmet - megölje! . . . Igazán borzasztó ember! Az a Koppány t.i.</w:t>
      </w:r>
    </w:p>
    <w:p>
      <w:pPr>
        <w:pStyle w:val="Normal"/>
        <w:rPr/>
      </w:pPr>
      <w:r>
        <w:rPr/>
      </w:r>
    </w:p>
    <w:p>
      <w:pPr>
        <w:pStyle w:val="Normal"/>
        <w:rPr/>
      </w:pPr>
      <w:r>
        <w:rPr>
          <w:i/>
        </w:rPr>
        <w:t>hetedszer</w:t>
      </w:r>
      <w:r>
        <w:rPr/>
        <w:t>: olvashatjuk, hogy István fejedelem volt az a kegyetlen vérengző ember, aki Koppány holttestét négyfelé vágatta, városkapukra kiaggattatta. István volt. Nehogy valaki a német Rittereket merészelje ezzel megvádolni! Nem ők voltak. István volt!</w:t>
      </w:r>
    </w:p>
    <w:p>
      <w:pPr>
        <w:pStyle w:val="Normal"/>
        <w:rPr/>
      </w:pPr>
      <w:r>
        <w:rPr/>
      </w:r>
    </w:p>
    <w:p>
      <w:pPr>
        <w:pStyle w:val="Normal"/>
        <w:rPr/>
      </w:pPr>
      <w:r>
        <w:rPr/>
        <w:t>Folytathatnám. A Képesnek minden egyes mondásába belekapaszkodhatnék. De nem teszem. Kár lenne a dologért. Nem ajánlhatom azonban eléggé figyelmébe az illetékes köröknek, hogy a Bécsi Képest is, az ő többi bécsi kortársát is, még egyszer vegyék szigorú vizsgálat alá! Nem tudom elhinni, hogy meglepő eredményre ne jussanak. Ha én, mint laikus ember, meg tudtam állapítani, hogy az Anonymus ismert munkája XVIII. századbeli átdolgozás és hogy a Halotti Beszéd ugyanakkora koholmány, nem hiszem, hogy a hozzáértő tudomány a többiek gyanus származását ne állapítaná meg. A vizsgálódások során nem lesz nehéz a hamisításokat végzett kezek felismerése sem. Én - részemről - már tisztában vagyok velük.</w:t>
      </w:r>
    </w:p>
    <w:p>
      <w:pPr>
        <w:pStyle w:val="Normal"/>
        <w:rPr/>
      </w:pPr>
      <w:r>
        <w:rPr/>
      </w:r>
    </w:p>
    <w:p>
      <w:pPr>
        <w:pStyle w:val="Normal"/>
        <w:rPr/>
      </w:pPr>
      <w:r>
        <w:rPr/>
        <w:t xml:space="preserve">Következnék a sorban az úgynevezett </w:t>
      </w:r>
      <w:r>
        <w:rPr>
          <w:i/>
        </w:rPr>
        <w:t>Budai Krónika</w:t>
      </w:r>
      <w:r>
        <w:rPr/>
        <w:t>. Amelyik szintén foglalkozik a tuladunai magyarok „lázadásával”. Sajnálom, de - nem idézhetek belőle. Nem pedig ezért, mert én - mi tagadás benne - ama hiányos műveltségű magyarok közé tartózom, akik nem tudnak latinul. Aminthogy nem tudnak görögül sem, héberül sem. Belátom hibámat. Nem helyes éntőlem, hogy a krónikások dolgába avatkozom. Ahogyan megláttam azt, hogy a magyar krónikák nem a magyar nemzet krónikái, illett volna észrevennem, hogy nálunk a krónikák csupán tudományos célokra íródnak. Meg kellett volna szívlelnem, hogy annak az előkelő angol tudósnak megállapítása, amely szerint: „</w:t>
      </w:r>
      <w:r>
        <w:rPr>
          <w:i/>
        </w:rPr>
        <w:t>minden nemzetnek legszebb bibliája az ő nemzeti történelme</w:t>
      </w:r>
      <w:r>
        <w:rPr/>
        <w:t>”; hogy ez a kijelentés nem vonatkoztatható a magyar nemzetre is. Más különben hogyan írhatta volna Marczali Henrik (aki márcsak eléggé illetékes efféle dolgokban) az ő egyik munkájában (Magyar történelmi kutforrások az Árpádok korában) ezeket: „A görög és ószláv szöveget lefordítottam, a latin szövegeknél erre nem volt szükség. Hisz a latin nyelv beható ismerete nélkül magyar történettel tudományosan foglalkozni lehetetlen”.</w:t>
      </w:r>
    </w:p>
    <w:p>
      <w:pPr>
        <w:pStyle w:val="Normal"/>
        <w:rPr/>
      </w:pPr>
      <w:r>
        <w:rPr/>
      </w:r>
    </w:p>
    <w:p>
      <w:pPr>
        <w:pStyle w:val="Normal"/>
        <w:rPr/>
      </w:pPr>
      <w:r>
        <w:rPr/>
        <w:t xml:space="preserve">Bocsánatot kell kérnem. Hogy a latin nyelv „beható” ismerete nélkül ilyen feladatra vállalkozni merészeltem. Sőt: a latin nyelvnek </w:t>
      </w:r>
      <w:r>
        <w:rPr>
          <w:i/>
        </w:rPr>
        <w:t>minden</w:t>
      </w:r>
      <w:r>
        <w:rPr/>
        <w:t xml:space="preserve"> ismerete nélkül mertem azt megtenni; Botlásomban csak az vigasztal, hogy eféle hiányos képzettségű magyarok már nagyon sokan vagyunk. Meg, hogy a számunk napról-napra nagyobbodik. Nemcsak. Hanem azt is látni szeretnénk végre, milyen lehet az az igazi magyar történelem? A latin tudomány dacára.</w:t>
      </w:r>
    </w:p>
    <w:p>
      <w:pPr>
        <w:pStyle w:val="Normal"/>
        <w:rPr/>
      </w:pPr>
      <w:r>
        <w:rPr/>
      </w:r>
    </w:p>
    <w:p>
      <w:pPr>
        <w:pStyle w:val="Normal"/>
        <w:rPr/>
      </w:pPr>
      <w:r>
        <w:rPr/>
        <w:t>Ezt a Budai Krónikát az első magyar könyvnyomtató mester, Hess András uram, nyomatta ki. Igazságos Mátyás királyunk uralkodása idején, Budán, 1473-ban. Fraknói Vilmos történettudósunk írja, a Krónikához készült előtanulmányában: „A német nyomdász fölismerte a magyar ember kiváló érdeklődését nemzete multja, az ősök dicső tettei iránt. Azért arra határozta el magát, hogy Magyarország történelmét bocsátja közre, a mesékbe burkolt őskortól az uralkodó királyig.”</w:t>
      </w:r>
    </w:p>
    <w:p>
      <w:pPr>
        <w:pStyle w:val="Normal"/>
        <w:rPr/>
      </w:pPr>
      <w:r>
        <w:rPr/>
        <w:t>Tehát: a német nyomdász már akkor fölismerte azt, amit a magyar történelemírás még ma sem képes fölismerni. Meg vagyok győzve egyébként, hogy ha a Budai Krónika szintén a császári levéltárból bujt volna elő - már régen le lenne fordítva magyar nyelvre.</w:t>
      </w:r>
    </w:p>
    <w:p>
      <w:pPr>
        <w:pStyle w:val="Normal"/>
        <w:rPr/>
      </w:pPr>
      <w:r>
        <w:rPr/>
      </w:r>
    </w:p>
    <w:p>
      <w:pPr>
        <w:pStyle w:val="Normal"/>
        <w:rPr/>
      </w:pPr>
      <w:r>
        <w:rPr/>
        <w:t>Marczali Henrik írja, a Budai Krónika nyomán (Szilágyi S.-féle Magyar Nemzeti Történelem), hogy a Koppány leverésére indult német hadseregben „ott volt a győzelem legbiztosabb záloga gyanánt a királyi jelvény, szent Móricz vértanúnak, a thébai légió tisztjének lándzsája, melybe egy szeg volt erősítve Krisztus keresztfájáról.”</w:t>
      </w:r>
    </w:p>
    <w:p>
      <w:pPr>
        <w:pStyle w:val="Normal"/>
        <w:rPr/>
      </w:pPr>
      <w:r>
        <w:rPr/>
        <w:t>Ezt a lándzsát István, még mint magyar trónörökös, nászajándékba kapta - volna a német császártól, mikor feleségül vette a bajor Gizellát. „Később a lengyelek azt állították” - írja Marczali - „hogy gneseni utazása alkalmával Boleszlónak adta (A császár t.i.(I. Ottó). De ez világos koholás, épp úgy, mint Boleszló akkori királysága.” (I. kötet 235. lap.) Németországi krónikák meg azt állítják, hogy az úgynevezett szent lándzsa III. Ottó császár későbbi, római utazásainál is sokat szerepelt. „</w:t>
      </w:r>
      <w:r>
        <w:rPr>
          <w:i/>
        </w:rPr>
        <w:t>Nach Martin. Gallus (pag. 61.) gab Otto der III.dem Boleslaus einen Nagel aus dem Kreuz Christi und die Lanze des heiligen Mauritius, Boleslaus dafür ibm einen Arm des heiligen Adalbert.</w:t>
      </w:r>
      <w:r>
        <w:rPr/>
        <w:t>” (Ranke-Jahrbücher des deutschen Reichs, Zweiter Band pag. 114.) Majd lejebb az 1001. év római eseményei között, megint: „</w:t>
      </w:r>
      <w:r>
        <w:rPr>
          <w:i/>
        </w:rPr>
        <w:t>Drei Tage dauerte die Belagerung. Schon will Otto sich mit seiner Mannschaft durchschlagen, und schon stellt Berward sich mit der heiligen Lanze an ihre Spitze, als die Feinde ihren Sinn ándern. . .</w:t>
      </w:r>
      <w:r>
        <w:rPr/>
        <w:t>”</w:t>
      </w:r>
    </w:p>
    <w:p>
      <w:pPr>
        <w:pStyle w:val="Normal"/>
        <w:rPr/>
      </w:pPr>
      <w:r>
        <w:rPr/>
        <w:t>Még lejebb, III. Ottó halála után, mikor holttetemének kísérői, hazafelé menet, Pollingumban átadják Henrik bajor hercegnek a császári jelvényeket: „</w:t>
      </w:r>
      <w:r>
        <w:rPr>
          <w:i/>
        </w:rPr>
        <w:t>nur die heilige Lanze hatte Heribert heimlich an sich genommen...</w:t>
      </w:r>
      <w:r>
        <w:rPr/>
        <w:t>”</w:t>
      </w:r>
    </w:p>
    <w:p>
      <w:pPr>
        <w:pStyle w:val="Normal"/>
        <w:rPr/>
      </w:pPr>
      <w:r>
        <w:rPr/>
        <w:t>Mi az igazság ebben a lándzsahistóriában, szintén kevéssé érdekel bennünket. Én csupán jelezni akarom vele, mennyire igazak és megbízhatóak a „történelmi kútforrások.” Azért mégis sajnálom, hogy sem ezt, sem a dubnici, sem a pozsonyi krónikáknak Koppányra vonatkozó híradásait nem közölhetem. (Ha vannak ugyanis bennük ilyen híradások.) Mert ezek sincsenek még hazai nyelvre lefordítva. Az én hiányos tudásom meg nem ér fel a latin, a görög, a héber történelmi magaslatokra. Az én tudásom csupán magyar tudás.</w:t>
      </w:r>
    </w:p>
    <w:p>
      <w:pPr>
        <w:pStyle w:val="Normal"/>
        <w:rPr/>
      </w:pPr>
      <w:r>
        <w:rPr/>
        <w:t xml:space="preserve">Említenem kellene a </w:t>
      </w:r>
      <w:r>
        <w:rPr>
          <w:i/>
        </w:rPr>
        <w:t>Turóczi János krónikáját</w:t>
      </w:r>
      <w:r>
        <w:rPr/>
        <w:t>. Mint állítólag szintén Mátyás király korabeli munkát. Csakhogy. Ez is Bécsből, a császári levéltárból került elő. Ez is Mária Terézia uralkodása idején. Csodálatosképen, ennek dacára, ez sincs még magyarra lefordítva. Aminek azonban megvan a magyarázata. Dümmler Ernő bajor krónikás írja ugyanis „Kaiser Otto der Grosse” című munkájában: „az 1358-ban készült Bécsi Képes krónika, nemkülönben a 15. század második felében Thwrocz János tollából kikerült krónika, mely a Bécsi Képes Krónikának szószerint való lemásolása, ugyannyira, hogy mint önálló munka nem is jöhet figyelembe. Örülök, hogy a Némettől megtudtam ennyit. Most már értem, hogy az előkelő származás dacára miért nem magvar még ma sem ez a magyar krónika. Hogy annyira hasonlítanak egymásra? T. i. a Bécsi Képes, meg a Turóczi?. . . Ne feledjük - egy és ugyanabból a műhelyből kerültek ki. Azonban. Száz szónak is egy a vége: nem sokat veszítünk vele, hogy én Turóczit idézni nem tudom. Hiszen idéztem a Bécsi Képest !. . .</w:t>
      </w:r>
    </w:p>
    <w:p>
      <w:pPr>
        <w:pStyle w:val="Normal"/>
        <w:rPr/>
      </w:pPr>
      <w:r>
        <w:rPr/>
      </w:r>
    </w:p>
    <w:p>
      <w:pPr>
        <w:pStyle w:val="Normal"/>
        <w:rPr/>
      </w:pPr>
      <w:r>
        <w:rPr/>
        <w:t>Nem akarom most jellemezni, milyen viszonyok és körülmények között indult meg a bécsi császári levéltárból, a XVIII. század közepe táján, az ugynevezett magyar történelmi munkák közreadása. Csupán azt kell megállapítanom, hogy ezek egyike, a gyanus származásu Bécsi Képes krónika, a maga fertőző hatásában mekkora kutmérgezést okozott. Itt Magyarországon. A XIX. század elejével szépen megindult magyar történetírás berkeiben. Lássunk evégből néhány ujabbkori magyar krónikát. Figyeljük meg rajtuk a Bécsi Képesnek – körmeit . . .</w:t>
      </w:r>
    </w:p>
    <w:p>
      <w:pPr>
        <w:pStyle w:val="Normal"/>
        <w:rPr/>
      </w:pPr>
      <w:r>
        <w:rPr/>
      </w:r>
    </w:p>
    <w:p>
      <w:pPr>
        <w:pStyle w:val="Normal"/>
        <w:rPr/>
      </w:pPr>
      <w:r>
        <w:rPr>
          <w:i/>
        </w:rPr>
        <w:t>Fessler: Geschichtedreyer Kőnige der Ungarn ausdem Árpádentamme.</w:t>
      </w:r>
      <w:r>
        <w:rPr/>
        <w:t xml:space="preserve"> </w:t>
      </w:r>
    </w:p>
    <w:p>
      <w:pPr>
        <w:pStyle w:val="Normal"/>
        <w:rPr/>
      </w:pPr>
      <w:r>
        <w:rPr/>
        <w:t>Istvánra vonatkozólag írja:</w:t>
      </w:r>
    </w:p>
    <w:p>
      <w:pPr>
        <w:pStyle w:val="Normal"/>
        <w:rPr/>
      </w:pPr>
      <w:r>
        <w:rPr/>
        <w:t>„</w:t>
      </w:r>
      <w:r>
        <w:rPr/>
        <w:t>István nagybátyja, Kupa, Somogy fejedelme, egyébként nagy pogány, hiába igyekezett házasságra lépni Gézának még mindig szép özvegyével. Akinek bírásával a Pannónia feletti uralmat vélte elérhetőnek. És akinek fiával együtt a keresztény vallást is kiküszöbölhetőnek hitte. Nem igen bízott azonban, hogy mesterkedései eredményesek lesznek. Azoknak az élére állott tehát, akik már régen irigykedve és haraggal nézték Géza és István hatalmának folytonos növekedését, meg az udvarnál élő idegenek szerencséjét és fényes életét. És akiket eddig is csak egy vitéz és hatalmas vezetőnek hiánya tartott vissza a merészebb vállalkozásoktól. Az elégedetlen csapatai gyorsan szaporodtak, mert Kupa a lázadás zászlóját a szabadságnak és az ősi kultusz megvédésének jelszavaival bontotta ki. A legvagyonosabb és leghatalmasabb magyarok sorakoztak ez alá a zászló alá. Hogy megvívják a vadságnak és a babonának azt az utolsó háborúját. Azonban a keresztnek hűséges hivői is tömegesen siettek a Garam vizéhez, hogy István köré seregeljenek. Isten és fejedelmük igazának védelmére. Kupa gyülevész népe több volt. Ők azonban az ájtatosságban és a hitükben rejlő erő folytán - erősebbeknek tudták magukat. Hogy a győzelembe vetett hit soraikban még szilárdabb legyen a fejedelem sátra előtt zsoltárok éneklése mellett, buzgó szertartásokkal kereszt és egy megszentelt lándzsa állíttattak fel; maga a táborhely pedig a papok által Isten válogatott harcosainak gyülekező helyévé szenteltetett. A csapatok indulása előtt ünnepséget tartottak, hogy a katonák a mindenhatónak erős támogatásáról legyenek meggyőződve. Ehhez az ünnepséghez a fejedelem, a vezérek és a legénység három napi böjtöléssel, ébrenléttel és imádkozással készültek elő. Miközben a szerzetesek a kereszténység legnagyobb megvédelmezőjének, szt. György lovagnak hőstetteit adták elő (ismertették). Képen volt ábrázolva a sárkánnyal való küzdelme, amelyik éppen egy szüzet készül fölfalni. Ez a kép Krisztus egyházának győzelmét jelképezte az őt gonoszul üldöző pogánysággal szemben; az egész táborban körül hordozták, közben pedig hangosan dicsőíttettek azok a győzedelmek, melyeket Constantin, Justinián, Maurusz császárok, és Clodovig király ennek a szentnek segítségével a hitetlenek fölött arattak. A harcosok előtt ezenkívül, ezeknek lelki épülése végett, felolvastattak a pannoniai szent Márton utján megnyilatkozott isteni csodák, Sulpicius Severus szellemes és kenetteljes előadásában s az ő buzgósága Galliában a bálványimádók ellen. Az ünnepség Péter és Pál napján lett megtartva. Istvánt német szokás szerint lovagi karddal és hadi övvel öveztek fel; a csapatok zászlói egyházi imádságok közben szenteltettek fel. A tábor előtt, egy dombon fent, állott az oltár. Az ünnepi szentmisét Domonkos szerzetes tartotta, kit a fejedelem Esztergom érsekének és Pannonia prímásának szemelt volt ki. A kard és az öv megszenteltettek. Evangélium után Hunt és Paznan grófok Istvánnal együtt az oltár elé járultak s a kardot és az övet átvették a szerzetes kezeiből. Credo után a magyarok fejedelme elmondotta a Hiszekegyet és Hunt ezután felövezte őt az övvel. Pázmán pedig lovaggá ütötte őt, az Istennek nevében, szűz Máriának, szent Györgynek és, minden szenteknek tiszteletére. Majd átadta néki a kardot, hogy megvédné azzal Pannóniát és a vallást. István, imigyen felvértezve, az evangéliumra és a zászlókra fogadta meg a Mindenhatónak, kinek kegyelme szent Márton könyörgése révén feltétlenül neki fogja juttatni a vallásnak itteni és külföldi ellenségei fölötti győzedelmet,- hogy a somogyi föld mindenféle jövedelmének tizedeit örök időkre a pannóniai szent hegyen álló apátságnak fogja adományozni. Erre megáldozott. A derék csapatok örömmel hallották jámbor bizakodásának ezt a fogadalmát, ame1y csakhamar őket is lelkesítette, amikor a Te Deum fensége közben lengeni látták a megszentelt zászlókat. Amelyeken Szent Györgynek és Szent Mártonnak Gizella kezei által hímzett nevei ragyogtak.</w:t>
      </w:r>
    </w:p>
    <w:p>
      <w:pPr>
        <w:pStyle w:val="Normal"/>
        <w:rPr/>
      </w:pPr>
      <w:r>
        <w:rPr/>
      </w:r>
    </w:p>
    <w:p>
      <w:pPr>
        <w:pStyle w:val="Normal"/>
        <w:rPr/>
      </w:pPr>
      <w:r>
        <w:rPr/>
        <w:t>„</w:t>
      </w:r>
      <w:r>
        <w:rPr/>
        <w:t xml:space="preserve">Közben Kupa a Duna tulfelén tüzzel-vassal pusztította a németek és a kereszténységhez pártolt magyarok jószágait. Legszörnyűségesebben pedig a fejedelem falvait és városait. Éppen Veszprémet zárta volt körül, amikor István a maga hadait a Dunán átvezette, hogy a hittetleneket az ő bűnözésükben feltartóztassa és megbüntesse. Palota előtt volt a találkozás. István csak kettő között választhatott: vagy gyorsan visszavonul, vagy azonnal megütközik. Ő bízva csapatai vitézségében, ezt az utóbbit választotta. A szász Hermannra bízták a jobbszárnynak, Tannbergi Tibold grófra a balszárnynak vezérletét. Középen állott a bajor Venczellin, mint főhadvezér. A hátvéd parancsnokai voltak: San Severino gróf, Wolfger és hamburgi (hennebergi) Hederich. Tábori jelszavuk volt: </w:t>
      </w:r>
      <w:r>
        <w:rPr>
          <w:i/>
        </w:rPr>
        <w:t>Mária</w:t>
      </w:r>
      <w:r>
        <w:rPr/>
        <w:t xml:space="preserve">. Harci kiáltásuk: </w:t>
      </w:r>
      <w:r>
        <w:rPr>
          <w:i/>
        </w:rPr>
        <w:t>Istenért és vallásunkért!</w:t>
      </w:r>
      <w:r>
        <w:rPr/>
        <w:t xml:space="preserve"> István megforgatta feje fölött a lándzsát, a papok megáldották a csapatokat, győzelemre buzdítván azokat és a mennybéli üdvösséget tárván eléjük. A harci kürt meg szólalt, Hermann parancsot kapott, hogy támadjon. A gyilkos tusakodás sokáig maradt eldöntetlen. A hivők bátorsága már-már prédájává vált a pogányok dühének. Ekkor Tannberg csapatával rácsapott az ellenség jobbszárnyára és kardja iszonya öldöklést vitt végbe a lázadók között. Kupa most arra merészkedett, hogy a bosszúállók közepét támadja meg. Ő volt azonban az első, aki Venczellin csapásai alatt elesett. A bajor sietve vágatta le Kupa fejét és a hitetleneknek elrettentéséül egy lándzsa végére tűzette azt. Az örömmámorban úszó győztesek higgadt vitézségét a hitetlenek kétségbeesett dühe már nem bírta legyűrni. Hiába próbálkoztak meg azok a hadi rendnek (a harcvonalnak) visszaállításával. Legbátrabbjaik a halálban kerestek menedéket. Legnagyobb részük a fogságot választotta. A vagyonosabbak és előkelőbbek futással mentették életüket. István megtiltotta, hogy azokat üldözzék. A kötelességeikhez való visszatérésüknek, a pogányságtól való elszakadásuknak szabad elhatározása ne szenvedjenek csorbát. A fejedelem akaratának ez a megnyilatkozási módja nagyobb hatással volt reájuk, mint a saját romlásuk. Sorsukat egyébkent - ha további ellentállásra merészeltek volna gondulni, - előre láthatták Kupa sorsában. Akinek holttestét a fejedelem négyfelé vágatta. A négy darabot pedig Esztergomba. Veszprémbe, Győrbe. Gyulafehérvárra küldette. Aho1 azok hirnökök kiabálása közben a varosok kapuira lettek kiszögezve. </w:t>
      </w:r>
      <w:r>
        <w:rPr>
          <w:i/>
        </w:rPr>
        <w:t>„Ez lesz a sorsa Pannoniában minden pogánynak!”</w:t>
      </w:r>
      <w:r>
        <w:rPr/>
        <w:t xml:space="preserve">  - kiabálták a hírnökök. Voltak sokan, gyöngelelküek, akik helytelenítették ezt a dolgot. Némelyek még a fejedelemnek is szemébe mondották, hogy azt méltatlannak tartják egy keresztény fejedelem nemességéhez. De megnyugodtak, mikor István kijelentette, hogy egy holttestnek felnégyeltetése emberbaráti és Istennek tetsző cselekedet akkor, amikor ezáltal polgárháború kerülhető el, vagy az, hogy száz lázadót kelljen legyilkolni.</w:t>
      </w:r>
    </w:p>
    <w:p>
      <w:pPr>
        <w:pStyle w:val="Normal"/>
        <w:rPr/>
      </w:pPr>
      <w:r>
        <w:rPr/>
      </w:r>
    </w:p>
    <w:p>
      <w:pPr>
        <w:pStyle w:val="Normal"/>
        <w:rPr/>
      </w:pPr>
      <w:r>
        <w:rPr/>
        <w:t>Az egész sümegi föld, az elesetteknek és a foglyoknak minden birtoka és jószága el lettek kobozva. Ám nem avégből, hogy vele a fiscust gyarapítsák; sem nem azért, hogy vele a vezérek és a katonák jutalmaztassanak. Mint inkább avégből, hogy azokból templomokat építsenek, püspökségeket, apátságokat alapítsanak és azoknak általuk megélhetését biztosítsák. István ugyanis erősen hitte, hogy az az állam a leggazdagabb, amelyik a minden állami közösség céljának (T.i. az Egyháznak) legfőbb és legszükségesebb eszközeiben soha el nem apadó kinccsel bír és soha sem lesz meggyőzhetetlen harcosok híjjával, amíg egyházi berendezései népében táplálni és erősíteni fogják a vallásos érzületet. Ez a hit az akkori korszellemben gyökerezett. István tettei is ennek feleltek meg. Amikkel a korszellem helyes voltát iparkodott bizonyítani. Az ujabbi idők szűk látókörű állambölcsesége a régiek hitét igyekszik megtagadni. Őrületében azonban meg fog semmisülni, kicsinyes létének fenntartási költségeit nem bírja majd megszerezni: küzdeni fog és elbukik. Mert harcosainak lelkeibe az istentelenségnek zord buvóhelyeiről, a megszentségtelenített oltárok felöl a hitbéli bátorságnak lángja nem fog többé sugározni. Az általa istenített Egyszeregy pedig vezéreit is, zsoldosait is gyávákká, hűtlenekké fogja tenni . . .”</w:t>
      </w:r>
    </w:p>
    <w:p>
      <w:pPr>
        <w:pStyle w:val="Normal"/>
        <w:rPr/>
      </w:pPr>
      <w:r>
        <w:rPr/>
      </w:r>
    </w:p>
    <w:p>
      <w:pPr>
        <w:pStyle w:val="Normal"/>
        <w:rPr/>
      </w:pPr>
      <w:r>
        <w:rPr/>
        <w:t>Íme: a szókimondásáról híres Fessler már csak üres jelszavaknak tudja és hiszi azt, hogy Koppány a lázadás zászlóját a szabadság és az ősi kultúra megvédése végett bontotta ki.</w:t>
      </w:r>
    </w:p>
    <w:p>
      <w:pPr>
        <w:pStyle w:val="Normal"/>
        <w:rPr/>
      </w:pPr>
      <w:r>
        <w:rPr/>
      </w:r>
    </w:p>
    <w:p>
      <w:pPr>
        <w:pStyle w:val="Normal"/>
        <w:rPr/>
      </w:pPr>
      <w:r>
        <w:rPr/>
        <w:t>Az egész leíráson egyébként erősen meglátszik, hogy maga Fessler is pap volt valamikor. A Koppány krónikája végén odaragasztott kirohanásféle a XIII. század vége felé s a XIX. század elején lábra kapott úgynevezett „szabadszellem” tanaira vonatkozik. Amikoron Fessler élt és irt volt. Fesslernek vagy egyéb kútforrások is állottak rendelkezésére, amiket nem nevez meg, vagy - igen élénk fantáziával dolgozott. . .</w:t>
      </w:r>
    </w:p>
    <w:p>
      <w:pPr>
        <w:pStyle w:val="Normal"/>
        <w:rPr/>
      </w:pPr>
      <w:r>
        <w:rPr/>
      </w:r>
    </w:p>
    <w:p>
      <w:pPr>
        <w:pStyle w:val="Normal"/>
        <w:rPr/>
      </w:pPr>
      <w:r>
        <w:rPr>
          <w:i/>
        </w:rPr>
        <w:t>Szalay László „Magyarország Története”</w:t>
      </w:r>
      <w:r>
        <w:rPr/>
        <w:t xml:space="preserve"> című munkájának I. kötetében írja:</w:t>
      </w:r>
    </w:p>
    <w:p>
      <w:pPr>
        <w:pStyle w:val="Normal"/>
        <w:rPr/>
      </w:pPr>
      <w:r>
        <w:rPr/>
        <w:t>„</w:t>
      </w:r>
      <w:r>
        <w:rPr/>
        <w:t>Alig hunyt el Gejza, midőn a tar Zirind fia, Koppány, a Somogyságban letelepedett törzs főnöke, bosszút veendő, hogy Gejza „az övéi iránt kemény vala” s annak érzetében, hogy a néhány év óta hirdetett vallás nem fog a törzsfejek hatalmával megférhetni, fegyverre kélt István ellen (998-999), kiben az új hitnek, ugy annak, mi e hit kíséretében az országra jövendő vala, személyesítését látá. A fejedelemnek kivált azon rendelete, melynél fogva a keresztény rabszolgák Esztergomban megállapított váltságdíj mellett szabadságukat visszanyerhették - hozzájárulván még az, hogy István valamennyi keresztény rabszolgáit már előbb minden díj nélkül bocsátotta szabadon - sokakat aggodalommal töltött el, s a dunántuli vidék lakosságának nagyobb része Koppányhoz állott, ugylátszik, István tanácsosnak tartá, székhelyéből Esztergomból, a folyam innenső partjára átkelni. Kéménden felül egy órányira, hol most a félkört képező bényi sáncokat néma sejtelemmel nézi az utas, tábort ütött a fejedelem, s maga köré gyűjtvén összes törzsét, és a hozzá hív maradt egyéb tőbeli nemzetségeket, ugy a külföldről beköltözött lovagokat, s a korábbi hadjáratok alkalmával az országba hozott telepeseket, melyek szabadságukat vagy már nyerték, vagy várták a keresztény fejedelemtől, - készült az eldöntő csatához. Wasserburgi Vencellin, a Sztárayak és Niczkyek őse, s vele Hunt és Pazman, kiket utódaikban, a halhatatlan esztergomi érsekben, a Batthyányiakban és Forgácsokban, a Kubinyiakban és Ujhelyiekben büszkén magáénak vall a magyar, - voltak a sereg vezérei; a Garam folyóban Istvánt lovaggá ütötték, s Domonkos, kit az ország főegyházi méltóságára szánt volt a fejedelem, buzdításul és áldásul a hit igéit olvasá a sereg fölébe.</w:t>
      </w:r>
    </w:p>
    <w:p>
      <w:pPr>
        <w:pStyle w:val="Normal"/>
        <w:rPr/>
      </w:pPr>
      <w:r>
        <w:rPr/>
      </w:r>
    </w:p>
    <w:p>
      <w:pPr>
        <w:pStyle w:val="Normal"/>
        <w:rPr/>
      </w:pPr>
      <w:r>
        <w:rPr/>
        <w:t>„</w:t>
      </w:r>
      <w:r>
        <w:rPr/>
        <w:t>A vezérek most a Dunán átkelve, seregükkel Koppány elébe sietnek, ki a veszprémi várat ostromlá, számot tartván, hogy ennek bevétele után a fejedelem többi erősségeit a vidéken könnyebben kezébe ejtheti. A két sereg egymásra talált. Innen és tulnan a harcot most nem nyiták meg nyílzáporral, mint szokásuk vala, midőn idegen harcosokkal volt dolguk; a hadi művészet minden fogásait távol ellökték maguktól s az ellenséges testvérek dühével rohant meg vitéz vitézt, vezér vezért. A végezet kimondá, melyik győzzön, melyik vesszen a két ügy közül. Koppány összerogyott Vencellin csapásai alatt, s Istváné volt a diadal.</w:t>
      </w:r>
    </w:p>
    <w:p>
      <w:pPr>
        <w:pStyle w:val="Normal"/>
        <w:rPr/>
      </w:pPr>
      <w:r>
        <w:rPr/>
      </w:r>
    </w:p>
    <w:p>
      <w:pPr>
        <w:pStyle w:val="Normal"/>
        <w:rPr/>
      </w:pPr>
      <w:r>
        <w:rPr/>
        <w:t>„</w:t>
      </w:r>
      <w:r>
        <w:rPr/>
        <w:t>E győzelem következtében történt meg a térítés, melynek művében a külföldről kivált most nagyobb számban jött papok csak segédekül szolgáltak: az apostol István volt. Midőn a nagy fejedelem emléke még élt az utódokban, Verbőczi és általa az ország, mondá: „</w:t>
      </w:r>
      <w:r>
        <w:rPr>
          <w:i/>
        </w:rPr>
        <w:t>A magyarokat nem külföldről jött papok, hanem saját fejedelmük szent István térítette a keresztény hitre</w:t>
      </w:r>
      <w:r>
        <w:rPr/>
        <w:t>.” A fejedelem maga járta be az országot, s hol szükségesnek látá, fenyegetést is vegyítvén az oktatás közé, rövid idő mulva valamennyi nemzetségfejei felvették a keresztséget.</w:t>
      </w:r>
    </w:p>
    <w:p>
      <w:pPr>
        <w:pStyle w:val="Normal"/>
        <w:rPr/>
      </w:pPr>
      <w:r>
        <w:rPr/>
      </w:r>
    </w:p>
    <w:p>
      <w:pPr>
        <w:pStyle w:val="Normal"/>
        <w:rPr/>
      </w:pPr>
      <w:r>
        <w:rPr/>
        <w:t>„</w:t>
      </w:r>
      <w:r>
        <w:rPr/>
        <w:t>A napról-napra mindinkább fenyegetődzött veszély, hogy a keresztény népek és fejedelmek szövetsége (</w:t>
      </w:r>
      <w:r>
        <w:rPr>
          <w:i/>
        </w:rPr>
        <w:t>Ugyan melyik</w:t>
      </w:r>
      <w:r>
        <w:rPr/>
        <w:t>) a különben is már huzamosabb idő óta bal eredménnyel harcolt nemzetet el fogja nyomni, szerencsésen el volt hárítva . . .”</w:t>
      </w:r>
    </w:p>
    <w:p>
      <w:pPr>
        <w:pStyle w:val="Normal"/>
        <w:rPr/>
      </w:pPr>
      <w:r>
        <w:rPr/>
      </w:r>
    </w:p>
    <w:p>
      <w:pPr>
        <w:pStyle w:val="Normal"/>
        <w:rPr/>
      </w:pPr>
      <w:r>
        <w:rPr>
          <w:i/>
        </w:rPr>
        <w:t>Horváth Mihály: Magyarország Története I.</w:t>
      </w:r>
      <w:r>
        <w:rPr/>
        <w:t xml:space="preserve"> kötetében így írja le az eseményt:</w:t>
      </w:r>
    </w:p>
    <w:p>
      <w:pPr>
        <w:pStyle w:val="Normal"/>
        <w:rPr/>
      </w:pPr>
      <w:r>
        <w:rPr/>
        <w:t>„</w:t>
      </w:r>
      <w:r>
        <w:rPr/>
        <w:t>És valóban, alig hirdettetett ki a kereszténység fölvételéről szóló rendelet, máris ujabb lángra gyulladt a már Gejza alatt is nyilatkozott ingerültség; veszélyes forrongás terjedt el az országban s a fejedelemtől kegyelt németek üldözése előjele volt a lázadásnak. A lázadási mozgalmak kivált az ország nyugati részén, a Dunán túl tünedeztek fel legelébb, mert itt, Németország szomszédságában kezdődött meg leginkább a térítés, itt vétetett a rabszolgák felszabadítása is legnagyobb mérvben foganatba. E részeken Koppány, Tar Zirind fia, a fejedelem rokona volt a leghatalmasabb nemzetségfő s egyszersmind legidegenebb is a keresztény vallástól. Maga köré gyűjtvén mindazokat, kiknek az új rendelet nem tetszett, 998-ban nyíltan kitűzte a lázadás zászlaját, eltökélve Istvánt fejedelmi székéből kibuktatni, a főhatalmat elfoglalni s a nemzet ősi intézményeit fenntartani. A lázongók mindazokat, kik velük nem tartának, ellenség gyanánt tekintették, „javaikat pusztítani, a keresztény szolgák ellen kegyetlenkedni, a fejedelem hatalmával dacolni, tekintélye ellen gúnyolódni kezdének” (Legenda minor, V.)</w:t>
      </w:r>
    </w:p>
    <w:p>
      <w:pPr>
        <w:pStyle w:val="Normal"/>
        <w:rPr/>
      </w:pPr>
      <w:r>
        <w:rPr/>
      </w:r>
    </w:p>
    <w:p>
      <w:pPr>
        <w:pStyle w:val="Normal"/>
        <w:rPr/>
      </w:pPr>
      <w:r>
        <w:rPr/>
        <w:t>„</w:t>
      </w:r>
      <w:r>
        <w:rPr/>
        <w:t>Istvánnak nem lehetett kétsége, hogy a lázadás gyors elnyomásától függ mind a maga megmaradása fejedelmi székén, mind a kereszténységnek ügye. A már kereszténnyé lett, vagy azzá lenni hajlandó hű nemzetségfőket s a bevándorolt német urakat tehát fegyveres népeikkel gyorsan maga köré gyűjtötte, s nehogy, mielőtt teljesen felkészülve, lázadóktól háborgattattassék, a Garam partján szállott táborba. Hadak vezérletében maga gyakorlatlan lévén, Vencellin, wasserburgi grófra s Hunt és Pázmán vitéz lovagokra bízta a sereg vezérletét; kiktől azután maga is német szokás szerint lovaggá üttetett. Majd, miután fogadást tett, hogy ha Isten ellenségei fölött győzedelmet ad, a pártütő Koppány javait s megyéje minden termékeinek tizedét, az atyjától építtetni kezdett Szt. Márton-hegyi apátságnak adományozza, Szt. György és Márton zászlóit elül lobogtatva, seregét a Dunán átvezette.</w:t>
      </w:r>
    </w:p>
    <w:p>
      <w:pPr>
        <w:pStyle w:val="Normal"/>
        <w:rPr/>
      </w:pPr>
      <w:r>
        <w:rPr/>
      </w:r>
    </w:p>
    <w:p>
      <w:pPr>
        <w:pStyle w:val="Normal"/>
        <w:rPr/>
      </w:pPr>
      <w:r>
        <w:rPr/>
        <w:t>„</w:t>
      </w:r>
      <w:r>
        <w:rPr/>
        <w:t>A pártos Koppány ezidőben éppen Veszprém várát ostromolta, me1y a fejedelemhez hű, vele tartani nem akart. A vezérek minden tétova nélkül megtámadták a lázadókat. A harc heves, a diadal sokáig bizonytalan volt, míg nem Vencellin a harc folytában Koppánnyal találkozván, őt párviadalban megölte. A vezérét vesztett had, mihelyt elestének híre elterjedt, rendetlen futásban keresett menedéket.”</w:t>
      </w:r>
    </w:p>
    <w:p>
      <w:pPr>
        <w:pStyle w:val="Normal"/>
        <w:rPr/>
      </w:pPr>
      <w:r>
        <w:rPr/>
      </w:r>
    </w:p>
    <w:p>
      <w:pPr>
        <w:pStyle w:val="Normal"/>
        <w:rPr/>
      </w:pPr>
      <w:r>
        <w:rPr>
          <w:i/>
        </w:rPr>
        <w:t>Szabó Károly „A Vezérek Kora”</w:t>
      </w:r>
      <w:r>
        <w:rPr/>
        <w:t xml:space="preserve"> című munkájában így írja meg a Koppány esetet:</w:t>
      </w:r>
    </w:p>
    <w:p>
      <w:pPr>
        <w:pStyle w:val="Normal"/>
        <w:rPr/>
      </w:pPr>
      <w:r>
        <w:rPr/>
      </w:r>
    </w:p>
    <w:p>
      <w:pPr>
        <w:pStyle w:val="Normal"/>
        <w:rPr/>
      </w:pPr>
      <w:r>
        <w:rPr/>
        <w:t>„</w:t>
      </w:r>
      <w:r>
        <w:rPr/>
        <w:t>Az elégületlenek élén, kiket már Gejza szigoru kormánya alatt is az idegen papság és a vendéglovagok kegyelése, az ősi nemzeti intézmények, szokások és erkölcsök kíméletlen figyelembe nem vétele mélyen elkeserített, sőt kitörésekre ingerelt, a nyílt fölkelés zászlaját a Somogyban és környékén hatalmas Koppány, a Tar-Zirind fia, a hét nemzetségfőnök egyikének utódja tűzte ki. A fölkelők célja volt Istvánt a kormányról elűzni, a kereszténységet és azzal együtt az idegen befolyást megsemmisíteni, az ősi vallást és a szövetséges vérségi kormányrendszert régi alakjába visszaállítani. Ez a párt, ha győzhet, hazánkat az európai polgárisultságtól teljesen elszigetelve s abban a reformeszmék terjedését megakadályozva, nemzetünket a pogányságot gyűlölő keresztény népek érdekeivel a legélesebb ellentétbe állította, s ezek hódítási törekvéseinek célpontjául tűzte volna ki. Nem lehet ugyanis kételkednünk, hogy az akkori európai viszonyok közt a magyar állam fönntartására a keresztény népek rokonszenve s ennek megnyerésére a monarchiai kormányforma elfogadása elkerülhetetlen szükséggé vált. S ha nemzetünk e rokonszenvet eljátszva s a monarchiát visszautasítva Európa szívében továbbra is ázsiai életmódját akarta volna folytatni, a keresztény népek támadásai s az összpontosítatlan kormányszerkezet gyengesége mellett kimaradhatatlan belvillongások miatt, a magyar haza már földrajzi fekvésénél és nagyon vegyes lakosságánál fogva is sokkal hamarabb sodortatott volna a hanyatlás és végveszély örvényébe, mint vérrokonaink és szomszédaink, a bessenyők országa, mely Árpád korában a magyar államnál hatalmasabb volt, de már a XIII. század közepén elenyészett, s melynek egykor a magyar hazánál szélesebb területén ma csak 40-50,000 moldvai csángó tartja fönn az egykor a magyaroknál számosabb bessenyők emlékezetét.</w:t>
      </w:r>
    </w:p>
    <w:p>
      <w:pPr>
        <w:pStyle w:val="Normal"/>
        <w:rPr/>
      </w:pPr>
      <w:r>
        <w:rPr/>
      </w:r>
    </w:p>
    <w:p>
      <w:pPr>
        <w:pStyle w:val="Normal"/>
        <w:rPr/>
      </w:pPr>
      <w:r>
        <w:rPr/>
        <w:t>„</w:t>
      </w:r>
      <w:r>
        <w:rPr/>
        <w:t>A fölkelők a féket szakított szenvedély dühével dulták István és hívei dunántuli bírtokait. Kezdék, mond a XI. századbeli legenda. városait dulni, jószágait pusztítani, falvait rombolni, szolgáit öldökölni és hogy egyebet elhallgassak, őt magát gunyolni. A fölkelés túl a Dunán oly gyorsan terjedt, oly erőt fejtett ki, hogy István tanácsosnak látta udvarával együtt székhelyéről Esztergomból a Duna tulsó partjára áthúzódni.</w:t>
      </w:r>
    </w:p>
    <w:p>
      <w:pPr>
        <w:pStyle w:val="Normal"/>
        <w:rPr/>
      </w:pPr>
      <w:r>
        <w:rPr/>
      </w:r>
    </w:p>
    <w:p>
      <w:pPr>
        <w:pStyle w:val="Normal"/>
        <w:rPr/>
      </w:pPr>
      <w:r>
        <w:rPr/>
        <w:t>„</w:t>
      </w:r>
      <w:r>
        <w:rPr/>
        <w:t>Itt a Garam folyó partján, Katona (</w:t>
      </w:r>
      <w:r>
        <w:rPr>
          <w:i/>
          <w:sz w:val="22"/>
          <w:szCs w:val="22"/>
        </w:rPr>
        <w:t>XIX. Századbeli történetíró. Katona István</w:t>
      </w:r>
      <w:r>
        <w:rPr/>
        <w:t>) véleménye szerint a nagyszerű bényi sáncok között, ütötte föl táborát István; ide parancsolta a hozzá hűséggel viseltető főnökök és nemzettségek zászlóaljait s a gazdag örökségekkel megajándékozott külföldi lovagok csapatait; itt várta be a keresztény szomszéd fejedelmek segélyhadait, kikkel kormányra lépte után legelső gondja volt az atyjával eddig is főnállott szövetséget még szorosabbra fűzni s kik valószínűleg nem késtek őt a szövetség értelmében a fölkelők ellen erélyesen támogatni. Itt a garamparti táborban avatták német szokás szerint lovaggá a csatába indulandó fejedelmet a német Hont és Pázmán lovagok, a fejedelmi testőrhad parancsnokai.</w:t>
      </w:r>
    </w:p>
    <w:p>
      <w:pPr>
        <w:pStyle w:val="Normal"/>
        <w:rPr/>
      </w:pPr>
      <w:r>
        <w:rPr/>
      </w:r>
    </w:p>
    <w:p>
      <w:pPr>
        <w:pStyle w:val="Normal"/>
        <w:rPr/>
      </w:pPr>
      <w:r>
        <w:rPr/>
        <w:t>„</w:t>
      </w:r>
      <w:r>
        <w:rPr/>
        <w:t>István mélyen érezvén, hogy ha a lázadás célját érheti, fejedelmi széke s azzal együtt a kereszténység ügye veszve van, udvara nagyjainak körében áhítatos lélekkel imádkozik Istenhez ügye oltalmazásáért és ünnepélyes fogadást tőn, hogy ha szent Mártonnak, az általa különösen kegyelt pannonhalmi apátság védszentjének, közbenjárására, fegyvereit az ég megáldandja, legyőzött ellenségei birtokaiból az említett monostort gazdagon megadományozza s azután Isteni segélyébe vetett erős bizodalommal indította meg táborát, melynek vezérletét, maga a hadvezetésben gyakorlatlan lévén, tapasztalt hadvezérre, a beköltözött Wenczelin wasserburgi grófra bízta.</w:t>
      </w:r>
    </w:p>
    <w:p>
      <w:pPr>
        <w:pStyle w:val="Normal"/>
        <w:rPr/>
      </w:pPr>
      <w:r>
        <w:rPr/>
        <w:t>„</w:t>
      </w:r>
      <w:r>
        <w:rPr/>
        <w:t>A fölkelők ekkor az erős fekvésű Veszprém vívásával vesztegették idejüket. E várat, mely az általuk gyűlölt Gizella birtokaihoz tartozott s azzal együtt a fejedelemnő itt tartott fényes udvarát óhajtották legelsőbben is kezükre keríteni, hogy innen, mint középpontból intézhessék hadműveleteiket a környékbeli fejedelmi várak elfoglalására. Itt lepték meg István előnyomuló hadai, melyek a tábor előtt magasra emelt kereszt, mint hitük jelvénye után, szent Márton pápa és szent György vértanu képével díszített zászlóik alatt, vallásos elragadtatással rohantak a haza sorsát eldöntendő csata mezejére.</w:t>
      </w:r>
    </w:p>
    <w:p>
      <w:pPr>
        <w:pStyle w:val="Normal"/>
        <w:rPr/>
      </w:pPr>
      <w:r>
        <w:rPr/>
      </w:r>
    </w:p>
    <w:p>
      <w:pPr>
        <w:pStyle w:val="Normal"/>
        <w:rPr/>
      </w:pPr>
      <w:r>
        <w:rPr/>
        <w:t>„</w:t>
      </w:r>
      <w:r>
        <w:rPr/>
        <w:t>Az ütközet, melynek eldöntésére az ostrommal híven dacolt várőrség is sikeresen közreműködhetett, mindkét részről a vallásos rajongás egyenlő dühével folyt, de az előny István jól rendezett, szoros fegyelem alatt tartott hadai részére, Koppány gyülevész, szilaj csapataival szemben, melyek egyrészét, mint a fölkeléseknél rendesen történik, a bosszúszomj és rablásvágy gyűjtött zászlói alá, nem lehetett kétséges. Hosszas makacs viadal s dühös vérontás után, miközben Koppány táborának legjobb vitézei elhullottak s ő maga is Wenczelinnel, a fővezérrel viaskodva, ennek csapásai alatt elesett, a fölkelők szétveretve, rendetlen futásban kerestek menedéket. Sokan borították közülök a véres csatatért, de még többen jutottak a győztes keresztény hadak fogságába.</w:t>
      </w:r>
    </w:p>
    <w:p>
      <w:pPr>
        <w:pStyle w:val="Normal"/>
        <w:rPr/>
      </w:pPr>
      <w:r>
        <w:rPr/>
      </w:r>
    </w:p>
    <w:p>
      <w:pPr>
        <w:pStyle w:val="Normal"/>
        <w:rPr/>
      </w:pPr>
      <w:r>
        <w:rPr/>
        <w:t>„</w:t>
      </w:r>
      <w:r>
        <w:rPr/>
        <w:t>István e nagy nap hősét, Wenczelint, kétségtelenül a fölkelők elkobzott jószágaiból, gazdag örökségekkel ajándékozta meg, Koppány holttestét pedig, hogy diadalát az országban az ellenszegülni netalán még hajlandók hasznosnak hitt megfélemlítésével hirdethesse, néggyé vágatta s három részét a fölkelés színhelyéül szolgált Dunántul legnevezetesebb városai: Esztergom, Veszprém és Győr kapuira szegeztette, a negyedik részt pedig Erdélybe küldette, mely akkor Töhötöm kisunokája, a kereszténység iránt ellenséges érzületű ifjabb Gyula törzsfőnök hatalma alatt állott s melyet néhány év mulya, 1002-ben, midőn Gyula a már megkoronázott István király rendeleteivel is dacolva, a keresztény hit terjesztését akadályozta, fegyverrel meghódítsa, szorosabb kötelékkel csatolt össze birodalmával.</w:t>
      </w:r>
    </w:p>
    <w:p>
      <w:pPr>
        <w:pStyle w:val="Normal"/>
        <w:rPr/>
      </w:pPr>
      <w:r>
        <w:rPr/>
      </w:r>
    </w:p>
    <w:p>
      <w:pPr>
        <w:pStyle w:val="Normal"/>
        <w:rPr/>
      </w:pPr>
      <w:r>
        <w:rPr/>
        <w:t>„</w:t>
      </w:r>
      <w:r>
        <w:rPr/>
        <w:t>Fogadását híven megtartva István az elesett Koppány törzs birtokát képezett Somogy összes termésének tizedét a pannonhalmi Szt. Márton monostorának adományozta, még pedig oly szoros meghatározással, hogy akinek tíz gyermeke talál lenni, abból is a tizediket a monostornak tartozzék adni.</w:t>
      </w:r>
    </w:p>
    <w:p>
      <w:pPr>
        <w:pStyle w:val="Normal"/>
        <w:rPr/>
      </w:pPr>
      <w:r>
        <w:rPr/>
      </w:r>
    </w:p>
    <w:p>
      <w:pPr>
        <w:pStyle w:val="Normal"/>
        <w:rPr/>
      </w:pPr>
      <w:r>
        <w:rPr/>
        <w:t>„</w:t>
      </w:r>
      <w:r>
        <w:rPr/>
        <w:t>A győzelem után hatalmába került foglyokat a térítésben buzgolkodó fejedelem a kereszténység fölvételére kényszerítette, akik pedig közülök ősi hitükhöz ragaszkodva megkeresztelkedni határozottan vonakodtak s ilyenek bizony nem csekély számmal lehettek, azokat szabadságuktól megfosztva, gyalázatos szolgaságra vetette.</w:t>
      </w:r>
    </w:p>
    <w:p>
      <w:pPr>
        <w:pStyle w:val="Normal"/>
        <w:rPr/>
      </w:pPr>
      <w:r>
        <w:rPr/>
      </w:r>
    </w:p>
    <w:p>
      <w:pPr>
        <w:pStyle w:val="Normal"/>
        <w:rPr/>
      </w:pPr>
      <w:r>
        <w:rPr/>
        <w:t>„</w:t>
      </w:r>
      <w:r>
        <w:rPr/>
        <w:t>Mely évben történt Koppány fölkelése s István diadala, forrásaink nem említik, előadásukból következtetve, azonban a legbiztosabb számítással tehetjük azt ujabbkori íróinkkal együtt István vezérségének elejére, a 998-ik esztendőre.</w:t>
      </w:r>
    </w:p>
    <w:p>
      <w:pPr>
        <w:pStyle w:val="Normal"/>
        <w:rPr/>
      </w:pPr>
      <w:r>
        <w:rPr/>
      </w:r>
    </w:p>
    <w:p>
      <w:pPr>
        <w:pStyle w:val="Normal"/>
        <w:rPr>
          <w:i/>
          <w:i/>
        </w:rPr>
      </w:pPr>
      <w:r>
        <w:rPr>
          <w:i/>
        </w:rPr>
        <w:t>A Szilágyi Sándor-féle Milleniumi Krónika I. kötetében Marczali Henrik ezeket írja:</w:t>
      </w:r>
    </w:p>
    <w:p>
      <w:pPr>
        <w:pStyle w:val="Normal"/>
        <w:rPr>
          <w:i/>
          <w:i/>
        </w:rPr>
      </w:pPr>
      <w:r>
        <w:rPr>
          <w:i/>
        </w:rPr>
        <w:t>„</w:t>
      </w:r>
      <w:r>
        <w:rPr>
          <w:i/>
        </w:rPr>
        <w:t>III. Fejezet. István mint fejedelem.”</w:t>
      </w:r>
    </w:p>
    <w:p>
      <w:pPr>
        <w:pStyle w:val="Normal"/>
        <w:rPr>
          <w:i/>
          <w:i/>
        </w:rPr>
      </w:pPr>
      <w:r>
        <w:rPr>
          <w:i/>
        </w:rPr>
      </w:r>
    </w:p>
    <w:p>
      <w:pPr>
        <w:pStyle w:val="Normal"/>
        <w:rPr/>
      </w:pPr>
      <w:r>
        <w:rPr/>
        <w:t>„</w:t>
      </w:r>
      <w:r>
        <w:rPr/>
        <w:t>Körülbelül 997-ben sírba szállott Géza, a magyar fejedelemség ujjáalkotója, a letelepítés megkezdője, a kereszténységnek úttörője. Meglehet, hogy sírját egyaránt áldotta meg a püspök és a táltos, de bár valószínűleg keresztény szertartással temették el, nyugvóhelyét sohasem említették azok, kik Magyarország keresztény uralkodóinak nekropolisait sorban megjelölték. Hiába, az első nagy szent király atyját még halála után sem lehetett befoglalni az igazhivő fejedelmek koporsójába.</w:t>
      </w:r>
    </w:p>
    <w:p>
      <w:pPr>
        <w:pStyle w:val="Normal"/>
        <w:rPr/>
      </w:pPr>
      <w:r>
        <w:rPr/>
      </w:r>
    </w:p>
    <w:p>
      <w:pPr>
        <w:pStyle w:val="Normal"/>
        <w:rPr/>
      </w:pPr>
      <w:r>
        <w:rPr/>
        <w:t>„</w:t>
      </w:r>
      <w:r>
        <w:rPr/>
        <w:t>A még fiatal Istvánt a vezérek és a nép elismerték fejedelmöknek. Árpád házából a vezéri székhez legközelebb állott Géza testvére, Mihály, kitől számos sarjadék származott. Nem találjuk nyomát annak, mintha trónralépését bármi családi viszály előzte volna meg. A fejedelmi család és Géza vitézei már keresztények voltak. Az uj fejedelem ifjúságának egész tüzével és hitének egész buzgalmával igyekezett vallását egész országában kiterjeszteni, egyedül uralkodóvá tenni.</w:t>
      </w:r>
    </w:p>
    <w:p>
      <w:pPr>
        <w:pStyle w:val="Normal"/>
        <w:rPr/>
      </w:pPr>
      <w:r>
        <w:rPr/>
      </w:r>
    </w:p>
    <w:p>
      <w:pPr>
        <w:pStyle w:val="Normal"/>
        <w:rPr/>
      </w:pPr>
      <w:r>
        <w:rPr/>
        <w:t>„</w:t>
      </w:r>
      <w:r>
        <w:rPr/>
        <w:t>Amit a pogányok a hatalmas Gézától eltűrtek, azt tapasztalatlan, fiának nem engedték meg. Különben is csak most vette kezdetét az igazi üldözés, az ősi szokások és szertartások eltiltása, legalább ott, ahol a fejedelem maga tartózkodott. Még másban is különbözött István helyzete atyjáétól. Géza sikereit, győzelmeit magyarokkal vívta ki, magyarok ellen. A harcokban nem keserítette az ellenállókat az a tudat, hogy veszteségük egyúttal gyűlölt idegenek diadala. Istvánt ellenben házassága óta bajor vitézek sokasága vette körül. Mert nem képzelhetjük másként, minthogy Gizellát számos hü lovagja, hölgye kísérte ide; hogy nélkülözhette volna azok tanácsát, támogatását, az idegen, félig pogány országban? De tévednénk, ha ezekben látnák István erejét. Géza alatt, ki a katonaságot tette az országban uralkodóvá és birtokossá, megtért már a vitézi rend, vagy legalább annak előkelő része. A német lovagokat nem számuk, hanem megbízhatóbb hitük és a fejedelemasszonynak hozzájuk való természetes kegyessége tette a bekövetkezendő harcok fontos elemévé.</w:t>
      </w:r>
    </w:p>
    <w:p>
      <w:pPr>
        <w:pStyle w:val="Normal"/>
        <w:rPr/>
      </w:pPr>
      <w:r>
        <w:rPr/>
      </w:r>
    </w:p>
    <w:p>
      <w:pPr>
        <w:pStyle w:val="Normal"/>
        <w:rPr/>
      </w:pPr>
      <w:r>
        <w:rPr/>
        <w:t>„</w:t>
      </w:r>
      <w:r>
        <w:rPr/>
        <w:t>Merre csak széles Magyarországon eljutott híre annak, hogy keresztény fejedelem, az ősi hit ellensége és megrontója lépett Árpád örökébe, mindenütt tompa megadással fogadták a régi magyarok ezt az annyi változást rejtő, aggasztó újságot. De ki támadt volna fel Árpád vére ellen ha nem olyan vezér, kinek szintén örökölt a méltósága?</w:t>
      </w:r>
    </w:p>
    <w:p>
      <w:pPr>
        <w:pStyle w:val="Normal"/>
        <w:rPr/>
      </w:pPr>
      <w:r>
        <w:rPr/>
      </w:r>
    </w:p>
    <w:p>
      <w:pPr>
        <w:pStyle w:val="Normal"/>
        <w:rPr/>
      </w:pPr>
      <w:r>
        <w:rPr/>
        <w:t>„</w:t>
      </w:r>
      <w:r>
        <w:rPr/>
        <w:t>Ilyen vér volt Kupa, Tar Zerind fia, „</w:t>
      </w:r>
      <w:r>
        <w:rPr>
          <w:i/>
        </w:rPr>
        <w:t>ki már Géza idejében vezérkedett.</w:t>
      </w:r>
      <w:r>
        <w:rPr/>
        <w:t>” Azt mondták róla, hogy István özvegy anyjának kezére vágyott; Sarolta pedig megakarta szerezni a fejedelemséget és letaszítani au ifjú uralkodót székéről. E hagyomány egyaránt mutatja személyes nagyravágyását és naménak nagyságát. Meglehet, hogy Árpád véréből való volt, de valóbb színű, hogy valami más híres vezérnek, talán Bulcsúnak volt rokona. Erre mutat legalább az a vidék mely zászlaját követte, a Balaton melléke, ahol a híres karkásznak törzse táborozott. Kupát somogyi vezérnek mondták. A Drávától a Balatonig terjedő tájék viseli most is e nevet: szláv lakói hatalmas tölgy és bükkerdőségei után nevezték el (Sumadia), természetes határai, mocsarai, berkei zárt vidékké teszik, melyen át sohasem vezetett a forgalom valami nagyobb utja és melyben annyi időn és viszontagságon át töretlenül fennmaradt az a minden újtól, idegentől irtózó szellem, mely akkor fegyvert adott Kupának és híveinek kezébe. E kemény, vitéz faj ellen István személyesen szállott síkra, magyarjain kívül körüle csoportosultak Esztergomban a bajor vitézek, kiket a harc híre, talán a fejedelem meghívása, csődített ide. Első hadjárata volt a magyar kereszténységnek, kimenetelétől nemcsak István hadi dicsősége és trónja, hanem a nemzet vallása, Európában való megmaradása függött.</w:t>
      </w:r>
    </w:p>
    <w:p>
      <w:pPr>
        <w:pStyle w:val="Normal"/>
        <w:rPr/>
      </w:pPr>
      <w:r>
        <w:rPr/>
      </w:r>
    </w:p>
    <w:p>
      <w:pPr>
        <w:pStyle w:val="Normal"/>
        <w:rPr/>
      </w:pPr>
      <w:r>
        <w:rPr/>
        <w:t>„</w:t>
      </w:r>
      <w:r>
        <w:rPr/>
        <w:t xml:space="preserve">Esztergomból, mely akkor a fejedelmek lakóhelye volt és ahová Gizella udvarát hozta, indult ki a keresztény sereg délnek, a Bakony felé. Lobogóján már nem fenyegetett a Turul; keresztény hősnek, a pannóniai születésű Szent-Mártonnak, ki pogány korában római centurio volt, és a sárkányölő szent Györgynek képe lobogott a had előtt. Ott volt a győzelem legbiztosabb záloga gyanánt a királyi jelvény, szent Móricz vértanunak, a thébai légió tisztjének lándzsája, melybe egy szeg volt erősítve Krisztus keresztfájáról. Ehhez folyamodott nagy Ottó nehéz csatáiban és a magyar és német uralkodóházak belső szövetségét mi sem mutatja jobban, mint hogy Ottó császár, István házassága alkalmával, kedves rokonának e hatalmas ereklyét adta nászajándékul. (Fentebb már volt szó erről a lándzsáról. </w:t>
      </w:r>
      <w:r>
        <w:rPr>
          <w:i/>
        </w:rPr>
        <w:t>Kékesi</w:t>
      </w:r>
      <w:r>
        <w:rPr/>
        <w:t>.) Az ifju uralkodót, amint háborúba indult, német kísérői felövezték a lovagi karddal, úgy mint ez Henrikeknél és Ottóknál volt szokásban. Még azzal is dicsekedtek a sváb lovagok, hogy az ő őrizetükre volt bízva a fejedelem személye. Hunt és Pázmán nemzetsége említette ezt őseiről. Még nagyobb tiszt bízatott egy más német úrra: mivel István még tapasztalatlan volt, a vitéz Vencellin, Wasserburg grófja, kitől a Ják nemzetség származott, volt az egész sereg fővezére. Csakugyan a későbbi nemzedék szemében ez a németek harcának látszott a magyarok ellen. A győzelem amazoknak juttatott nagy birtokokat és örökségeket e hazában, a magyarok legvitézebbjeit pedig keserves szolgaságba tasztotta.</w:t>
      </w:r>
    </w:p>
    <w:p>
      <w:pPr>
        <w:pStyle w:val="Normal"/>
        <w:rPr/>
      </w:pPr>
      <w:r>
        <w:rPr/>
      </w:r>
    </w:p>
    <w:p>
      <w:pPr>
        <w:pStyle w:val="Normal"/>
        <w:rPr/>
      </w:pPr>
      <w:r>
        <w:rPr/>
        <w:t>„</w:t>
      </w:r>
      <w:r>
        <w:rPr/>
        <w:t>Kupa volt a támadó. Népe örülhetett az alkalomnak, hogy megint portyázhat, prédázhat. Pusztítani kezdték István városait és majorjait, kirabolták jószágait, szolgáit megölték. (Legenda minor, II-5.) Már Veszprém várát, a fejedelmi örökség egyik központját, hol a monda szerint már Szvatopluk is székelt, vetették ostrom alá, midőn megérkezett a felmentő sereg. Kemény ütközet fejlődik, melyben végre a pogányság vereséget szenved. Úgy mondták, hogy Kupát Wencellin vágta le páros viadalban. A holtban nemcsak a pogányt, hanem a trónkövetelőt és felségsértőt sújtották. Hulláját felnégyelték és egy-egy részét Esztergomba, Veszprémbe, Győrbe és Erdélybe küldték, hadd tudja meg mindenki, minő sors vár az ura és az igaz vallás ellen agyarkodóra. Kemény büntetés sujtotta a lázadó népet: minden termésének tizedit Szent Mártonnak ajánlotta fel István.” . . .</w:t>
      </w:r>
    </w:p>
    <w:p>
      <w:pPr>
        <w:pStyle w:val="Normal"/>
        <w:rPr/>
      </w:pPr>
      <w:r>
        <w:rPr/>
      </w:r>
    </w:p>
    <w:p>
      <w:pPr>
        <w:pStyle w:val="Normal"/>
        <w:rPr/>
      </w:pPr>
      <w:r>
        <w:rPr/>
        <w:t>Az idézett történelmi kutforrásokból, ugy vélem, megérthető, miként, milyen körülmények között zajlott le a Koppány-féle „pogánylázadásnak” elhíresztelt esemény. Amelyet én, a magam részéről, nem vagyok hajlandó lázadásnak elismerni. A sok, hitelesnek mondott kutforrás dacára sem. Én inkább a magyarságnak szabadságharcát látom benne. Az országba nagy tömegekben bejött idegenekkel szemben. Akik csupán eszközök voltak. Eszközök a Német császárság hódítási, terjeszkedési törekvésében. A hittérítés meg első sorban ürügy eme hódítási törekvések szolgálatában. Az idézett komoly krónikákkal, a nagynevű krónikásokkal szemben azonban bizonyítani tartozom.</w:t>
      </w:r>
    </w:p>
    <w:p>
      <w:pPr>
        <w:pStyle w:val="Normal"/>
        <w:rPr/>
      </w:pPr>
      <w:r>
        <w:rPr/>
      </w:r>
    </w:p>
    <w:p>
      <w:pPr>
        <w:pStyle w:val="Normal"/>
        <w:rPr/>
      </w:pPr>
      <w:r>
        <w:rPr/>
        <w:t>A bizonyítást az eseményt megelőzött dolgokkal kezdem. Miért, milyen okok miatt mérgesedett el a helyzet annyira, hogy végre is erre az erőszakos kirobbanásra kellett vezetnie?</w:t>
      </w:r>
    </w:p>
    <w:p>
      <w:pPr>
        <w:pStyle w:val="Normal"/>
        <w:rPr/>
      </w:pPr>
      <w:r>
        <w:rPr/>
      </w:r>
    </w:p>
    <w:p>
      <w:pPr>
        <w:pStyle w:val="Normal"/>
        <w:rPr/>
      </w:pPr>
      <w:r>
        <w:rPr/>
        <w:t xml:space="preserve">A keresztény hittérítésnek jóval korábbi idején kel kezdenem. </w:t>
      </w:r>
    </w:p>
    <w:p>
      <w:pPr>
        <w:pStyle w:val="Normal"/>
        <w:rPr/>
      </w:pPr>
      <w:r>
        <w:rPr/>
        <w:t>A nagy népvándorlási mozgalmak elültek. Európa északi és középső része, amennyire-annyira, megtelt emberekkel. A kereszténység Rómája egyremásra küldözgette térítőit azokra a vidékekre. Frankóniába Bonifácius jutott, a németek későbbi szentje. Ugy veszem ki "</w:t>
        <w:tab/>
        <w:t>"a krónikákból, hogy a pápák nem voltak megelégedve a térítési dolgok menetével. L. Stacke írja Deutsche Geschichte című munkájának I. kötetében, Bonifáczius működését jellemezvén: „Gyakran kellett látnia, hogy a kikeresztelkedettek is mennyire ragaszkodtak még pogány szokásaikhoz és hogy a megtérített frankok a maguk rabszolgáit a pogány szászoknak adogatták el, emberáldozati célokra.”</w:t>
      </w:r>
    </w:p>
    <w:p>
      <w:pPr>
        <w:pStyle w:val="Normal"/>
        <w:rPr/>
      </w:pPr>
      <w:r>
        <w:rPr/>
        <w:t>Ezek az állapotok voltak bizonyára okai a frank Meroving dynasztia bukásának. „Radbod és Martell Károly között kitört háború minden térítési eredményt meghiusított és ő (t.i. Bonifác) két éven át teljesen hiába dolgozott. Visszatért tehát kolostorába, hogy tovább is hivatására készüljön elő. Közben mindjobban meggyőződésévé vált, hogy eredményes munkálkodás csak a pápához való szoros csatlakozással érhető el”-  írja tovább Stacke az idézett munkában. II. Gergely pápa, akihez Bonifácius Rómában fordult, szívesen fogadta az angol származású német hittérítőt. Aki angol püspöki ajánlólevéllel jelentkezett nála. Ki rendelte el a Merovingek trónfosztását - II. Gergely, III. Gergely vagy Zakariás pápa - nem lehet megállapítani. De hogy Bonifácius keze benne volt a dologban, az bizonyos. Valamint abban is, hogy a Merovingek után azok „major domusai,” Karlmann és Pipin, a Karoling dynasztia megalapítói, kerültek a frank birodalom tróniára.</w:t>
      </w:r>
    </w:p>
    <w:p>
      <w:pPr>
        <w:pStyle w:val="Normal"/>
        <w:rPr/>
      </w:pPr>
      <w:r>
        <w:rPr/>
      </w:r>
    </w:p>
    <w:p>
      <w:pPr>
        <w:pStyle w:val="Normal"/>
        <w:rPr/>
      </w:pPr>
      <w:r>
        <w:rPr/>
        <w:t>Stacke szerint tehát Bonifácius elméjéből pattant ki az a gondolat, hogy vallást és politikát össze kell keverni. A megvalósítás, ugyancsak Stacke szerint, eképen történt: „A durva Gewilieb mainzi püspök eltávolítása után, aki laikus létére nyerte el ezt a püspökséget és aki pogány szokás szerint vérbosszút is követett el, Karlmann és Pipin ezt a fontos püspökséget Bonifáciusnak adományozták. Hogy Németországnak mindazon népei fölött, akiknek az Isten igéjét hirdette volt, uralkodjék és reájuk felügyeljen.”</w:t>
      </w:r>
    </w:p>
    <w:p>
      <w:pPr>
        <w:pStyle w:val="Normal"/>
        <w:rPr/>
      </w:pPr>
      <w:r>
        <w:rPr/>
      </w:r>
    </w:p>
    <w:p>
      <w:pPr>
        <w:pStyle w:val="Normal"/>
        <w:rPr/>
      </w:pPr>
      <w:r>
        <w:rPr/>
        <w:t>Bonifácius nagyon komolyan fogta fel ezt az ő hivatását. A fuldai bencés apátság alapításával kapcsolatosan ezeket írja: „Téres pusztaságban, szent beszédemre bízott néptörzsek között, van egy hely, ahol kolostort építtettem és azt szerzetesekkel népesítettem be, akik szent Benedek atyánk által kiadott szabályok szerint élnek, kábító italokat nem isznak, rabszolgákat nem tartanak, az élelműkhez szükségeseket saját kezeik munkájával teremtik elő. Itt akarom majdan, ha csak néhány napra is, fáradt testemet pihentetni. Itt akarok halálom után nyugodni. Mert az a négy néptörzs, melyeknek én, Isten kegyelméből, egykoron az evangéliumot hirdettem volt, ezen a környéken lakik. Ameddig élek és szellemi erőm birtokában maradok, hasznukra akarok lenni, a római egyház híveként és halálomig való kitartással azon nép között, amelyhez küldve lettem.”</w:t>
      </w:r>
    </w:p>
    <w:p>
      <w:pPr>
        <w:pStyle w:val="Normal"/>
        <w:rPr/>
      </w:pPr>
      <w:r>
        <w:rPr/>
      </w:r>
    </w:p>
    <w:p>
      <w:pPr>
        <w:pStyle w:val="Normal"/>
        <w:tabs>
          <w:tab w:val="clear" w:pos="708"/>
          <w:tab w:val="left" w:pos="7560" w:leader="none"/>
          <w:tab w:val="left" w:pos="7920" w:leader="none"/>
        </w:tabs>
        <w:rPr/>
      </w:pPr>
      <w:r>
        <w:rPr/>
        <w:t xml:space="preserve">Közben azonban a frank trón körül is történik egy és más dolog. Karlmann, alig hogy a trónszék mellől a trónszékbe jut belé, elkeseredetten kolostorba vonul. Ok? Nem tudatik. Pipin egyeduralkodó marad. Felismeri a pápai támogatás fontosságát, hasznos voltát. III. Gergellyel a hatalom közös gyakorlása végett egyezségre lép. Zakariás pápa a detronizált Merovingek áskálódásai ellenében kijelenti, Hogy a frank királyi cím és méltóság azé, a ki a tényleges hatalmat bírja. Erre Pipin az utolsó Merovingot, III. Childerichet, kolostorba csukatja. Mint frank királyt, Bonifácius szenteli fel Pipint, 751-ben. Pipin 754-ben köti meg III. István pápával azt az egyezséget, hogy „a császár az egyház védnöke és Róma város „patríciusa.” Megszületett a germán római királyság eszméje. Vele az „Isten kegyelméből” való uralkodás gondolata. Melyeket Nagy-Károly, Pipin fia, fejlesztett tovább - a császárság hatalmának növelésére, már mint császár. III. Leó pápa maga állítja, hogy Rómának világi ura a császár. és - császárrá avatja N. Károlyt. Amellett egyezséget is kötnek egymással, amely szerint pápa csak az lehet, akit a császár akar. Császár viszont csak az, akit a pápa akar. A püspököket a császár nevezi ki. Vagy az ő hűbéres királyai. Németek. És németeket, persze. Akik azután tűzzel-vassal „térítenek.” </w:t>
      </w:r>
    </w:p>
    <w:p>
      <w:pPr>
        <w:pStyle w:val="Normal"/>
        <w:tabs>
          <w:tab w:val="clear" w:pos="708"/>
          <w:tab w:val="left" w:pos="7560" w:leader="none"/>
          <w:tab w:val="left" w:pos="7920" w:leader="none"/>
        </w:tabs>
        <w:rPr/>
      </w:pPr>
      <w:r>
        <w:rPr/>
        <w:t>A maguk királya javára. A „nyugatrómai német császár” hatalmának öregbítésére.</w:t>
      </w:r>
    </w:p>
    <w:p>
      <w:pPr>
        <w:pStyle w:val="Normal"/>
        <w:rPr/>
      </w:pPr>
      <w:r>
        <w:rPr/>
      </w:r>
    </w:p>
    <w:p>
      <w:pPr>
        <w:pStyle w:val="Normal"/>
        <w:rPr/>
      </w:pPr>
      <w:r>
        <w:rPr/>
        <w:t>A német krónikákban pontosan meg van írva ennek a térítési, jobban mondva terjeszkedési és hatalomgyarapítási mozgalomnak a fejlődése és históriája. A német püspökök mindig és mindenütt csak eszközök az ő uraik kezében, szintén kölcsönösségi alapon. Dümler, Geschichte des ostfrankischen Reichs, II. kötetében írja: „A püspököknek igenis erősen érdekükben állott, hogy a királyság intézménye megerősödjék. Mert egyházi birtokaikat csak a korona tudta holmi erőszakosságok ellen megvédelmezni; csak az tudta őket magukat megvédeni, ítéleteiket és zsinati határozataikat érvényre juttatni. A király tanácsában őket illették az első helyek; őket, akik a királyt felkenték volt. A királyhoz való közeli személyes viszonyuk bőven szolgáltatott alkalmat arra, hogy ujabb és ujabb adományokhoz jussanak. A királyi támogatásra még inkább rászorultak az apátok, akik egyedülvalóságukban jobban voltak kitéve támadásoknak még a - püspökök részéről is”</w:t>
      </w:r>
    </w:p>
    <w:p>
      <w:pPr>
        <w:pStyle w:val="Normal"/>
        <w:rPr/>
      </w:pPr>
      <w:r>
        <w:rPr/>
      </w:r>
    </w:p>
    <w:p>
      <w:pPr>
        <w:pStyle w:val="Normal"/>
        <w:rPr/>
      </w:pPr>
      <w:r>
        <w:rPr/>
        <w:t xml:space="preserve">Stacke írja az idézett munkában: „I. Ottó császár fivére, Henrik bajor herceg kelet felé a Tiszáig(?) terjesztette ki hatalmát. A szászországi északi gyarmatosításnak megfelelően ő egy déli gyarmatot akart létesíteni. Itt a regensburgi (bizonyára salzburgit akart Stacke mondani. </w:t>
      </w:r>
      <w:r>
        <w:rPr>
          <w:i/>
          <w:sz w:val="22"/>
          <w:szCs w:val="22"/>
        </w:rPr>
        <w:t>Szerző.</w:t>
      </w:r>
      <w:r>
        <w:rPr/>
        <w:t>) és a passaui püspökségek segítették elő a gyarmatosítást. A kereszténység abban az időben mindenütt támogatta a germán uralmi törekvéseket. A német harcos nyomában német pap ment távoli országokba. Ezt követte a német kereskedő. Egyesült igyekezetük nyomán az Elba, az Odera, a Duna mentén csakhamar élénk városi élet fejlődött, ahol keresztény művelődés, ipar és kereskedelem váltották fel a barbarizmust és annak durvaságait.”</w:t>
      </w:r>
    </w:p>
    <w:p>
      <w:pPr>
        <w:pStyle w:val="Normal"/>
        <w:rPr/>
      </w:pPr>
      <w:r>
        <w:rPr/>
      </w:r>
    </w:p>
    <w:p>
      <w:pPr>
        <w:pStyle w:val="Normal"/>
        <w:rPr/>
      </w:pPr>
      <w:r>
        <w:rPr/>
        <w:t>Majd meglássuk, úgy volt-e?</w:t>
      </w:r>
    </w:p>
    <w:p>
      <w:pPr>
        <w:pStyle w:val="Normal"/>
        <w:rPr/>
      </w:pPr>
      <w:r>
        <w:rPr/>
      </w:r>
    </w:p>
    <w:p>
      <w:pPr>
        <w:pStyle w:val="Normal"/>
        <w:rPr/>
      </w:pPr>
      <w:r>
        <w:rPr/>
        <w:t>„</w:t>
      </w:r>
      <w:r>
        <w:rPr>
          <w:i/>
        </w:rPr>
        <w:t>Das römische Reich deutscher Nation</w:t>
      </w:r>
      <w:r>
        <w:rPr/>
        <w:t xml:space="preserve"> - ahogyan a német krónikások ezt a kort szerényen nevezik - a nyugati nemzetek szemeiben valami magasabbrendü, ihletszerű hatalom jellegével bírt. Németország csak a császári hatalom birtokában emelkedhetett arra a magaslatra, melynek az európai egyéb népek készségesen rendelik alá magukat, amely, mint az egyházat átölelő védőhatalom, a napok végezetég volt hivatva uralkodni e földön”</w:t>
      </w:r>
    </w:p>
    <w:p>
      <w:pPr>
        <w:pStyle w:val="Normal"/>
        <w:rPr/>
      </w:pPr>
      <w:r>
        <w:rPr/>
      </w:r>
    </w:p>
    <w:p>
      <w:pPr>
        <w:pStyle w:val="Normal"/>
        <w:rPr/>
      </w:pPr>
      <w:r>
        <w:rPr/>
        <w:t>Hiába no. Csak szép dolog a szerénység !</w:t>
      </w:r>
    </w:p>
    <w:p>
      <w:pPr>
        <w:pStyle w:val="Normal"/>
        <w:rPr/>
      </w:pPr>
      <w:r>
        <w:rPr/>
      </w:r>
    </w:p>
    <w:p>
      <w:pPr>
        <w:pStyle w:val="Normal"/>
        <w:rPr/>
      </w:pPr>
      <w:r>
        <w:rPr/>
        <w:t>Ezután a kicsiny, de szükséges kitérés után pedig nézzünk néhány, hozzánk közelebb eső krónikát.</w:t>
      </w:r>
    </w:p>
    <w:p>
      <w:pPr>
        <w:pStyle w:val="Normal"/>
        <w:rPr/>
      </w:pPr>
      <w:r>
        <w:rPr/>
      </w:r>
    </w:p>
    <w:p>
      <w:pPr>
        <w:pStyle w:val="Normal"/>
        <w:rPr/>
      </w:pPr>
      <w:r>
        <w:rPr/>
        <w:t>Mikor a magyar nemzetnek egész Európa ellen viselt véres harcai, melyeket - külföldi hírforrások nyomán - még a mi krónikáink is „rablókalandozásoknak” szeretnek nevezni, véget értek, az itthoni magyar szállások a vallási türelmességnek szép példáit mutatták. Az ezekről szóló híradásokat annál inkább fogadhatjuk el igazaknak, mert a vallási türelmesség a magyar léleknek ősi erénye.</w:t>
      </w:r>
    </w:p>
    <w:p>
      <w:pPr>
        <w:pStyle w:val="Normal"/>
        <w:rPr/>
      </w:pPr>
      <w:r>
        <w:rPr/>
      </w:r>
    </w:p>
    <w:p>
      <w:pPr>
        <w:pStyle w:val="Normal"/>
        <w:rPr/>
      </w:pPr>
      <w:r>
        <w:rPr/>
        <w:t>Szalay László írja, „Magyarország Története” című munkájának I. kötetében.</w:t>
      </w:r>
    </w:p>
    <w:p>
      <w:pPr>
        <w:pStyle w:val="Normal"/>
        <w:rPr/>
      </w:pPr>
      <w:r>
        <w:rPr/>
      </w:r>
    </w:p>
    <w:p>
      <w:pPr>
        <w:pStyle w:val="Normal"/>
        <w:rPr/>
      </w:pPr>
      <w:r>
        <w:rPr/>
        <w:t>„</w:t>
      </w:r>
      <w:r>
        <w:rPr/>
        <w:t>Gejza, Taksony fia, husz s egynehány éves lehetett, midőn atyja halálával fejedelemmé lőn. Azon csapások, melyek, változván a szerencse, atyja életében a nemzetet nyugaton és keleten érték vala, ellenszenvet költének fel benne a félszázadnál tovább folytatott rablási kalandok iránt; s ez érzelemben megerősíttetett, ugylátszik, nejének, Gyula erdélyi fejedelem leányának kora halála után, ki neki még atyja életében Salamon fiát nemze - második hitvese, az imént kereszténnyé vált lengyel herceg Mesko vagy Micziszláv testvére Adelheid által. A német chronisták nagy megelégedéssel emlegetik, hogy 973-ban, midőn II. Otto Quedlinburgban a húsvéti ünnepeket üllené, magyarok is voltak jelen, kik ajándékokat vittek magukkal; s ez alkalommal történhetett, hogy Micziszláv lengyel herceg, ki szintén jelen vala, testvérét Gejzának eljegyzé.</w:t>
      </w:r>
    </w:p>
    <w:p>
      <w:pPr>
        <w:pStyle w:val="Normal"/>
        <w:rPr/>
      </w:pPr>
      <w:r>
        <w:rPr/>
      </w:r>
    </w:p>
    <w:p>
      <w:pPr>
        <w:pStyle w:val="Normal"/>
        <w:rPr/>
      </w:pPr>
      <w:r>
        <w:rPr/>
        <w:t>„</w:t>
      </w:r>
      <w:r>
        <w:rPr/>
        <w:t xml:space="preserve">Az egykorú történetírók megjegyezték Gejzáról, hogy egészen hitvese kezében lévén, ennek nagy befolyása volt az országlásra. </w:t>
      </w:r>
      <w:r>
        <w:rPr>
          <w:b/>
          <w:i/>
        </w:rPr>
        <w:t>Eszerint kétségtelenül Adelheid hozzájárulásával történt, hogy mindjárt országlásának kezdetén a különben kemény és zordon férfiu módfelett engedékenynek mutatkozott a keresztények és idegenek iránt, minek hírére mind hadi, mind egyházi férfiak nagy számmal érkezvén Nyugateurópa több tartományaiból Magyarországba</w:t>
      </w:r>
      <w:r>
        <w:rPr/>
        <w:t xml:space="preserve">, Piligrin lorchi érsek rendszeresen látott hozzá a magyar népnek keresztény hitre térítéséhez. Piligrinnek VI. Benedek pápához 974 tájban intézett, leveléből világos, hogy, Magyarországból jött felhívás következtében nyittatott meg a terítés műve. ,,A magyar népnek kívánságára - így ír - hogy vagy magam jöjjek hozzája, vagy helyettem s általam mások: alkalmas férfiak . . . küldöttem oda . . . és csakhamar oly gyümölcsözőnek mutatkozott az isteni kegyelem, hogy a mindkét nemen levő jelesebb magyarok közül mintegy ötezret oktattak a katolikus hitben s kereszteltek meg; a keresztények pedig, kik a lakosság nagyobb részét teszik, miután a világ minden részéből hozattak foglyok ide, kik gyermekeiket csak lopva, oktathatták a mennyei igazságra, most versenyt és minden félelem nélkül kereszteltetik meg őket s örvendeznek, . . . hogy keresztény imaházakat szabad építniök . . . </w:t>
      </w:r>
      <w:r>
        <w:rPr>
          <w:b/>
          <w:i/>
        </w:rPr>
        <w:t xml:space="preserve">Maguk a barbárok, ha mindjárt többen közülök még pogányságban sínylődnek, nem ellenzik alattvalóik keresztelését, s a papoknak megengedik, hogy járhassanak s kelhessenek,  merre s hová nekik tetszik. </w:t>
      </w:r>
      <w:r>
        <w:rPr/>
        <w:t>A dolgok oly ponton állanak, hogy az egész magyar nemzet hajlandó a szent hit elfogadására.”</w:t>
      </w:r>
    </w:p>
    <w:p>
      <w:pPr>
        <w:pStyle w:val="Normal"/>
        <w:rPr/>
      </w:pPr>
      <w:r>
        <w:rPr/>
      </w:r>
    </w:p>
    <w:p>
      <w:pPr>
        <w:pStyle w:val="Normal"/>
        <w:rPr/>
      </w:pPr>
      <w:r>
        <w:rPr/>
        <w:t>„</w:t>
      </w:r>
      <w:r>
        <w:rPr/>
        <w:t>Ugylátszik, Gejzának székhelyén, Esztergomban is szívesen láttattak a térítők, s a fejedelem talán kevéssel e levél íratása után kereszteltetvén meg, keresztény szertartásokat is vegyített az ősi kultusz közé. Az egykoru Ditmár merseburgi püspök írva hagyta, hogy midőn Gejzát keresztény papja e valláskeverék miatt megrótta, válaszul nyeré: én gazdag vagyok, tehát jogomban is, módomban is áll, így cselekednem. - Most azonban rögtön félbeszakíttattak a Piligrin levelében kétségkívül nagyítva előadott, de nem éppen foganatlan térítési előkészületek...</w:t>
      </w:r>
    </w:p>
    <w:p>
      <w:pPr>
        <w:pStyle w:val="Normal"/>
        <w:rPr/>
      </w:pPr>
      <w:r>
        <w:rPr/>
      </w:r>
    </w:p>
    <w:p>
      <w:pPr>
        <w:pStyle w:val="Normal"/>
        <w:rPr/>
      </w:pPr>
      <w:r>
        <w:rPr/>
        <w:t>„</w:t>
      </w:r>
      <w:r>
        <w:rPr/>
        <w:t>A háborúskodás (</w:t>
      </w:r>
      <w:r>
        <w:rPr>
          <w:i/>
        </w:rPr>
        <w:t>a német belháborúkat érti alatta</w:t>
      </w:r>
      <w:r>
        <w:rPr/>
        <w:t>) közben megfonnyadásnak indultak a kereszténység csirái Magyarországon, míglen Adalbert prágai püspök 994. tájban, Piligrin munkáját folytatandó, Esztergomba érkezett, hol - ugy látszik - hosszabb ideig mulatozván, Gejzának még 969-ben született fia Salamon, ki az Apuliából jött sanseverinói gróf Deodat által neveltetvén, most dicső országlást ígérő ifjusága fényében állott, szintén megkereszteltetett általa s Vajk és István nevet nyert tőle.”</w:t>
      </w:r>
    </w:p>
    <w:p>
      <w:pPr>
        <w:pStyle w:val="Normal"/>
        <w:rPr/>
      </w:pPr>
      <w:r>
        <w:rPr/>
      </w:r>
    </w:p>
    <w:p>
      <w:pPr>
        <w:pStyle w:val="Normal"/>
        <w:rPr/>
      </w:pPr>
      <w:r>
        <w:rPr/>
        <w:t>Mintegy kiegészítése ennek a Szabó Károly „Vezérek Kora” című munkájában foglalt rész: „Piligrin püspök jelenti a pápának, hogy maguk a barbárok, ámbár még egy részük a pogányság bilincsében sínylődik, a mindenható Isten kegyelmének munkája állal, senkinek alattvalóik közül nem tiltják a megkeresztelkedést, sem a papokat nem gátolják, hogy bárhová menjenek. Hanem olyan egyetértők a pogányok a keresztényekkel és olyan barátságosan vannak egymással, hogy itt beteljesedni látszik Ézsaiás jövendölése: a farkas és bárány együtt legel, az oroszlán szénát eszik, mint az ökör. Tehát ugy áll a dolog, hogy csaknem az egész magyar nemzet hajlandó a szent hit bevételére... És itt sok az aratni való, de kevés az arató.”</w:t>
      </w:r>
    </w:p>
    <w:p>
      <w:pPr>
        <w:pStyle w:val="Normal"/>
        <w:rPr/>
      </w:pPr>
      <w:r>
        <w:rPr/>
      </w:r>
    </w:p>
    <w:p>
      <w:pPr>
        <w:pStyle w:val="Normal"/>
        <w:rPr/>
      </w:pPr>
      <w:r>
        <w:rPr/>
        <w:t>Ennyit a magyar vallási türelmességnek bizonyítására. Piligrin püspöknek ezt a levelét, annak valódiságát soha senki nem vonta kétségbe. Ő maga is kénytelen a magyarok türelmességi erényét elismerni. Pedig. Hogy mikép vélekedett egyébként a magyarokról, mutatja levelének egy passzusa, melyben a „baromi módra kegyetlen” magyar pogányokat emlegeti. A magyarok vallási türelmességének elismerése tehát annál sulyosabban esik itt a latba. Ez a vallási türelmesség, ismétlem a magyar léleknek egyik veleszületett tulajdonsága. A régi időkben még természetesebb, mint manapság. A nagy műveltségű, nemes érzületű régi magyarok előtt a lelki nemesség volt az életnek főkelléke. (Nagy prüszkölés lesz emiatt, tudom. De majd bizonyítani fogok!) Így tehát a keresztény vallás is csak kívánatos lehetett előttük. Amelyiknek végső célja szintén az emberi léleknek nemesítése. Hogy így fogékonyabbá váljék a tudásnak, a tökéletesedés felé való igyekezetnek befogadására.</w:t>
      </w:r>
    </w:p>
    <w:p>
      <w:pPr>
        <w:pStyle w:val="Normal"/>
        <w:rPr/>
      </w:pPr>
      <w:r>
        <w:rPr/>
      </w:r>
    </w:p>
    <w:p>
      <w:pPr>
        <w:pStyle w:val="Normal"/>
        <w:rPr/>
      </w:pPr>
      <w:r>
        <w:rPr/>
        <w:t>- Ha azoknak a régi magyaroknak olyan nagy volt a telki nemessége, hogy az már szinte áhította a keresztény vallás megismerését fogják sokan kérdezni, - miért nem tértek át a magyarok azonnal és tömegesen a keresztény hitre?... Azért nem, mert ennek a térítésnek sok volt a keserű mellékíze. A magyarok, a maguk életösztöneivel hamarosan meglátták, hogy a térítési buzgóság hátterében hódítási szándékok leselkednek. Meglátták, hogy ez a térítés csupán eszköz amannak szolgálatában. Amihez járult az is, hogy a térítést fenyegetésekkel akarták siettetni, nyélbe ütni. Már most: aki ismeri az igazi, a büszke, a hajlíthatatlan magyar lelket, az csak természetesnek fogja találni, hogy a magyarok húzódoztak a térítésnek ettől a módjától. Térítők is, hódítók is azt hitték, hogy ugy kezelhetik a magyart, mint a többi leigázott népeket.</w:t>
      </w:r>
    </w:p>
    <w:p>
      <w:pPr>
        <w:pStyle w:val="Normal"/>
        <w:rPr/>
      </w:pPr>
      <w:r>
        <w:rPr/>
      </w:r>
    </w:p>
    <w:p>
      <w:pPr>
        <w:pStyle w:val="Normal"/>
        <w:rPr/>
      </w:pPr>
      <w:r>
        <w:rPr/>
        <w:t>Az erőszakos térítésnek okait az előbb elmondottak után, ugy vélem, nem kell külön elmagyarázni.</w:t>
      </w:r>
    </w:p>
    <w:p>
      <w:pPr>
        <w:pStyle w:val="Normal"/>
        <w:rPr/>
      </w:pPr>
      <w:r>
        <w:rPr/>
      </w:r>
    </w:p>
    <w:p>
      <w:pPr>
        <w:pStyle w:val="Normal"/>
        <w:rPr/>
      </w:pPr>
      <w:r>
        <w:rPr/>
        <w:t>Idézem mégis Szalay László említett munkájának ezen további sorait: „A nyugati kereszténység a X. században azt tartotta, hogy valamint az összes kereszténység feje a római pápa, ugy világi ügyekben az összes kereszténység feje a római, nyugati császár. A szászok legrégibb törvénykönyve, a „Sachsenspiegel” ezt igen szabatosan akkép mondja ki: „Két kardot hágy vala Isten a földön, a kereszténység oltalmazására: a pápának hagyta az egyházit, a császárnak a világit.” A fejedelmek seregestül megannyi hűbéresei voltak a császárnak - elméletben s gyakorlatilag is még minapában (</w:t>
      </w:r>
      <w:r>
        <w:rPr>
          <w:i/>
        </w:rPr>
        <w:t>Már mint a X. században</w:t>
      </w:r>
      <w:r>
        <w:rPr/>
        <w:t>) alkalmaztaték e tan Csehországra és részben Lengyelországra is.”</w:t>
      </w:r>
    </w:p>
    <w:p>
      <w:pPr>
        <w:pStyle w:val="Normal"/>
        <w:rPr/>
      </w:pPr>
      <w:r>
        <w:rPr/>
      </w:r>
    </w:p>
    <w:p>
      <w:pPr>
        <w:pStyle w:val="Normal"/>
        <w:rPr/>
      </w:pPr>
      <w:r>
        <w:rPr>
          <w:i/>
        </w:rPr>
        <w:t>Balics Lajos hittudor</w:t>
      </w:r>
      <w:r>
        <w:rPr/>
        <w:t xml:space="preserve"> „A kath. egyház története Magyarországon” című munkájának I. kötetében meg ezeket mondja: „De miképen az egyház, ugy a német császár is felsőségre törekedett; a császár fegyverei hódították meg a pápa lelki alattvalóivá a birodalmukkal szomszéd szláv (</w:t>
      </w:r>
      <w:r>
        <w:rPr>
          <w:i/>
        </w:rPr>
        <w:t>Meg egyéb</w:t>
      </w:r>
      <w:r>
        <w:rPr/>
        <w:t>) pogány népeket s ezekre később igényt tartottak; a római szentszék belenyugodott azon gyakorlatba (</w:t>
      </w:r>
      <w:r>
        <w:rPr>
          <w:i/>
        </w:rPr>
        <w:t>Egyelőre legalább</w:t>
      </w:r>
      <w:r>
        <w:rPr/>
        <w:t>),amely szerint a császárok a német papság befolyásával megtérített népek fejedelmeit hűbéreseik gyanánt tekintették.”</w:t>
      </w:r>
    </w:p>
    <w:p>
      <w:pPr>
        <w:pStyle w:val="Normal"/>
        <w:rPr/>
      </w:pPr>
      <w:r>
        <w:rPr/>
      </w:r>
    </w:p>
    <w:p>
      <w:pPr>
        <w:pStyle w:val="Normal"/>
        <w:rPr/>
      </w:pPr>
      <w:r>
        <w:rPr/>
        <w:t>Az a régi paktum tehát, hogy amit a pápa emberei megtérítenek, azt a császár magának hűbérül foglalja el - tovább is éreztette hatását. Csehország és Lengyelország után most a magyarok országára került volna a sor. Térítés is, hódítás is - egy ideig mintha szünetet tartottak volna. Addig az ideig t.i. amíg a német birodalomban, II. Ottó császár uralkodása idején, erős belső harcok dultak. Ám alig szűntek meg az ottani belvillongások, megkezdődött a legyűrés politikája minálunk is.</w:t>
      </w:r>
    </w:p>
    <w:p>
      <w:pPr>
        <w:pStyle w:val="Normal"/>
        <w:rPr/>
      </w:pPr>
      <w:r>
        <w:rPr/>
      </w:r>
    </w:p>
    <w:p>
      <w:pPr>
        <w:pStyle w:val="Normal"/>
        <w:rPr/>
      </w:pPr>
      <w:r>
        <w:rPr/>
        <w:t>Íme:</w:t>
      </w:r>
    </w:p>
    <w:p>
      <w:pPr>
        <w:pStyle w:val="Normal"/>
        <w:rPr/>
      </w:pPr>
      <w:r>
        <w:rPr/>
        <w:t>Fessler az ő fent idézett munkájában ezeket mondja: „III. Ottó (</w:t>
      </w:r>
      <w:r>
        <w:rPr>
          <w:i/>
          <w:sz w:val="20"/>
          <w:szCs w:val="20"/>
        </w:rPr>
        <w:t>Fessler tévesen hivatkozik III. Ottóra. – A dolog még I. Ottó uralkodása idején történtúgy nézem.</w:t>
      </w:r>
      <w:r>
        <w:rPr/>
        <w:t>) császárnak quedlinburgi tartózkodása közben egy magyar deputátió jelent ott meg. Bruno werdeni püspök volt a kezdeményező. A császár fenyegetődzve, keményen rájuk parancsolt a magyarokra, hogy mind azokat a keresztényeket, (</w:t>
      </w:r>
      <w:r>
        <w:rPr>
          <w:i/>
        </w:rPr>
        <w:t>Értsd: németeket.</w:t>
      </w:r>
      <w:r>
        <w:rPr/>
        <w:t>) akik Pannóniában akarnának letelepedni, vendégszeretően fogadják. Papokat és szerzeteseket maga a fejedelem köteles fogadni.”</w:t>
      </w:r>
    </w:p>
    <w:p>
      <w:pPr>
        <w:pStyle w:val="Normal"/>
        <w:rPr>
          <w:i/>
          <w:i/>
        </w:rPr>
      </w:pPr>
      <w:r>
        <w:rPr>
          <w:i/>
        </w:rPr>
      </w:r>
    </w:p>
    <w:p>
      <w:pPr>
        <w:pStyle w:val="Normal"/>
        <w:rPr/>
      </w:pPr>
      <w:r>
        <w:rPr>
          <w:i/>
        </w:rPr>
        <w:t>Rake Lipót</w:t>
      </w:r>
      <w:r>
        <w:rPr/>
        <w:t xml:space="preserve"> világhírű német történettudós ekként jellemzi Ottó császár uralmát (Weltgeschichte VII. kötet): „A császársághoz ragaszkodott, anélkül azonban, hogy a német birodalom elméletéhez kötötte volna magát. Nem. Itt inkább egy általános mozgalom jutott kifejezésre, mely az északnak és keletnek irányuló keresztény (</w:t>
      </w:r>
      <w:r>
        <w:rPr>
          <w:i/>
        </w:rPr>
        <w:t>És német</w:t>
      </w:r>
      <w:r>
        <w:rPr/>
        <w:t>) propaganda érdekében indult volt meg. Ennek keretébe tartozott a magyarok végleges megtérítéses (</w:t>
      </w:r>
      <w:r>
        <w:rPr>
          <w:i/>
        </w:rPr>
        <w:t>És beolvasztása</w:t>
      </w:r>
      <w:r>
        <w:rPr/>
        <w:t>), valamint az ő uj királyságuk is.”</w:t>
      </w:r>
    </w:p>
    <w:p>
      <w:pPr>
        <w:pStyle w:val="Normal"/>
        <w:rPr/>
      </w:pPr>
      <w:r>
        <w:rPr/>
      </w:r>
    </w:p>
    <w:p>
      <w:pPr>
        <w:pStyle w:val="Normal"/>
        <w:rPr/>
      </w:pPr>
      <w:r>
        <w:rPr/>
        <w:t>Említi azután Ranke Piligrin passaui püspök érdemeit; aspirátióit a lorchi érseki székre, melyeket Piligrin hamisított okmányokkal törekedett alátámasztani. Ezekkel az aspirációkkal szemben állott a salzburgi érsek, aki magának vindikálta a Pannonia fölötti egyházi uralmat. „A német birodalomnak nem kis érdekei fűződtek ehhez a küzdelemhez, - folytatja Ranke - mert ezáltal Magyarország épp ugy a német egyházhoz kapcsoltatott volna, mint Csehország. Nem kellett volna tehát attól tartani, hogy Magyarország egyházi tekintetben önálló lesz. Fájdalommal, szégyenkezve kell megállapítani, hogy ugy a passaui, mint a salzburgi prelátus - egymáson tettek tul okmányok hamisitása dolgában. Maga a császár, II. Ottó sem bírt közöttük igazságot tenni, ugylátszik.”</w:t>
      </w:r>
    </w:p>
    <w:p>
      <w:pPr>
        <w:pStyle w:val="Normal"/>
        <w:rPr/>
      </w:pPr>
      <w:r>
        <w:rPr/>
      </w:r>
    </w:p>
    <w:p>
      <w:pPr>
        <w:pStyle w:val="Normal"/>
        <w:rPr/>
      </w:pPr>
      <w:r>
        <w:rPr/>
        <w:t xml:space="preserve">A két főpap versengésének Magyarország szempontjából igen-igen komoly háttere volt. </w:t>
      </w:r>
      <w:r>
        <w:rPr>
          <w:i/>
        </w:rPr>
        <w:t>Dümmler</w:t>
      </w:r>
      <w:r>
        <w:rPr/>
        <w:t xml:space="preserve"> Ernő mondja egyebek között (Piligrin von Passau): „Erről a fontos aktusról, (t.i. a magyarság megtérítéséről) nincsenek megbízható adataink. A Thietmar által emlegetett szigor vagy Istvánra vonatkozik, vagy a nyugati értelemben vett (</w:t>
      </w:r>
      <w:r>
        <w:rPr>
          <w:i/>
        </w:rPr>
        <w:t>vagyis abszolutisztikus</w:t>
      </w:r>
      <w:r>
        <w:rPr/>
        <w:t>) monarchikus kormányforma kiméletlen végrehajtására. Milyen nehezen ment a magyarok megtérítése, erre bizonyság Istvánnak 40 éves uralkodása. Hiába erőszakolta a kereszténységet. Halála után rögtön felborult minden. Sőt még későbben is, I. Béla idején. Piligrin tehát, amikor Pannonia részére püspököket kér a pápától, nemcsak túl optimisztikusan ítéli meg a helyzetet, hanem erősen haza beszél. Pannóniában; jobban mondva Magyarországon - érsek szeretett volna lenni. Ha ezt elérnie sikerül, Magyarország sokkalta erősebb függésbe kerül Németországgal szemben és valószínű, hogy éppen olyan szoros, elválaszthatatlan része lett volna a német birodalomnak, mint Csehország. Amelynek tartós leigázása első sorban annak volt tulajdonítható, hogy a prágai püspökség a mainzi érsek hatásköréhez tartozott...”</w:t>
      </w:r>
    </w:p>
    <w:p>
      <w:pPr>
        <w:pStyle w:val="Normal"/>
        <w:rPr/>
      </w:pPr>
      <w:r>
        <w:rPr/>
      </w:r>
    </w:p>
    <w:p>
      <w:pPr>
        <w:pStyle w:val="Normal"/>
        <w:rPr/>
      </w:pPr>
      <w:r>
        <w:rPr/>
        <w:t>A magyarok szerencséje volt tehát, hogy Piligrin a maga nagyravágyó terveit - a pannóniai érseki szék elnyerését - nem bírta kierőszakolni.</w:t>
      </w:r>
    </w:p>
    <w:p>
      <w:pPr>
        <w:pStyle w:val="Normal"/>
        <w:rPr/>
      </w:pPr>
      <w:r>
        <w:rPr/>
      </w:r>
    </w:p>
    <w:p>
      <w:pPr>
        <w:pStyle w:val="Normal"/>
        <w:rPr/>
      </w:pPr>
      <w:r>
        <w:rPr/>
        <w:t>Nem csoda ilyen viszonyok között, hogy a magyarok megtérítése olyan lassu tempóban történt. Hogy olyan nehezen ment. Mert ismétlem - lehetetlen elképzelni, hogy az élesszemű magyarok ennek a térítésnek sötét hátterét ne vették volna észre. A quedlinburgi fenyegető, dölyfös, parancsszerű császári üzenet; a magyar fejedelemre ráerőszakolt vad, részeges, erőszakos - de keresztény - lengyel feleség; az idegeneknek a térítők nyomán folyton szaporodó beözönlése: egymagukban is elégségesek lehettek, hogy a magyarok gyanúja feltámadjon. Csehország sorsának megfigyelése eléjük tárta, mi vár a magyarságra a német papi hierarchia itteni megerősödése esetén.</w:t>
      </w:r>
    </w:p>
    <w:p>
      <w:pPr>
        <w:pStyle w:val="Normal"/>
        <w:rPr/>
      </w:pPr>
      <w:r>
        <w:rPr/>
      </w:r>
    </w:p>
    <w:p>
      <w:pPr>
        <w:pStyle w:val="Normal"/>
        <w:rPr/>
      </w:pPr>
      <w:r>
        <w:rPr>
          <w:i/>
        </w:rPr>
        <w:t>Az idegenek beözönlése</w:t>
      </w:r>
      <w:r>
        <w:rPr/>
        <w:t>. Ugyancsak jelentős helyet foglal el a magyarság felzaklatásában. Krónikáink eléggé részletesen tárgyalják ezt is. Így Szabó Károly „A Vezérek Kora” című munkájában ezeket írja:</w:t>
      </w:r>
    </w:p>
    <w:p>
      <w:pPr>
        <w:pStyle w:val="Normal"/>
        <w:rPr/>
      </w:pPr>
      <w:r>
        <w:rPr/>
      </w:r>
    </w:p>
    <w:p>
      <w:pPr>
        <w:pStyle w:val="Normal"/>
        <w:rPr/>
      </w:pPr>
      <w:r>
        <w:rPr/>
        <w:t>„</w:t>
      </w:r>
      <w:r>
        <w:rPr/>
        <w:t>A quedlinburgi összejövetel után nemsokára, 973-ban, Piligrin passaui püspök, kinek egyházmegyéje szenvedett legtöbbet és volt leginkább veszélyeztetve a magyarok részéről, (</w:t>
      </w:r>
      <w:r>
        <w:rPr>
          <w:i/>
          <w:sz w:val="22"/>
          <w:szCs w:val="22"/>
        </w:rPr>
        <w:t>Magyarország nyugati határa akkoriban a Duna melletti Melk-ig terjedt</w:t>
      </w:r>
      <w:r>
        <w:rPr/>
        <w:t>.) s kinek eszerint nagyon is érdekében állott harcias szomszédainak megszelídítése, számos papot és szerzetest küldött Magyarországra. Ami csak Gejza fejedelem engedelmével és az ő fölszólítására történhetett meg. (Piligrin a pápához - VII. Benedekhez - írott levelében azt állítja ugyan, hogy őt a magyar nemzet sok könyörgéssel hívogatta, de - mondja Endlicher /</w:t>
      </w:r>
      <w:r>
        <w:rPr>
          <w:i/>
          <w:sz w:val="22"/>
          <w:szCs w:val="22"/>
        </w:rPr>
        <w:t>Endlicher István László, a XIX. Század elején élt neves történetíró/</w:t>
      </w:r>
      <w:r>
        <w:rPr/>
        <w:t xml:space="preserve">) - hogy a meghívás nem a nemzet közakaratát kifejező közgyűlés végzéséről, hanem csak Gejza és udvara akaratából, az ő eszközlésére és az ő nevében történhetett </w:t>
      </w:r>
      <w:r>
        <w:rPr>
          <w:i/>
          <w:sz w:val="22"/>
          <w:szCs w:val="22"/>
        </w:rPr>
        <w:t>/Én még ezt is bátorkodom kétségbe vonni/</w:t>
      </w:r>
      <w:r>
        <w:rPr/>
        <w:t xml:space="preserve">). arról nem kell kételkednünk). . . </w:t>
      </w:r>
    </w:p>
    <w:p>
      <w:pPr>
        <w:pStyle w:val="Normal"/>
        <w:rPr/>
      </w:pPr>
      <w:r>
        <w:rPr/>
        <w:t>Brunner szerint pedig (Einfalle der Ungarn in Deutschland) „Bajorország püspökei és apátjai számos papot küldtek Magyarországba, ennek békés meghódítása végett. Vagyis: igazi keresztényi módon fizették vissza azt amit az a nép Bajorország ellen vétkezett.”</w:t>
      </w:r>
    </w:p>
    <w:p>
      <w:pPr>
        <w:pStyle w:val="Normal"/>
        <w:rPr/>
      </w:pPr>
      <w:r>
        <w:rPr/>
      </w:r>
    </w:p>
    <w:p>
      <w:pPr>
        <w:pStyle w:val="Normal"/>
        <w:rPr/>
      </w:pPr>
      <w:r>
        <w:rPr>
          <w:i/>
        </w:rPr>
        <w:t>Engel János Keresztély „Geschichte des ungarischen Reiches”</w:t>
      </w:r>
      <w:r>
        <w:rPr/>
        <w:t xml:space="preserve"> című munkájában ezekről a mozgalmakról eképen emlékezik meg:</w:t>
      </w:r>
    </w:p>
    <w:p>
      <w:pPr>
        <w:pStyle w:val="Normal"/>
        <w:rPr/>
      </w:pPr>
      <w:r>
        <w:rPr/>
      </w:r>
    </w:p>
    <w:p>
      <w:pPr>
        <w:pStyle w:val="Normal"/>
        <w:rPr/>
      </w:pPr>
      <w:r>
        <w:rPr/>
        <w:t>„</w:t>
      </w:r>
      <w:r>
        <w:rPr/>
        <w:t>A német császár (III. Ottó t.i.) a magyarok megtérítésének munkáját főképen Adalbert prágai püspökre látszott bízni. Ez tényleg küldött is hittérítőket Csehországból. Ezek között volt az ő kebel barátja is, Radla (</w:t>
      </w:r>
      <w:r>
        <w:rPr>
          <w:i/>
        </w:rPr>
        <w:t>A későbbi magyar érsek: Anasztáz.</w:t>
      </w:r>
      <w:r>
        <w:rPr/>
        <w:t>). Ugy látszik, hogy Radla vette rá az öreg Gecsét (Gézát), hogy kikeresztelkedjék és ígéretet tegyen arra nézve is, hogy országában ezentul komolyan fog a kereszténység terjesztéséhez hozzá látni. Erre nézve pedig megtörténtek az előkészületek is. Géza fiának, Vajknak ünnepélyes keresztelőjéhez magát Adalbertet hívták meg Prágából. Adalbert 994-ben érkezett az esztergomi udvarhoz. Megvalósult az a tervezés is, hogy Németországból idegen lovagok és fegyveres csapatok hozattassanak. Akik a térítés munkáját szükség esetén fegyveresen is előmozdítsák. Evégből valószínűen követségek mentek Ottó német császárhoz és Lipót őrgrófhoz. Mert Adalberttel majdnem egyidőben érkezett meg az esztergomi udvarhoz Sanseverinói Adeodát gróf, aki hihetőleg éppen a császári udvarnál tartózkodott volt. Itt azonnal nagy birtokterületet kapott. Tatát ő alapította. Ő volt a későbbi István fejedelemnek nevelője is. Utána jöttek Wolfger és Hedrich, hennebergi grófok. Velük 300 lándzsás katona. Ezek a grófok alapították a győri ispánságban Hédervárát. Jöttek továbbá Venczel és István, wasserburgi, bajorországi grófok. Velük negyven lovag. És jöttek Hunt és Pázmán sváb lovagok, akik a szentföld felé igyekeztek, azonban itt kellett maradniok, Magyarországon. A magyar nemzet nagyjai gyűlésre hivattak össze. Ezen a gyűlésen komolyan megintették őket, hogy kikeresztelkedjenek; mert ha nem, erőszakkal lesznek megkeresztelve. Adalbert unszolására határozatba ment az is, miután nem tűrhető, hogy keresztények pogányoknak legyenek rabjai, az összes keresztény foglyok szabadon bocsáttassanak, de sőt, művelésre alkalmas telkeket kapjanak.</w:t>
      </w:r>
    </w:p>
    <w:p>
      <w:pPr>
        <w:pStyle w:val="Normal"/>
        <w:rPr/>
      </w:pPr>
      <w:r>
        <w:rPr/>
      </w:r>
    </w:p>
    <w:p>
      <w:pPr>
        <w:pStyle w:val="Normal"/>
        <w:rPr/>
      </w:pPr>
      <w:r>
        <w:rPr/>
        <w:t>„</w:t>
      </w:r>
      <w:r>
        <w:rPr/>
        <w:t>Az erőszakkal való fenyegetődzés, nemkülönben ez az utóbbi határozat általános felzúdulást, elégedetlenséget keltettek.”</w:t>
      </w:r>
    </w:p>
    <w:p>
      <w:pPr>
        <w:pStyle w:val="Normal"/>
        <w:rPr/>
      </w:pPr>
      <w:r>
        <w:rPr/>
      </w:r>
    </w:p>
    <w:p>
      <w:pPr>
        <w:pStyle w:val="Normal"/>
        <w:rPr/>
      </w:pPr>
      <w:r>
        <w:rPr/>
        <w:t>Engel krónikája említi először Adalbert prágai püspök nevét. Én úgy látom a dolgokat, hogy a passaui és salzburgi püspökök marakodása erősen hátráltatta a pannoniai magyaroknak amugy is nehezen menő megtérítését. Erélyesebb embert kerestek. Aki egyuttal érdektelen is. Így eshetett a választáp Adalbertre. A csehek meghódítójára. Aki egyaránt kedves embere volt a császárnak is, a pápának is. 996-ban, III. Ottónak első római utja alkalmával, ott szerepelt ő is Rómában.</w:t>
      </w:r>
    </w:p>
    <w:p>
      <w:pPr>
        <w:pStyle w:val="Normal"/>
        <w:rPr/>
      </w:pPr>
      <w:r>
        <w:rPr/>
      </w:r>
    </w:p>
    <w:p>
      <w:pPr>
        <w:pStyle w:val="Normal"/>
        <w:rPr/>
      </w:pPr>
      <w:r>
        <w:rPr>
          <w:i/>
        </w:rPr>
        <w:t>Szabó Károly</w:t>
      </w:r>
      <w:r>
        <w:rPr/>
        <w:t xml:space="preserve"> a továbbiakban még ezeket mondja ezekről a mozgalmakról (Vezérek kora)</w:t>
      </w:r>
    </w:p>
    <w:p>
      <w:pPr>
        <w:pStyle w:val="Normal"/>
        <w:rPr/>
      </w:pPr>
      <w:r>
        <w:rPr/>
      </w:r>
    </w:p>
    <w:p>
      <w:pPr>
        <w:pStyle w:val="Normal"/>
        <w:rPr/>
      </w:pPr>
      <w:r>
        <w:rPr/>
        <w:t>„</w:t>
      </w:r>
      <w:r>
        <w:rPr/>
        <w:t>Gizellával, mint a (német) császár közeli rokonával, számos és fényes kíséret érkezett a magyar fejedelmi udvarba: sőt annak is van nyoma, hogy az ő híveiből egész gyarmat telepedett hazánkba; a német vándorlovagok pedig, kik kétségen kívül mindjárt Gejza kormányra lépte s a császárral való szövetkezése (</w:t>
      </w:r>
      <w:r>
        <w:rPr>
          <w:i/>
        </w:rPr>
        <w:t>Szövetkezés?</w:t>
      </w:r>
      <w:r>
        <w:rPr/>
        <w:t>) után kezdtek a magyar földön szerencsét próbálni, ezentul a fejedelmi udvar kegyére még biztosabban számíthatva, kisebb-nagyobb fegyveres kísérettel mind sűrűbben jöttek honunkba uj hazát keresni. Krónikáink ezek közül többek emlékezetét tartották fönn, kik a dunántúli részeken terjedelmes jószágokkal megajándékoztatva, több ma is virágzó előkelő magyar családot alapítottak. Ekkor telepedtek be hazánkba Németországból: Tibold, a tannenbergi grófok családjából, kitől a kihalt Babocsaiak eredtek; Hont és Pázmán testvérek a sváb földről, kik vitézeikkel hazánkon át a szentföldre szándékoztak, de Gyejcs által tartóztatva nála maradlak s István seregében és udvarában fényes állásra emelkedtek, kiktől származnak a Batthyányi, Forgách, Kubinyi és Ujhelyi családok; Wasserburgi Wenczelin, ki mint István vezér hadainak parancsnoka a lázadó Koppányt elejtette, a régi Ják nemzetség őse, melyből erednek a Niczkyek és Sztárayak; Wolfger és Hedrich testvérek, kik háromszáz páncélos lovagot vezettek Gyejcshez, Németujvár és Hédervára építői, a Pálffy és Héderváry család ősapjai; végre a Gizellával beköltözött nürnbergi Herrmann, kinek nevével hozza kapcsolatba a hagyomány az erdélyi Szeben (Herrmannstadt) alapítását.</w:t>
      </w:r>
    </w:p>
    <w:p>
      <w:pPr>
        <w:pStyle w:val="Normal"/>
        <w:rPr/>
      </w:pPr>
      <w:r>
        <w:rPr/>
      </w:r>
    </w:p>
    <w:p>
      <w:pPr>
        <w:pStyle w:val="Normal"/>
        <w:rPr/>
      </w:pPr>
      <w:r>
        <w:rPr/>
        <w:t>Ezen külföldi előkelő lovagok behívását krónikáink Gyejcsnek tulajdonítják s a kereszténység fegyveres terjesztésének szándékával indokolják. . .</w:t>
      </w:r>
    </w:p>
    <w:p>
      <w:pPr>
        <w:pStyle w:val="Normal"/>
        <w:rPr/>
      </w:pPr>
      <w:r>
        <w:rPr/>
      </w:r>
    </w:p>
    <w:p>
      <w:pPr>
        <w:pStyle w:val="Normal"/>
        <w:rPr/>
      </w:pPr>
      <w:r>
        <w:rPr/>
        <w:t>Kézai szerint Gyejcs, miután háznépével együtt megkeresztelkedett, „amit kellett és lehetett, nem mulasztá el megtenni nemzete megtérítésére, szent Adalbert prágai püspök utasítása szerint. Követeket külde azért a keresztény országokba, óhajtását mindenkinek tudtára adni. Mit hallva, sok ispánok, vitézek és nemesek jöttek hozzá a keresztények országából, némelyek Isten szerelméből, hogy a vezért a pogányok ellen, kik a hitet föl nem vennék, segítsék; mások, hogy ezen pogányoktól, üldözőiktől megszabaduljanak: mert a pogányságban élt nemzet kegyetlen üldözője volt a keresztényeknek.” - Még világosabban szólnak a kereszténység idegen segítséggel eszközölt terjesztéséről többi krónikáink. Ezek szerint Gyejcs a magyar nemzetet a keresztény hitre kezdé téríteni, s minthogy intéssel a pogány szertartáshoz ragaszkodókat meg nem téríthette, némelyeket fegyverrel kellett megaláznia. Hogy ezt megtehesse, minthogy többen voltak, akik a hittől vonakodtak, mint akik hozzá ragaszkodtak, szükségesnek tartotta óhajtását a keresztény királyoknak és fejedelmeknek tudtul adni. Kik ezen kivánságát hallván, nemcsak segítséget küldének, hanem személyesen is eljövének hozzá, mint akiknek a magyarok kegyetlensége igen ártalmas és gyűlöletes vala. A beköltözött idegen lovagok előszámlálása után mondják némely krónikáink: Ezen ispánok s még inkább Isten segítségében bízva Gyejcs vezér és fia István némely lázadókat a fegyver rémítésével, némelyeket pedig önszántúkból térítettek a keresztségre; mely ispánokat Gyejcs vezér, valamint fia, széles és terjedelmes örökségekkel ajándékozott meg szolgálataikért.</w:t>
      </w:r>
    </w:p>
    <w:p>
      <w:pPr>
        <w:pStyle w:val="Normal"/>
        <w:rPr/>
      </w:pPr>
      <w:r>
        <w:rPr/>
      </w:r>
    </w:p>
    <w:p>
      <w:pPr>
        <w:pStyle w:val="Normal"/>
        <w:rPr/>
      </w:pPr>
      <w:r>
        <w:rPr/>
        <w:t>„</w:t>
      </w:r>
      <w:r>
        <w:rPr/>
        <w:t>Krónikáink e hiteles adatait, melyek szerint kétségtelen, hogy Gyejcs erőszakos térítői eljárása a nemzetben ellenzésre talált s ingerültséget, sőt felkelést támasztott ellene, támogatják a szent életírók is, kik Gyejcsről írják, hogy igen szorgalmatoskodott a lázadók levérésében és a pogány szertartások kiirtásában. Hogy ő a fölkelők leverésében, kik nemcsak ősi hitük védelmére, hanem alkotmányos jogaikért is ragadtak fegyvert, nagyon keményen, sőt irgalom nélkül járt el, bizonyítja az egykoru Thietmar püspök. Ez Gyejcsről, miután őt igen kegyetlennek jellemezte, ki hirtelen dühében sok embert megölt, (</w:t>
      </w:r>
      <w:r>
        <w:rPr>
          <w:i/>
          <w:sz w:val="22"/>
          <w:szCs w:val="22"/>
        </w:rPr>
        <w:t>Ilyen dolgokat a krónikák inkább Géza második feleségéről, Adelheidről írnak.</w:t>
      </w:r>
      <w:r>
        <w:rPr/>
        <w:t>) hogy midőn kereszténnyé lett a hít megerősítése végett, ellenszegülő alattvalói ellen dühöngött s régi bűnét Isten iránti buzgólkodásától lángolva lemosá. (Azt akarja ez jelenteni, hogy Géza az ártatlan vérrel mocskolt kezeit (?) a kereszténység terjesztéséért öldökölt alattvalói vérével mosta tisztára.)</w:t>
      </w:r>
    </w:p>
    <w:p>
      <w:pPr>
        <w:pStyle w:val="Normal"/>
        <w:rPr/>
      </w:pPr>
      <w:r>
        <w:rPr/>
      </w:r>
    </w:p>
    <w:p>
      <w:pPr>
        <w:pStyle w:val="Normal"/>
        <w:rPr/>
      </w:pPr>
      <w:r>
        <w:rPr/>
        <w:t>„</w:t>
      </w:r>
      <w:r>
        <w:rPr/>
        <w:t>Ennyi s ily különböző hiteles írók tanúbizonyságai után, melyek mind keresztény papok tollából folytak... Gyejcs kormányzásának utolsó éveit - mert csak az ő megkeresztelkedése, fia házassága és így a külföldi segély biztosítása utánra tehetjük erőszakos térítői fellépését - viharosoknak kell tartanunk. Méltán sajnálhatjuk azonban, hogy e küzdelmes évek eseményeit idézett forrásaink részletesen nem ismertetik, (</w:t>
      </w:r>
      <w:r>
        <w:rPr>
          <w:i/>
        </w:rPr>
        <w:t>alapos okaik lehettek rá, hogy ne ismertessék</w:t>
      </w:r>
      <w:r>
        <w:rPr/>
        <w:t>) és így e szellemi és anyagi harcok képe lelkünk előtt az általános kifejezések ködéhe vész. Csak annyira találunk még némi útmutatást, hogy a viharok fölidézésére a magyar és német faj kölcsönös gyűlölete is közreműködött, melyet a fejedelmi udvar által különösen kegyelt s az állam ügyei intézésében hatalmas befolyáshoz jutott jövevény németeknek a nemzet közérzületét méltán sértő uralma az ősi jogaikhoz és szokásaikhoz ragaszkodó magyarok szívében folytonosan szított. (A pannonhalmi apátság 1001-iki alapító oklevele a lázadást világosan megkülönbözteti a Koppány támadásától, amelyikről csak lentebb történik említés, több mint valószínű, hogy a magyarok és a németek között történt ez az összeütközés még Géza idejében történt.)</w:t>
      </w:r>
    </w:p>
    <w:p>
      <w:pPr>
        <w:pStyle w:val="Normal"/>
        <w:rPr/>
      </w:pPr>
      <w:r>
        <w:rPr/>
      </w:r>
    </w:p>
    <w:p>
      <w:pPr>
        <w:pStyle w:val="Normal"/>
        <w:rPr/>
      </w:pPr>
      <w:r>
        <w:rPr/>
        <w:t>„</w:t>
      </w:r>
      <w:r>
        <w:rPr/>
        <w:t>Gyejcs több buzgósággal, mint eszéllyel, több akarattal, mint tehetséggel, több erőltetéssel, mint meggyőződéssel indította meg térítői munkásságát, s így nem csodálhatjuk, ha az általa kivívott eredmény nem a lelkek meggyőződéséből származott valódi megtérés hanem csak kényszerűség szülte színmutatás, az egykoru Bruno szerzetes és térítő érsek jellemző szavai szerint csak a kereszténység árnyéka volt mindaz, mit ő paranccsal és fegyverrel ki bírhatott vinni, a fölingerelt nemzeti szellem lázongásokban nyilatkozó erőszakos visszahatást könnyen eltörölhette volna, ha Gyejcsnek csakhamar, 997-ben bekövetkezett halála fiának, az apostoli térítésre s a magyar királyi trónra hivatott és méltó Istvánnak, jókor nem nyit tért éretten meggondolt, lelke mély meggyőződésével ápolt s élete föladatává tűzött reformtervei végrehajtására.”...</w:t>
      </w:r>
    </w:p>
    <w:p>
      <w:pPr>
        <w:pStyle w:val="Normal"/>
        <w:rPr/>
      </w:pPr>
      <w:r>
        <w:rPr/>
        <w:t xml:space="preserve">Így </w:t>
      </w:r>
      <w:r>
        <w:rPr>
          <w:i/>
        </w:rPr>
        <w:t>Szabó Károly</w:t>
      </w:r>
      <w:r>
        <w:rPr/>
        <w:t>.</w:t>
      </w:r>
    </w:p>
    <w:p>
      <w:pPr>
        <w:pStyle w:val="Normal"/>
        <w:rPr/>
      </w:pPr>
      <w:r>
        <w:rPr/>
      </w:r>
    </w:p>
    <w:p>
      <w:pPr>
        <w:pStyle w:val="Normal"/>
        <w:rPr/>
      </w:pPr>
      <w:r>
        <w:rPr>
          <w:i/>
        </w:rPr>
        <w:t>Büdinger</w:t>
      </w:r>
      <w:r>
        <w:rPr/>
        <w:t xml:space="preserve"> viszont (Österreichische Geschichte I. köt.) ezeket írja:</w:t>
      </w:r>
    </w:p>
    <w:p>
      <w:pPr>
        <w:pStyle w:val="Normal"/>
        <w:rPr/>
      </w:pPr>
      <w:r>
        <w:rPr/>
        <w:t>„</w:t>
      </w:r>
      <w:r>
        <w:rPr/>
        <w:t>Éppen úgy és akkor, mint Lengyelország felé, kivándorlóknak nagy tömegei árasztották el Magyarországot is. Német és olasz lovagokat emlegetnek... Ha nem mind igaz is, amit egyes családok a maguk ősi mivoltának nagyobbítása végett kigondoltak, annyi bizonyos, hogy számos bevándorló jött közép és nyugati Európából, hogy a magyar fejedelemnek haderejét kíséretükkel együtt növeljék.”</w:t>
      </w:r>
    </w:p>
    <w:p>
      <w:pPr>
        <w:pStyle w:val="Normal"/>
        <w:rPr/>
      </w:pPr>
      <w:r>
        <w:rPr/>
      </w:r>
    </w:p>
    <w:p>
      <w:pPr>
        <w:pStyle w:val="Normal"/>
        <w:rPr/>
      </w:pPr>
      <w:r>
        <w:rPr/>
        <w:t>Szembeötlő, hogy a régi krónikák - és velük együtt, nyomukban, Szabó Károly is - mennyire azon igyekeznek, hogy ezeket a mozgalmakat Géza fejedelem kezdeményezésének tudják be. Géza volt az, aki követségeket küld szerte Európába, hogy az idegenek jöjjenek megszállni - az ő országát. Géza volt, aki tűzzel-vassal térített. (Noha ő maga még nem volt keresztény.) Géza volt, aki kegyetlenkedett, gyilkolt, pusztította saját fajtáját - idegen hit, idegen érdekek kedvéért. Vagy azért, hogy minél hamarább hűbérese, alárendeltje lehessen a császárnak... Mindent elhitethetnek velem a krónikák. De hogy egy Árpádivadék ilyeneket tegyen - azt én nem tudom elhinni. Szép első feleségének, Saroltnak korai halála után feleségül vette a lengyel Adelheidet. Akit reáparancsoltak, mert ez már keresztény volt. Szelíd, jámbor lelkületű, békeszerető ember lehetett- főként békességszerető. Ilyen emberről nem lehet elhinni azokat a dolgokat, amiket a krónikák reáfognak. Erről a második feleségről pedig maga Szabó Károly állapítja meg (idézett munka), hogy: „férfias, iszákos, dölyfös, dühében az emberöléstől sem irtózó asszony volt, aki az ország dolgaiba illetéktelenül avatkozott belé.” Van ennek az állapotnak egy igen jellemző analógiája a régi magyar történelemben. II. Endre király és első felesége, meráni Gertrud. Minden bűnt, minden gonoszságot az asszony eszelt ki. A krónikák bűnbakja mégis Endre lett. Gertrudról meg szó sem esik. Vagy ha igen - csak a sajnálkozásnak szava. Úgy nézem, Géza dolgával is így vagyunk.</w:t>
      </w:r>
    </w:p>
    <w:p>
      <w:pPr>
        <w:pStyle w:val="Normal"/>
        <w:rPr/>
      </w:pPr>
      <w:r>
        <w:rPr/>
      </w:r>
    </w:p>
    <w:p>
      <w:pPr>
        <w:pStyle w:val="Normal"/>
        <w:rPr/>
      </w:pPr>
      <w:r>
        <w:rPr/>
        <w:t>Géza, a békességszerető fejedelem, egy szép napon azon vehette magát észre, hogy az ő udvaránál már mindenki parancsol, csak ő nem. Hogy udvara tömve van idegen papokkal, szerzetesekkel, lovagokkal, meg ezeknek számos, mindig éhes zsebrák kísérőivel. És hogy ő teljesen és tökéletesen el van zárva a maga népétől. az ő népe meg el van zárva őtőle. Az udvaránál rendelkező idegenek kiadták a parancsot hogy a fejedelemnek Esztergomba kell költöznie. A fejedelem Esztergomba költözött. Az idegenek megparancsolták, hogy a fejedelemnek ki kell keresztelkednie. A fejedelem kikeresztelkedett. - Mert Esztergomból jobban, kényelmesebben lehetett érintkezni Németországgal, mint Öreg-Budáról. Mert az illendőség, meg a politika, úgy kívánták, hogy végre kikeresztelkedjék a magyar fejedelem is. - Géza engedelmesen fejet hajtott. Megtette, amit országának, nemzetének leigázói parancsoltak. Azután fogta magát és - meghalt.</w:t>
      </w:r>
    </w:p>
    <w:p>
      <w:pPr>
        <w:pStyle w:val="Normal"/>
        <w:rPr/>
      </w:pPr>
      <w:r>
        <w:rPr/>
      </w:r>
    </w:p>
    <w:p>
      <w:pPr>
        <w:pStyle w:val="Normal"/>
        <w:rPr/>
      </w:pPr>
      <w:r>
        <w:rPr/>
        <w:t>Fia, István, már mint abszolutisztikus uralkodó lépett ősei trónjára. Uralkodó, aki guzsba kötözött foglya, eszköze az országot, a nemzetet, az udvart hatalmukba kerített idegeneknek.</w:t>
      </w:r>
    </w:p>
    <w:p>
      <w:pPr>
        <w:pStyle w:val="Normal"/>
        <w:rPr/>
      </w:pPr>
      <w:r>
        <w:rPr/>
      </w:r>
    </w:p>
    <w:p>
      <w:pPr>
        <w:pStyle w:val="Normal"/>
        <w:rPr/>
      </w:pPr>
      <w:r>
        <w:rPr/>
        <w:t>A sötét Végzet pedig ment, rohant, feltarthatlanul, előre.</w:t>
      </w:r>
    </w:p>
    <w:p>
      <w:pPr>
        <w:pStyle w:val="Normal"/>
        <w:rPr/>
      </w:pPr>
      <w:r>
        <w:rPr/>
      </w:r>
    </w:p>
    <w:p>
      <w:pPr>
        <w:pStyle w:val="Normal"/>
        <w:rPr/>
      </w:pPr>
      <w:r>
        <w:rPr/>
        <w:t xml:space="preserve">- Az idegen inváziót a Dunántúlon látták és </w:t>
      </w:r>
      <w:r>
        <w:rPr>
          <w:i/>
        </w:rPr>
        <w:t>érezték</w:t>
      </w:r>
      <w:r>
        <w:rPr/>
        <w:t xml:space="preserve"> legjobban. Különösen érezték. Mert egyik birtok a másik után cserélt gazdát. Föld, amit magyar kardok szereztek magyaroknak, idegenek prédája lett. A magyar ősi alkotmány eltűnt. A magyarnak nem volt többé szava ország, nemzet dolgához. Még a főmagyaroknak sem. A magyar nem járulhatott többé a fejedelem elé. Még a főmagyarok sem. A fejedelem el volt zárva a néptől. Fogoly volt. A saját otthonában. Idegenek foglya. Akik az ő nevében uralkodtak. Uralkodtak és erőszakoskodtak.</w:t>
      </w:r>
    </w:p>
    <w:p>
      <w:pPr>
        <w:pStyle w:val="Normal"/>
        <w:rPr/>
      </w:pPr>
      <w:r>
        <w:rPr/>
      </w:r>
    </w:p>
    <w:p>
      <w:pPr>
        <w:pStyle w:val="Normal"/>
        <w:rPr/>
      </w:pPr>
      <w:r>
        <w:rPr/>
        <w:t>Ez, ezek már nem a vallási türelmesség lapjára tartoztak. Ezek béketűrőbb népeket is kihoztak volna sodrukból. A tuladunai népek, akik legközelebbről nézték, leginkább érezték ezeknek az állapotoknak veszedelmes mivoltát, ősi szokás szerint előbb megtanácskozták a dolgokat. Azután elhatározták, hogy - kiverik az idegeneket. Mert azok okozói minden bajnak. A veszprémi váron kezdik. Ez az idegenek főfészke. Azok itt gyülekeznek, innen másznak szét az országba. Azután majd sor kerülhet Esztergomra. A fejedelem kiszabadítására. Amivel a többi dolog is elintéződik magától... Akiben magyar lélek lakik, el sem tudja azt másként képzelni. Mert ezeket elképzelni muszáj. A krónikák nem írnak róluk. Hiszen az akkori krónikákat nem magyar kezek készítették! Egy hibájukat azonban fel kell rónom azoknak a tuladunai régi magyaroknak. Elbizakodottak voltak. Vagy túlbecsülték a maguk erejét, vagy lebecsülték az ellenséget. Nem gondolták meg, hogy „sok lúd disznót győz”. Nem üzentek a Duna innenső partján lakó testvéreknek. Nem kértek ezektől segítséget. Maguk akartak a gyűlölt idegenekkel kibánni. No - megadták az árát!</w:t>
      </w:r>
    </w:p>
    <w:p>
      <w:pPr>
        <w:pStyle w:val="Normal"/>
        <w:rPr/>
      </w:pPr>
      <w:r>
        <w:rPr/>
      </w:r>
    </w:p>
    <w:p>
      <w:pPr>
        <w:pStyle w:val="Normal"/>
        <w:rPr/>
      </w:pPr>
      <w:r>
        <w:rPr/>
        <w:t>Következő tavaszon, mikor a füvek kizöldültek a mezőkön, lovat nyergeltek, kardot kötöttek, kopját ragadtak. Csapatokba verődve, megindultak Veszprém irányában. Baranyából, Somogyból, Zalából, Tolnából, Fejérből. Mindennünnen, ahol magyarok tanyáztak. Vezérük az egyik főmagyar volt. Koppány, mondják a késői krónikák. Meglehet ő volt. El kell hinnünk, mert magyar krónikák nincsenek. Magyar híradás nem maradt abból az időből. Jó lenne bizony, ha napvilágra kerülne egyszer az az írás is, amelyikből az osztrák krónikahamisítók a maguk tudását merítették.</w:t>
      </w:r>
    </w:p>
    <w:p>
      <w:pPr>
        <w:pStyle w:val="Normal"/>
        <w:rPr/>
      </w:pPr>
      <w:r>
        <w:rPr/>
      </w:r>
    </w:p>
    <w:p>
      <w:pPr>
        <w:pStyle w:val="Normal"/>
        <w:rPr/>
      </w:pPr>
      <w:r>
        <w:rPr/>
        <w:t>Mi történt tovább, hogyan folyt le, milyen gyászosan végződött a tuladunai magyaroknak ez a hazafias felbuzdulása, tudjuk a krónikákból.</w:t>
      </w:r>
    </w:p>
    <w:p>
      <w:pPr>
        <w:pStyle w:val="Normal"/>
        <w:rPr/>
      </w:pPr>
      <w:r>
        <w:rPr/>
      </w:r>
    </w:p>
    <w:p>
      <w:pPr>
        <w:pStyle w:val="Normal"/>
        <w:rPr/>
      </w:pPr>
      <w:r>
        <w:rPr/>
        <w:t xml:space="preserve">Esztergomban, a fejedelmi udvart megszállva tartó másik idegen főhadiszálláson, nagy rémület támadt a magyarok felkelésének hírére. Az idegen Ritterek, úgy látszik, annyira megijedtek, mintha a magyar csapatok már ott jártak volna valahol Bicske tájékán. Sietve átkaptattak a Dunán s a közeli bényi körsánc mögé bujtak el. A fogoly fejedelmet, természetesen magukkal vitték. Papi társaik önként tartottak velük. A bényi körsáncban addig is, amíg a sürgősen kért német katonai segítség megérkezik, elszórakoztak kissé. (Erről a katonai segítségről a krónikások szintén nem beszélnek. Katonai titkokat, úgylátszik, abban az időben sem ütöttek dobra. Nem kötötték krónikások orrára. Megtudjuk azonban, amit tudni akarunk, ha Fesslernek a híradását végigolvassuk. „Jobbszárny, balszárny, centrum, hátvéd.” Kész, katonailag szervezett erős sereg. De vajjon honnan tudta meg ezeket Fessler?) A Ritterek István fejedelmet, Árpád ükunokáját, a született lovagok lovagját - lovaggá ütik. Ritterek, akik egyikének neve: Hund... Megjött a német katonai segítség. Indulhatnának. Előbb azonban vezért kell választani. Vezért? Minek? Hiszen itt van István, a fejedelem. Az Árpád ivadék. A született és </w:t>
      </w:r>
      <w:r>
        <w:rPr>
          <w:i/>
        </w:rPr>
        <w:t>illetékes</w:t>
      </w:r>
      <w:r>
        <w:rPr/>
        <w:t xml:space="preserve"> hadvezér. Aki már nem is olyan fiatal: a harminc körül jár. Azután. Milyen szép reklám lesz ez a császár ügyének. A hódítók ügyének. A magyar fejedelem - nyílt harcban a saját népe ellen! - Az idegenek oldalán!. . . Nem István lett a fővezér. Egy német Ritter: Wenzellin von Wasserburg. Miért? Féltek talán tőle, hogy István kezeibe tegyék le a hadsereg sorsát? Avagy István tagadta meg a fölajánlott tisztség elfogadását? Akárhogyan történt a dolog, bizonyossá válik belőle, hogy István és a németek között - nem volt nagy a barátság. A sereg alvezérei is. Egyetlen magyar nevet nem találunk közöttük. Ami fölött szintén el lehet gondolkozni...</w:t>
      </w:r>
    </w:p>
    <w:p>
      <w:pPr>
        <w:pStyle w:val="Normal"/>
        <w:rPr/>
      </w:pPr>
      <w:r>
        <w:rPr/>
      </w:r>
    </w:p>
    <w:p>
      <w:pPr>
        <w:pStyle w:val="Normal"/>
        <w:rPr/>
      </w:pPr>
      <w:r>
        <w:rPr/>
        <w:t>A krónikák együgyű megállapítása, hogy „István még járatlan volt a hadvezetésben”, úgy látszik, lelki szegénységben szenvedők számára íródott.</w:t>
      </w:r>
    </w:p>
    <w:p>
      <w:pPr>
        <w:pStyle w:val="Normal"/>
        <w:rPr/>
      </w:pPr>
      <w:r>
        <w:rPr/>
      </w:r>
    </w:p>
    <w:p>
      <w:pPr>
        <w:pStyle w:val="Normal"/>
        <w:rPr/>
      </w:pPr>
      <w:r>
        <w:rPr/>
        <w:t>Végre indulhattak. Fehérváron túl, a mai Várpalota mellett találkoztak Koppány vezér harcosaival. Mert Koppány nem kerülgette a németet. Nem bujkált előle. A veszprémi ostrom közben is ráért, hogy annak jövését-menését figyelje. Azután - eléje sietett.</w:t>
      </w:r>
    </w:p>
    <w:p>
      <w:pPr>
        <w:pStyle w:val="Normal"/>
        <w:rPr/>
      </w:pPr>
      <w:r>
        <w:rPr/>
      </w:r>
    </w:p>
    <w:p>
      <w:pPr>
        <w:pStyle w:val="Normal"/>
        <w:rPr/>
      </w:pPr>
      <w:r>
        <w:rPr/>
        <w:t>Az ütközet végét tudjuk. Koppány és - vele a magyar függetlenség - elbukott... Ám bukás volt-e az ő bukása? Nem. Nem az volt.</w:t>
      </w:r>
    </w:p>
    <w:p>
      <w:pPr>
        <w:pStyle w:val="Normal"/>
        <w:rPr/>
      </w:pPr>
      <w:r>
        <w:rPr/>
      </w:r>
    </w:p>
    <w:p>
      <w:pPr>
        <w:pStyle w:val="Normal"/>
        <w:rPr/>
      </w:pPr>
      <w:r>
        <w:rPr/>
        <w:t>Magvetés, volt. A második évezred magyarságának újjászületése ebből a magból fog kisarjadzani.</w:t>
      </w:r>
    </w:p>
    <w:p>
      <w:pPr>
        <w:pStyle w:val="Normal"/>
        <w:rPr/>
      </w:pPr>
      <w:r>
        <w:rPr/>
      </w:r>
    </w:p>
    <w:p>
      <w:pPr>
        <w:pStyle w:val="Normal"/>
        <w:rPr/>
      </w:pPr>
      <w:r>
        <w:rPr/>
      </w:r>
    </w:p>
    <w:p>
      <w:pPr>
        <w:pStyle w:val="Normal"/>
        <w:jc w:val="center"/>
        <w:rPr>
          <w:b/>
          <w:b/>
          <w:sz w:val="32"/>
          <w:szCs w:val="32"/>
        </w:rPr>
      </w:pPr>
      <w:r>
        <w:rPr>
          <w:b/>
          <w:sz w:val="32"/>
          <w:szCs w:val="32"/>
        </w:rPr>
        <w:t>II.</w:t>
      </w:r>
    </w:p>
    <w:p>
      <w:pPr>
        <w:pStyle w:val="Normal"/>
        <w:rPr>
          <w:b/>
          <w:b/>
          <w:sz w:val="32"/>
          <w:szCs w:val="32"/>
        </w:rPr>
      </w:pPr>
      <w:r>
        <w:rPr>
          <w:b/>
          <w:sz w:val="32"/>
          <w:szCs w:val="32"/>
        </w:rPr>
      </w:r>
    </w:p>
    <w:p>
      <w:pPr>
        <w:pStyle w:val="Normal"/>
        <w:rPr/>
      </w:pPr>
      <w:r>
        <w:rPr/>
        <w:t>Most még valamit. Ami szorosan hozzátartozik a Koppány személye körül szövődött eseményekhez. Ami eddig sehol, semmiféle krónikában megírva nincsen. És amit sem félremagyarázni, sem letagadni nem lehet.</w:t>
      </w:r>
    </w:p>
    <w:p>
      <w:pPr>
        <w:pStyle w:val="Normal"/>
        <w:rPr/>
      </w:pPr>
      <w:r>
        <w:rPr/>
      </w:r>
    </w:p>
    <w:p>
      <w:pPr>
        <w:pStyle w:val="Normal"/>
        <w:rPr/>
      </w:pPr>
      <w:r>
        <w:rPr/>
        <w:t>Néhány évvel ezelőtt egy régi kolostor történetének a felkutatásával kezdtem foglalkozni. Amely kolostornak ma már csak híre van meg. Meg egynémely tartozékának, halastavaknak stb. némely maradványai. Kutatásaim közben pedig rájöttem, hogy Árpád fejedelemnek és az ő utódainak birtoka nem a Csepelszigeten volt. Hanem a valamikori Pilis vármegyében. Úgy, hogy maga a vármegye területe alkotta azt a birtokot. Amire nézve elégséges bizonyítékokat is szereztem.</w:t>
      </w:r>
    </w:p>
    <w:p>
      <w:pPr>
        <w:pStyle w:val="Normal"/>
        <w:rPr/>
      </w:pPr>
      <w:r>
        <w:rPr/>
      </w:r>
    </w:p>
    <w:p>
      <w:pPr>
        <w:pStyle w:val="Normal"/>
        <w:rPr/>
      </w:pPr>
      <w:r>
        <w:rPr/>
        <w:t>Gyanítani kezdtem, a Csepel szigetet illetően, hogy az Anonymus nevezetű uraság, mint egyéb sok dologban, itt is nagyot füllentett. Avagy magyarán – hasból beszélt. Az a Sepel = Szepel nevezetű kun lovász alighanem a bécsi császári levéltár homályában született valahol. És bizonyára a Bécsben divatos Szeppl, Szepi névre hallgatott. Más dolog, hogy mire ideért Magyarországra – ahová szánva volt – már komolyabb Sepel nevezetet viselte. Latinosan persze. Ami szörnyen imponált a jó magyaroknak.</w:t>
      </w:r>
    </w:p>
    <w:p>
      <w:pPr>
        <w:pStyle w:val="Normal"/>
        <w:rPr/>
      </w:pPr>
      <w:r>
        <w:rPr/>
        <w:t xml:space="preserve">Hát ennek a valamikori Pilis vármegyének virányain, aki ezeket a virányokat jól ismeri, történelmileg nagyon érdekes megfigyeléseket tehet.  Volt itt, az Árpádházi királyok idején, egy </w:t>
      </w:r>
      <w:r>
        <w:rPr>
          <w:i/>
        </w:rPr>
        <w:t xml:space="preserve">Aszófő </w:t>
      </w:r>
      <w:r>
        <w:rPr/>
        <w:t xml:space="preserve">nevezetű telep. Felső-Aszófő, Alsó-Aszófő. A telep ott feküdt Pomáz és Dömös közt valahol. Vagyis a mai Bükki puszta helyén, mert egyebütt nem lehetett. Ott volt </w:t>
      </w:r>
      <w:r>
        <w:rPr>
          <w:i/>
        </w:rPr>
        <w:t>Bikki,</w:t>
      </w:r>
      <w:r>
        <w:rPr/>
        <w:t xml:space="preserve"> a pomázi határban, a mai Bükki puszta tájékán valahol. Ott volt </w:t>
      </w:r>
      <w:r>
        <w:rPr>
          <w:i/>
        </w:rPr>
        <w:t>Ellend</w:t>
      </w:r>
      <w:r>
        <w:rPr/>
        <w:t xml:space="preserve">, a mai Pesthidegkut helyén. Ott volt </w:t>
      </w:r>
      <w:r>
        <w:rPr>
          <w:i/>
        </w:rPr>
        <w:t>Kék,</w:t>
      </w:r>
      <w:r>
        <w:rPr/>
        <w:t xml:space="preserve"> a mai szentendrei határban. Ott volt </w:t>
      </w:r>
      <w:r>
        <w:rPr>
          <w:i/>
        </w:rPr>
        <w:t xml:space="preserve">Kékes, </w:t>
      </w:r>
      <w:r>
        <w:rPr/>
        <w:t xml:space="preserve">a mai Pilisszentlászló helyén. Ott volt </w:t>
      </w:r>
      <w:r>
        <w:rPr>
          <w:i/>
        </w:rPr>
        <w:t>Kis-Ing</w:t>
      </w:r>
      <w:r>
        <w:rPr/>
        <w:t xml:space="preserve">, a mai békásmegyeri határban, a Kissing telep helyén. Ott volt </w:t>
      </w:r>
      <w:r>
        <w:rPr>
          <w:i/>
        </w:rPr>
        <w:t>Kopoly,</w:t>
      </w:r>
      <w:r>
        <w:rPr/>
        <w:t xml:space="preserve"> a mai pátyi határban. Ott volt </w:t>
      </w:r>
      <w:r>
        <w:rPr>
          <w:i/>
        </w:rPr>
        <w:t>Páty,</w:t>
      </w:r>
      <w:r>
        <w:rPr/>
        <w:t xml:space="preserve"> a mai helyén. Ott volt </w:t>
      </w:r>
      <w:r>
        <w:rPr>
          <w:i/>
        </w:rPr>
        <w:t>Szemes, Szente,</w:t>
      </w:r>
      <w:r>
        <w:rPr/>
        <w:t xml:space="preserve"> mindkettő a pomázi határban. Ott volt </w:t>
      </w:r>
      <w:r>
        <w:rPr>
          <w:i/>
        </w:rPr>
        <w:t xml:space="preserve">Tahi, </w:t>
      </w:r>
      <w:r>
        <w:rPr/>
        <w:t xml:space="preserve">a mai helyén. Ott volt </w:t>
      </w:r>
      <w:r>
        <w:rPr>
          <w:i/>
        </w:rPr>
        <w:t xml:space="preserve">Tordák, </w:t>
      </w:r>
      <w:r>
        <w:rPr/>
        <w:t xml:space="preserve">a mai tahitótfalui határban. Ott volt </w:t>
      </w:r>
      <w:r>
        <w:rPr>
          <w:i/>
        </w:rPr>
        <w:t xml:space="preserve">Zamárd, </w:t>
      </w:r>
      <w:r>
        <w:rPr/>
        <w:t>a mai esztergomi határban…</w:t>
      </w:r>
    </w:p>
    <w:p>
      <w:pPr>
        <w:pStyle w:val="Normal"/>
        <w:rPr/>
      </w:pPr>
      <w:r>
        <w:rPr/>
      </w:r>
    </w:p>
    <w:p>
      <w:pPr>
        <w:pStyle w:val="Normal"/>
        <w:rPr/>
      </w:pPr>
      <w:r>
        <w:rPr/>
        <w:t>Ezeknek a helyneveknek az a nevezetességük, hogy egytől-egyig a Dunántúlról kerültek volt ide föl, a valamikori Pilis vármegyének legzordabb, legterméketlenebb, legkietlenebb erdőirtványaira, homokbuckáira, ingoványaira. Fejérből, Tolnából, Baranyából, Somogyból, Zalából. Akik hozták őket, azok minden bizonnyal Koppány vezérnek fogságba hurcolt vitézeiből kerülködtek. Akiket a német győzedelmi dölyf nemcsak hogy megtizedelt, rabságba hurcolt, hanem mindenükből kifosztott, koldussá tett és végezetül ezekre a lehetetlen helyekre száműzött, telepített le.</w:t>
      </w:r>
    </w:p>
    <w:p>
      <w:pPr>
        <w:pStyle w:val="Normal"/>
        <w:rPr/>
      </w:pPr>
      <w:r>
        <w:rPr/>
      </w:r>
    </w:p>
    <w:p>
      <w:pPr>
        <w:pStyle w:val="Normal"/>
        <w:rPr/>
      </w:pPr>
      <w:r>
        <w:rPr/>
        <w:t>Végezetül? Nem. Mert ezek a földönfutókká tett magyar szabadsághősök magukkal hozták elvesztett lakóhelyeiknek neveit. Ezek a nevek itt, a valamikori fejedelmi birtok térségein, ezer esztendő vérzivatarain keresztül is életben-maradtak! Életben maradtak, hogy hírmondói lehessenek a régi magyar szabadságharcnak, a nemzeti nagy bukásnak; hogy tanúbizonyságot tegyenek a magyar nemzet igaza mellett, a szabadságharcosok kálváriajárása mellett. Életben maradtak, hogy puszta jelentkezésükkel léket vágjanak azon a gyászos, vastag terítőn, amelyik ezer esztendő előtt borult a magyar nemzetre. És amelyik még ma is itt terpeszkedik fölöttünk.</w:t>
      </w:r>
    </w:p>
    <w:p>
      <w:pPr>
        <w:pStyle w:val="Normal"/>
        <w:rPr/>
      </w:pPr>
      <w:r>
        <w:rPr/>
      </w:r>
    </w:p>
    <w:p>
      <w:pPr>
        <w:pStyle w:val="Normal"/>
        <w:rPr/>
      </w:pPr>
      <w:r>
        <w:rPr/>
        <w:t xml:space="preserve">Hogy pedig azok a kényszertelepek tényleg a régi magyar szabadságharcosok tanyái valának, mutatja egy egyházi kiátkozás. A mely egyházi kiátkozás 1301-ben érte a Kékes községbeli lakosokat. </w:t>
      </w:r>
      <w:r>
        <w:rPr>
          <w:i/>
        </w:rPr>
        <w:t>Pápai rendelet következtében</w:t>
      </w:r>
      <w:r>
        <w:rPr/>
        <w:t>. Kitalált, semmis ürügy takarója alatt. Ama átokkal sújtott magyaroknak régi szertartása áldozati oltárkövei még mai napig megvannak. A valamikori kékesi, a mai pilisszentlászlói erdőségekben...</w:t>
      </w:r>
    </w:p>
    <w:p>
      <w:pPr>
        <w:pStyle w:val="Normal"/>
        <w:rPr/>
      </w:pPr>
      <w:r>
        <w:rPr/>
      </w:r>
    </w:p>
    <w:p>
      <w:pPr>
        <w:pStyle w:val="Normal"/>
        <w:rPr/>
      </w:pPr>
      <w:r>
        <w:rPr/>
        <w:t>Ezek a kényszertelepítések ugylátszik, utánzatai voltak annak a kényszertelepítésnek, amelyet Nagy Károly császár alkalmazott a renitens szászokkal szemben. „Sok ezer szász távoli vidékekre hurcoltatott, hogy a szívós pogány nép ellenállása megtöressék”. (Stacke: Deutsche Geschichte I.).</w:t>
      </w:r>
    </w:p>
    <w:p>
      <w:pPr>
        <w:pStyle w:val="Normal"/>
        <w:rPr/>
      </w:pPr>
      <w:r>
        <w:rPr/>
      </w:r>
    </w:p>
    <w:p>
      <w:pPr>
        <w:pStyle w:val="Normal"/>
        <w:rPr/>
      </w:pPr>
      <w:r>
        <w:rPr/>
      </w:r>
    </w:p>
    <w:p>
      <w:pPr>
        <w:pStyle w:val="Normal"/>
        <w:jc w:val="center"/>
        <w:rPr>
          <w:b/>
          <w:b/>
          <w:sz w:val="32"/>
          <w:szCs w:val="32"/>
        </w:rPr>
      </w:pPr>
      <w:r>
        <w:rPr>
          <w:b/>
          <w:sz w:val="32"/>
          <w:szCs w:val="32"/>
        </w:rPr>
        <w:t>III.</w:t>
      </w:r>
    </w:p>
    <w:p>
      <w:pPr>
        <w:pStyle w:val="Normal"/>
        <w:rPr>
          <w:b/>
          <w:b/>
          <w:sz w:val="32"/>
          <w:szCs w:val="32"/>
        </w:rPr>
      </w:pPr>
      <w:r>
        <w:rPr>
          <w:b/>
          <w:sz w:val="32"/>
          <w:szCs w:val="32"/>
        </w:rPr>
      </w:r>
    </w:p>
    <w:p>
      <w:pPr>
        <w:pStyle w:val="Normal"/>
        <w:rPr/>
      </w:pPr>
      <w:r>
        <w:rPr/>
        <w:t>A magyar szabadságharcosok leveretésének itthon gyászos következményei lettek. Ezeket a következményeket valósággal ki kell most kaparnunk a multak homályából. Mert hiszen azok, akik históriánk megírását magukhoz ragadták, sem magyarok nem voltak, sem a magyarok érdekeivel nem törődtek. Azt tételezni fel róluk, hogy a magyarokon elkövetett erőszakosságaikat meg is örökítették légyen - merő képtelenség lenre. Kaparjuk ki tehát ebből a homályosságból, amit és amennyit birunk.</w:t>
      </w:r>
    </w:p>
    <w:p>
      <w:pPr>
        <w:pStyle w:val="Normal"/>
        <w:rPr/>
      </w:pPr>
      <w:r>
        <w:rPr/>
      </w:r>
    </w:p>
    <w:p>
      <w:pPr>
        <w:pStyle w:val="Normal"/>
        <w:rPr/>
      </w:pPr>
      <w:r>
        <w:rPr/>
        <w:t>1. Az ősi magyar alkotmány, népeknek és nemzeteknek ez a legtökéletesebb kormányformája, szinte egyedülálló a világtörténelemben - elbukott. Milyen lehetett vajjon? Ugy nézem, hogy a II. Endre ugynevezett aranybullája némi ízelítőt adhat belőle. Amely arany bulla régi magyar hagyományok alapján, a magyar nemzeti követelések teljességét jelképezte. De a XIII. században. Más viszonyok, más körülmények között. II. Endre koránál bővebben fogok róla megemlékezni.</w:t>
      </w:r>
    </w:p>
    <w:p>
      <w:pPr>
        <w:pStyle w:val="Normal"/>
        <w:rPr/>
      </w:pPr>
      <w:r>
        <w:rPr/>
      </w:r>
    </w:p>
    <w:p>
      <w:pPr>
        <w:pStyle w:val="Normal"/>
        <w:rPr/>
      </w:pPr>
      <w:r>
        <w:rPr/>
        <w:t xml:space="preserve">Az alkotmány helyét, hosszú időre, az abszolutizmus uralma foglalta el. Az Európa nyugati államainál akkoriban divatos egyeduralmi kormányzás. Erről az uralomról </w:t>
      </w:r>
      <w:r>
        <w:rPr>
          <w:i/>
        </w:rPr>
        <w:t>Dümmler</w:t>
      </w:r>
      <w:r>
        <w:rPr/>
        <w:t xml:space="preserve"> (Geschichte des ostfrank. Reichs) ekként emlékezik meg: „Az uralom akkoriban holmi családi birtoklást jelent. A király személyesen kezeli a család tulajdonát képező birtokot, az államot. Főcél: a mentül nagyobb haszon, az alattvalók teherbírásának némi méltánylásával... A történelem lapjain szereplő egyének, akik az illető kornak jellegzetességét adják meg, még nagyon távol állanak a népszellemnek szabad, öntudatos fejlődése kezdetétől... Az uralkodók politikáját kizárólag az ő személyi érdekeik irányítják. Ezek között azonban hasztalanul keresnénk eszméket vagy magasabb, ideális szempontokat. Állambölcsesség helyett egyéni vágyak kielégítése a döntő szempont. Ennek tudható be a sok asszonyuralom. Az állam - családi tulajdon. Államügyek - családi ügyekként kezeltetnek. A kornak szenvedélyek által fűtött, nyers modorában persze...” Őseink, szerencsére, nem váltak részeseivé ennek a dicsőséges uralomnak. Nem élvezték azt úgy, mint a többi német hűbéres ország. Egy tirannus helyett azonban tíz tirannus ült a nyakukon. Akik valószínűen fenti értelemben gyakorolták a maguk hatalmát a „barbár” magyarok fölött.</w:t>
      </w:r>
    </w:p>
    <w:p>
      <w:pPr>
        <w:pStyle w:val="Normal"/>
        <w:rPr/>
      </w:pPr>
      <w:r>
        <w:rPr/>
      </w:r>
    </w:p>
    <w:p>
      <w:pPr>
        <w:pStyle w:val="Normal"/>
        <w:rPr/>
      </w:pPr>
      <w:r>
        <w:rPr/>
        <w:t>Az abszolutizmus magában véve, még nem lett volna akkora baj, ha - azt maga a fejedelem, a magyar király, gyakorolja vala. Sok tényből és jelből azonban azt látom, hogy a tényleges uralmat nem a magyar fejedelem gyakorolta. Azt az uralmat mások, idegenek ragadták magukhoz. Ők kormányozták az országot. A magyar fejedelem, majd király, csak a nevét adta kölcsön ehhez a kormányzáshoz. Muszáj volt adnia! Így követelte ezt az idegenek érdeke. I. István uralkodásának leírásánál bővebben lesz ezekről szó.... A régi magyar történelemnek sok-sok homályos részlete világosodik meg majd előttünk!...</w:t>
      </w:r>
    </w:p>
    <w:p>
      <w:pPr>
        <w:pStyle w:val="Normal"/>
        <w:rPr/>
      </w:pPr>
      <w:r>
        <w:rPr/>
      </w:r>
    </w:p>
    <w:p>
      <w:pPr>
        <w:pStyle w:val="Normal"/>
        <w:rPr/>
      </w:pPr>
      <w:r>
        <w:rPr/>
        <w:t>2. A fejedelmi udvarnál őrzött írásos feljegyzések, történelmi emlékek, ereklyéi a magyarnak - pusztulni kezdettek, mindjobban és jobban az enyészet lomtárába kerültek. Ezekkel együtt elvesztek a régi magyar írásjelek. Melyeknek főmegőrző helye éppen a fejedelmi udvar volt. Mert a magyar - mi tagadás benne, nem nagy kedvelője volt az írásbeli mesterségnek. Jórészében még ma sem az. Ennek köszönhetjük, hogy a magyar nem tud az „Etelközi veszedelemről.” Nem tud a görög-besenyő együttes gazságról. Amit görög császár eszelt ki, besenyő hajtott végre. És ami olyan tömérdek ártatlan magyar vérrel áztatta az Alduna tájékát. Nem tud a székelyek leszakadásáról. Nem tud az igazi honfoglalásról. Nem tud Árpád uralkodásának dolgairól.</w:t>
      </w:r>
    </w:p>
    <w:p>
      <w:pPr>
        <w:pStyle w:val="Normal"/>
        <w:rPr/>
      </w:pPr>
      <w:r>
        <w:rPr/>
      </w:r>
    </w:p>
    <w:p>
      <w:pPr>
        <w:pStyle w:val="Normal"/>
        <w:rPr/>
      </w:pPr>
      <w:r>
        <w:rPr/>
        <w:t xml:space="preserve">Erészben nemcsak mi jártunk rosszul. Európának más nemzetei, más országai is. A veszteség azonban sehol sem akkora, mint minálunk. Mert ebben a dologban nékünk volt a legtöbb veszíteni valónk. </w:t>
      </w:r>
      <w:r>
        <w:rPr>
          <w:i/>
        </w:rPr>
        <w:t>Dümmler</w:t>
      </w:r>
      <w:r>
        <w:rPr/>
        <w:t xml:space="preserve"> (idézet munka) ekként panaszkodik erről: „Az eseményeknek írásos megörökítése a papságra volt bízva. Ennek nem állott érdekében, hogy az állami érdekek követelte kereszténység körül sarjadzó maradék pogánykinövésekről tudomást vegyen, vagy ezeket az utókor számára megörökítse. Ellenséges szemmel nézte, távoltartotta magától mindazt, ami a régi vallással, a régi istenekkel valamiképpen összefüggésben állott. A régi időknek bálványozott hőseiről szóló dalokat keresztényi szent énekekkel nyomta, némította el. Az eseményeknek népszerű szemlélete és megörökítése csak sokkal későbbi időkben veszi kezdetét. Az akkori történetírás vagy udvari, vagy egyházi szempontok szerint kezeli a dolgokat.”</w:t>
      </w:r>
    </w:p>
    <w:p>
      <w:pPr>
        <w:pStyle w:val="Normal"/>
        <w:rPr/>
      </w:pPr>
      <w:r>
        <w:rPr/>
      </w:r>
    </w:p>
    <w:p>
      <w:pPr>
        <w:pStyle w:val="Normal"/>
        <w:rPr/>
      </w:pPr>
      <w:r>
        <w:rPr/>
        <w:t>Hiszem és reménylem, hogy az Idő majd egyszer leszedi a még ma is zárt levéltárak legtitkosabb ajtairól az ott rozsdásodó zárakat. Hiába akarják ezek a titkos rekeszek az örökkévalóságot szolgálni, vagy jelképezni. Örök dolog - Istenen kívül - csak egy van: az igazság. Ez pedig mindig megtalálja a világosság felé vezető utakat...</w:t>
      </w:r>
    </w:p>
    <w:p>
      <w:pPr>
        <w:pStyle w:val="Normal"/>
        <w:rPr/>
      </w:pPr>
      <w:r>
        <w:rPr/>
      </w:r>
    </w:p>
    <w:p>
      <w:pPr>
        <w:pStyle w:val="Normal"/>
        <w:rPr/>
      </w:pPr>
      <w:r>
        <w:rPr/>
        <w:t>3. A magyar nemzetre ráerőszakolták a nyugati országokban dívott rendiséget. Amivel megbontották a nemzetnek egységességét, megzavarták annak szép, demokratikus szellemét. A régi-régi magyarok között nem volt gróf, nem volt báró. Mindenki csak magyar volt. Ami egyben azt is jelentette, hogy nemes ember. Megkülönböztetést legfeljebb annyiban tettek, hogy az egyik főember volt, a másik meg közrendű ember. . . Már most. A nyugati országokból ide sereglett sok kalandor, Ritter, miegyéb - hogyne tette volna meg egymást bárónak, grófnak? (Nagyobb címek használatát a császárok, úgylátszik, eltiltották). Bizony, hogy megtették. Azután. Ha már báró valaki, avagy gróf, annak ehhez birtok is dukál. Természetesen. Adtak birtokokat is egymásnak. Írásokat is készíttettek róla. Mindent a fejedelem, a király nevében, persze...</w:t>
      </w:r>
    </w:p>
    <w:p>
      <w:pPr>
        <w:pStyle w:val="Normal"/>
        <w:rPr/>
      </w:pPr>
      <w:r>
        <w:rPr/>
      </w:r>
    </w:p>
    <w:p>
      <w:pPr>
        <w:pStyle w:val="Normal"/>
        <w:rPr/>
      </w:pPr>
      <w:r>
        <w:rPr/>
        <w:t xml:space="preserve">4. A nemzetnek legféltettebb kincsét, a magyar nyelvet, száműzték. Ki az udvarból, ki a parancsoló helyekről. Annak helyébe pedig a magyarra ráerőszakolták a latin beszédet, a latin írásjeleket. A latin beszédet sem a magyarok nem értették, sem a körülöttük lakó népek nem értették. Krónikáink mégis azt beszélik, hogy a magyarnak azért volt szüksége a latin nyelv megtanulására, hogy a „művelt nyugat” országainak népeivel tudjon érintkezni. Én úgy látom, erre másoknak volt szüksége... Nagyobb baj volt a latin írásjelek kényszerítése. A nagyon fejlett magyar nyelv, meg a latin írásjelek - sehogyan, sem bírtak megbarátkozni egymással,. Egyes magyar személy- meg helyneveket, amiket magyarul kiejtésük szerint kellett vagy lehetett csak pergamenre vetni, a latin abc sehogyan sem bírt megemészteni. No igen. Mert az nem ismerte az </w:t>
      </w:r>
      <w:r>
        <w:rPr>
          <w:b/>
          <w:i/>
        </w:rPr>
        <w:t>a</w:t>
      </w:r>
      <w:r>
        <w:rPr/>
        <w:t xml:space="preserve"> meg az </w:t>
      </w:r>
      <w:r>
        <w:rPr>
          <w:b/>
          <w:i/>
        </w:rPr>
        <w:t>á</w:t>
      </w:r>
      <w:r>
        <w:rPr/>
        <w:t xml:space="preserve">, az </w:t>
      </w:r>
      <w:r>
        <w:rPr>
          <w:b/>
          <w:i/>
        </w:rPr>
        <w:t>e</w:t>
      </w:r>
      <w:r>
        <w:rPr/>
        <w:t xml:space="preserve"> meg az </w:t>
      </w:r>
      <w:r>
        <w:rPr>
          <w:b/>
          <w:i/>
        </w:rPr>
        <w:t>é</w:t>
      </w:r>
      <w:r>
        <w:rPr/>
        <w:t xml:space="preserve"> közötti különbséget. Nem ismerte az </w:t>
      </w:r>
      <w:r>
        <w:rPr>
          <w:b/>
          <w:i/>
        </w:rPr>
        <w:t>ő</w:t>
      </w:r>
      <w:r>
        <w:rPr/>
        <w:t xml:space="preserve"> meg </w:t>
      </w:r>
      <w:r>
        <w:rPr>
          <w:b/>
          <w:i/>
        </w:rPr>
        <w:t>ü</w:t>
      </w:r>
      <w:r>
        <w:rPr/>
        <w:t xml:space="preserve"> betűknek, a </w:t>
      </w:r>
      <w:r>
        <w:rPr>
          <w:b/>
          <w:i/>
        </w:rPr>
        <w:t>cs</w:t>
      </w:r>
      <w:r>
        <w:rPr/>
        <w:t xml:space="preserve">, a </w:t>
      </w:r>
      <w:r>
        <w:rPr>
          <w:b/>
          <w:i/>
        </w:rPr>
        <w:t>gy</w:t>
      </w:r>
      <w:r>
        <w:rPr/>
        <w:t xml:space="preserve">, az </w:t>
      </w:r>
      <w:r>
        <w:rPr>
          <w:b/>
          <w:i/>
        </w:rPr>
        <w:t>ly</w:t>
      </w:r>
      <w:r>
        <w:rPr/>
        <w:t xml:space="preserve">, az </w:t>
      </w:r>
      <w:r>
        <w:rPr>
          <w:b/>
          <w:i/>
        </w:rPr>
        <w:t>ny</w:t>
      </w:r>
      <w:r>
        <w:rPr/>
        <w:t xml:space="preserve">, a </w:t>
      </w:r>
      <w:r>
        <w:rPr>
          <w:b/>
          <w:i/>
        </w:rPr>
        <w:t>ty</w:t>
      </w:r>
      <w:r>
        <w:rPr/>
        <w:t xml:space="preserve">, a </w:t>
      </w:r>
      <w:r>
        <w:rPr>
          <w:b/>
          <w:i/>
        </w:rPr>
        <w:t>zs</w:t>
      </w:r>
      <w:r>
        <w:rPr/>
        <w:t xml:space="preserve"> összetételű betűknek kiejtése vagy mikénti leírása módját. Lett is ebből akkora zűrzavar, hogy máig sem bírták még tisztázni. Külön tudományos készültség kell hozzá, hogy magyar ember régi magyar hely- és személyneveket megérteni tudjon. Az anyaga ennek a kérdésnek akkora, hogy nem tudom, nem kell-e majd egészen külön foglalkoznom vele. Itt, most, ebben a szűkreszabott keretben, nem lehet...</w:t>
      </w:r>
    </w:p>
    <w:p>
      <w:pPr>
        <w:pStyle w:val="Normal"/>
        <w:rPr/>
      </w:pPr>
      <w:r>
        <w:rPr/>
      </w:r>
    </w:p>
    <w:p>
      <w:pPr>
        <w:pStyle w:val="Normal"/>
        <w:tabs>
          <w:tab w:val="clear" w:pos="708"/>
          <w:tab w:val="left" w:pos="7380" w:leader="none"/>
        </w:tabs>
        <w:rPr/>
      </w:pPr>
      <w:r>
        <w:rPr/>
        <w:t>5. Elkobozták a magyar családoknak ősi, szép, dicsőséges neveit. Odavetették ezeket is az enyészetnek. Nem tudták, vagy nem akarták megérezni, hogy országok, nemzetek történelme, múltja az egyes famíliák mulljából adódik össze. Őket csupán a jelen érdekelte. Meg talán a jövő. Ezeknek, akkor, nem volt szükségük a múltak ismeretére. Nekik elég volt az, ha a magyar valamiféle keresztnevet visel. A magyar családapák, nemzetségek, törzseknek előkelői, régi neveknek büszke hordozói - fogcsikorgatva nézték az idegeneknek ezt a politikáját. Ellene nem tehettek. Tűrniök kellett. Tűrniök és hallgatniok. Mert hiszen minden rendelkezés a fejedelem, a király nevében történt. Csoda-e, ha főmagyarok, közrendű magyarok mindig elkeseredettebbek, mindig nyakasabbak, mindig hajthatatlanabbak lettek? Csoda-e, hogy ezek az elfojtott érzések lassan-lassan a vérükbe szűrődtek át? Így már megérthetővé válik az is, miért szerepelnek ezek a főmagyarok mindig mint dölyfös oligarchák, mint erőszakos rablók, mint förtelmes zsiványok - a krónikák lapjain. Hiszen azokat az embereket valósággal belehajszolták az engedetlenségbe, a dacosságba! Mert a magyar türelmes tud lenni idegen emberrel, idegen vallással, idegen szokásokkal szemben. De mikor az effajta idegenségeket őreá is ráakarják erőszakolni, akkor bizony megvadul. Védekezik ellene, ahogyan tud. Honnan ez az érzés? Honnan a nagy magábanbízás? Onnan, hogy ősidők óta a maga lábán járt. Intézményeit, berendezéseit olyan tökéleteseknek tudta és látta, hogy minden idegenszerűségre a nagy, az erős, a nemeslelkeknek sajátos, jóindulatú közönbösségével nézhetett alá. - Ezt persze, csak az érti meg, aki ismeri a magyar lelket. - Évszázadok, talán évezredek kellettek hozzá, hogy ez az érzés olyan mélyen gyökeresedjék meg minden egyes magyarnak a lelkében, mint ahogyan az, még ma is, benne van ezekben a lelkekben. Az a régi magyar szellemileg is, erkölcsileg is, nagynak, erősnek, nemesnek tudván magát, a nálánál gyöngébbeket, a tökéletlenebbeket csak jóindulatú közönnyel nézhette. A türelmességnek szinte egyedülálló, híres magyar fajtája - csak ezen az alapon születhetett meg, nőhetett naggyá, mehetett át a nemzet vérébe...</w:t>
      </w:r>
    </w:p>
    <w:p>
      <w:pPr>
        <w:pStyle w:val="Normal"/>
        <w:rPr/>
      </w:pPr>
      <w:r>
        <w:rPr/>
      </w:r>
    </w:p>
    <w:p>
      <w:pPr>
        <w:pStyle w:val="Normal"/>
        <w:rPr/>
      </w:pPr>
      <w:r>
        <w:rPr/>
        <w:t>6. Tudatosan, tervszerűen nyomták el a magyarnak nagy műveltségét. Egy népről, amelyiknek olyan páratlan tökéletességű kormányformája volt, amelyiknek nyelve fejlettebb, tökéletesebb volt, mint a nyugati országok bármely népéé; egy népről, amelyik viszonylagos csekély száma dacára hadat mert indítani - egymagában, minden segítség, vagy támasz nélkül - egész Európa ellen: ilyen népről nem lehet feltételezni azt, hogy a kultúrának magas fokán ne állott volna. Bajos ma már megállapítani, milyen irányú vagy természetű lehetett ez a kultúra. Hiszen azt tönkretették, elpusztították a győztes idegenek. Ezek nem tűrhették és nem is tűrték, hogy a leigázott ország népe műveltebb legyen, tanultabb, mint az ő „mesterei”. Hiába írják a régi germán, olasz, francia, meg egyéb latin krónikások, hogy „a magyar a kultúra legalacsonyabb fokán állott”, hogy „nem sokban különbözött a vadállatoktól”, hogy reggelire vért ivott, ebédre, vacsorára emberhúst sütött magának, hogy „nyereg alatt puhított húson élt”; hogy „egynapos csecsemő gyermekének arcát késsel vagdosta össze”;  stb., stb.</w:t>
      </w:r>
    </w:p>
    <w:p>
      <w:pPr>
        <w:pStyle w:val="Normal"/>
        <w:rPr/>
      </w:pPr>
      <w:r>
        <w:rPr/>
      </w:r>
    </w:p>
    <w:p>
      <w:pPr>
        <w:pStyle w:val="Normal"/>
        <w:rPr/>
      </w:pPr>
      <w:r>
        <w:rPr/>
        <w:t>Ezekkel az ostobábbnál ostobább rágalmakkal egyszer már szembe kell szállni. Ki kell őket irtani a köztudatból. Eléggé hosszú ideig bolondították velük a világot - a magyar nemzet rovására. Védekeznünk kell. Be kell bizonyítanunk a világ előtt, hogy a „művelt nyugat”, miután fegyverrel nem tudott boldogulni a magyar kardokkal szemben, veszett nyelvöltögetéssel töltötte ki bosszúját. A lovas magyarok életének, harcmodorának megfigyelése mellett ez nem lesz nehéz feladat.</w:t>
      </w:r>
    </w:p>
    <w:p>
      <w:pPr>
        <w:pStyle w:val="Normal"/>
        <w:rPr/>
      </w:pPr>
      <w:r>
        <w:rPr/>
      </w:r>
    </w:p>
    <w:p>
      <w:pPr>
        <w:pStyle w:val="Normal"/>
        <w:rPr/>
      </w:pPr>
      <w:r>
        <w:rPr/>
        <w:t xml:space="preserve">A „művelt nyugat”. Amit örökkön-örökké az orrunk alá tartanak. Ugyan milyen lehetett? Hogyan nézhetett ki az a valami, amihez a régi magyarnak alkalmazkodnia - illett volna? Megint </w:t>
      </w:r>
      <w:r>
        <w:rPr>
          <w:i/>
        </w:rPr>
        <w:t>Dümmlerhez</w:t>
      </w:r>
      <w:r>
        <w:rPr/>
        <w:t xml:space="preserve"> kell folyamodnom. Az ő idézett munkájához. A némethez. Aki bizonyára nagyon jól megrágta azt, amit a maga népéről írni akart. Amit róla világgá bocsátott. - Az uralkodás rendszerében, a történetírásban meghonosodott dolgokról már volt szó. A házassági intézményre vonatkozólag ami alapja társadalomnak, nemzetnek minden tisztességes országban - </w:t>
      </w:r>
      <w:r>
        <w:rPr>
          <w:i/>
        </w:rPr>
        <w:t>Dümmler</w:t>
      </w:r>
      <w:r>
        <w:rPr/>
        <w:t xml:space="preserve"> az ő idézett munkájában előadja, hogy a régi germánoknál a házasság szentsége ismeretlen fogalom volt. A romlottságban, a feslettségben maguk a fejedelmek járlak elől jó (?) példával. A mainzi, 852. évi egyházi zsinat hivatalosan adott engedélyt nőtlen férfiaknak, hogy ágyasokat tarthatnak. Ezt az engedélyt házas emberek is gyakran igénybe vették - állapítja meg a német krónikás. Leányrablás, leányszöktetés, még kolostorokból is, gyakori jelenség. Az asszonyok erkölcstelenek. „Kormányozók és kormányozottak ájtatossága érzéki jellegű volt, erősen babonás mellékízzel”. A nemi élet kihágásait az egyház csak lanyhán tilalmazta.</w:t>
      </w:r>
    </w:p>
    <w:p>
      <w:pPr>
        <w:pStyle w:val="Normal"/>
        <w:rPr/>
      </w:pPr>
      <w:r>
        <w:rPr/>
      </w:r>
    </w:p>
    <w:p>
      <w:pPr>
        <w:pStyle w:val="Normal"/>
        <w:rPr/>
      </w:pPr>
      <w:r>
        <w:rPr/>
        <w:t xml:space="preserve">Mielőtt folytatnám, hadd idézzem a „barbár” magyaroknál erészben volt állapotokat. Nincsen az a gonoszság, amit a krónikák arra a régi magyarra rá ne fogtak volna. Azt azonban, hogy házastársi életében kicsapongó, hogy családi dolgokban duhaj, erkölcstelen lett volna - ezt senki róla megírni nem merte. A háborús életben, igaz, asszony vagy leány is jutott néha a hadizsákmány közé. Ez azonban így volt, így van, így lesz, amióta és ameddig az emberek háborút viselnek egymás ellen. A családi élet erkölcseinek az effajta epizódokhoz semmi közük. Az a régi magyar már akkor olyan magaslatra emelte volt a maga élete párját, a maga asszonyát, amilyenre a földkerekségnek egyetlen más nációja sem. Az ő asszonya abban a hányt-vetett, abban a küzdelmes életben hűséges osztályosa volt az ő férjének, az ő urának. Együttesen bírták, amijök volt. „Fele enyém, fele tied.” Öröm? Bánat? Munka? Gond? „Fele enyém, fele tied.” Így, így lett a magyar asszony lassan-lassan a földkerekségnek legnemesebb teremtménye. Így lett belőle </w:t>
      </w:r>
      <w:r>
        <w:rPr>
          <w:b/>
          <w:i/>
        </w:rPr>
        <w:t>„feleség”</w:t>
      </w:r>
      <w:r>
        <w:rPr/>
        <w:t>. Melyik népe ennek a mi világunknak dicsekedhetik ilyen asszonyokkal? Ki merné hangoztatni, hogy ilyen asszonyok mellett a családi erkölcs laza lehetett?</w:t>
      </w:r>
    </w:p>
    <w:p>
      <w:pPr>
        <w:pStyle w:val="Normal"/>
        <w:rPr/>
      </w:pPr>
      <w:r>
        <w:rPr/>
      </w:r>
    </w:p>
    <w:p>
      <w:pPr>
        <w:pStyle w:val="Normal"/>
        <w:rPr/>
      </w:pPr>
      <w:r>
        <w:rPr/>
        <w:t>„</w:t>
      </w:r>
      <w:r>
        <w:rPr/>
        <w:t xml:space="preserve">Az emberek nyerseségében mélyen meggyökeresedett rablási, gyilkossági hajlamokat - mondja tovább </w:t>
      </w:r>
      <w:r>
        <w:rPr>
          <w:i/>
        </w:rPr>
        <w:t>Dümmler</w:t>
      </w:r>
      <w:r>
        <w:rPr/>
        <w:t xml:space="preserve"> - az erőszakosságokra, a vérbosszúra való ösztönös hajlandóságokat igen nehezen lehetett az emberekből kiirtani. Főgondjukat az képezte, miként rejtsék el a napi élet eseményeit a vallás takarója alatt? A szívek belső megnemesítését későbbi korra hagyták. A babonák világa fénykorát élte.</w:t>
      </w:r>
    </w:p>
    <w:p>
      <w:pPr>
        <w:pStyle w:val="Normal"/>
        <w:rPr/>
      </w:pPr>
      <w:r>
        <w:rPr/>
      </w:r>
    </w:p>
    <w:p>
      <w:pPr>
        <w:pStyle w:val="Normal"/>
        <w:rPr/>
      </w:pPr>
      <w:r>
        <w:rPr/>
        <w:t>A csalások, főként szent ereklyékkel, napirenden voltak. A sátán mindenhatósága soha nem látott arányokat öltött. Nemzeti szellem? Csak a reformáció idején kezdett ébredezni.”</w:t>
      </w:r>
    </w:p>
    <w:p>
      <w:pPr>
        <w:pStyle w:val="Normal"/>
        <w:rPr/>
      </w:pPr>
      <w:r>
        <w:rPr/>
      </w:r>
    </w:p>
    <w:p>
      <w:pPr>
        <w:pStyle w:val="Normal"/>
        <w:rPr/>
      </w:pPr>
      <w:r>
        <w:rPr/>
        <w:t>A „barbár” magyaroknál meg azt látjuk, hogy a nemzeti szellem már a honfoglalás idején megvolt. Koppány idejében pedig még fegyvert is ragadott a maga igazának megvédése végett. Babonák, effélék, igaz, kerülköztek a magyaroknál is. Ez azonban az évszázados, talán évezredes pásztor, nomád életnek természetes folyománya volt. Képmutatás nélkül. A „műveltség” arrogálása nélkül.</w:t>
      </w:r>
    </w:p>
    <w:p>
      <w:pPr>
        <w:pStyle w:val="Normal"/>
        <w:rPr/>
      </w:pPr>
      <w:r>
        <w:rPr/>
      </w:r>
    </w:p>
    <w:p>
      <w:pPr>
        <w:pStyle w:val="Normal"/>
        <w:rPr/>
      </w:pPr>
      <w:r>
        <w:rPr/>
        <w:t>Nagy-Károly császárról tudjuk, hogy - épen csakhogy megtanulta az abc-t. Hogy silabizálni tudott. A németek legrégibb nagy költője, Wolfgang von Eschenbach meg éppenséggel nem konyított az írás mesterségéhez...</w:t>
      </w:r>
    </w:p>
    <w:p>
      <w:pPr>
        <w:pStyle w:val="Normal"/>
        <w:rPr/>
      </w:pPr>
      <w:r>
        <w:rPr/>
      </w:r>
    </w:p>
    <w:p>
      <w:pPr>
        <w:pStyle w:val="Normal"/>
        <w:rPr/>
      </w:pPr>
      <w:r>
        <w:rPr/>
        <w:t>Így festett a valóságban az a sokat magasztalt „nyugati műveltség”...</w:t>
      </w:r>
    </w:p>
    <w:p>
      <w:pPr>
        <w:pStyle w:val="Normal"/>
        <w:rPr/>
      </w:pPr>
      <w:r>
        <w:rPr/>
      </w:r>
    </w:p>
    <w:p>
      <w:pPr>
        <w:pStyle w:val="Normal"/>
        <w:rPr/>
      </w:pPr>
      <w:r>
        <w:rPr/>
        <w:t>7. Utoljára hagytam a vallás kérdését. Őszintén szólva, nem akartam foglalkozni vele. Hanem a minden rangu és rendű krónikák annyira vallási, hitbeli kérdésnek fújták fül a Koppány-esetet, hogy kénytelen vagyok a dolognak ezzel az oldalával is foglalkozni.</w:t>
      </w:r>
    </w:p>
    <w:p>
      <w:pPr>
        <w:pStyle w:val="Normal"/>
        <w:rPr/>
      </w:pPr>
      <w:r>
        <w:rPr/>
      </w:r>
    </w:p>
    <w:p>
      <w:pPr>
        <w:pStyle w:val="Normal"/>
        <w:rPr/>
      </w:pPr>
      <w:r>
        <w:rPr/>
        <w:t>Említettem már, hogy a régi magyaroknak erősen fejlett erkölcsi és lelkivilága kész talajnak kínálkozott a Krisztus tanainak befogadására. Láttuk Piligrin püspöknek a pápához intézett leveléből, hogy a magyarok igenis nagy fogékonyságot, előzékenységet tanosítottak az új hit tanai iránt. Aminthogy ezt nem is lehet másként elképzelni.</w:t>
      </w:r>
    </w:p>
    <w:p>
      <w:pPr>
        <w:pStyle w:val="Normal"/>
        <w:rPr/>
      </w:pPr>
      <w:r>
        <w:rPr/>
      </w:r>
    </w:p>
    <w:p>
      <w:pPr>
        <w:pStyle w:val="Normal"/>
        <w:rPr/>
      </w:pPr>
      <w:r>
        <w:rPr/>
        <w:t xml:space="preserve">Ez az érdeklődés azonban csak addig tartott, amíg a térítők mint </w:t>
      </w:r>
      <w:r>
        <w:rPr>
          <w:i/>
        </w:rPr>
        <w:t>apostolok</w:t>
      </w:r>
      <w:r>
        <w:rPr/>
        <w:t xml:space="preserve"> járták az országot. Amint a magyarok kezdték észrevenni, hogy az apostolokat mind jobban, mind sűrűbben a </w:t>
      </w:r>
      <w:r>
        <w:rPr>
          <w:i/>
        </w:rPr>
        <w:t>hódítók</w:t>
      </w:r>
      <w:r>
        <w:rPr/>
        <w:t xml:space="preserve">, kezdik fölváltani - észbekaptak. Mert az ő szemeikben mindig és mindenkoron a </w:t>
      </w:r>
      <w:r>
        <w:rPr>
          <w:i/>
        </w:rPr>
        <w:t>nemzet</w:t>
      </w:r>
      <w:r>
        <w:rPr/>
        <w:t xml:space="preserve">, a </w:t>
      </w:r>
      <w:r>
        <w:rPr>
          <w:i/>
        </w:rPr>
        <w:t>haza</w:t>
      </w:r>
      <w:r>
        <w:rPr/>
        <w:t xml:space="preserve"> volt a főszempont. Amelyiknek ők minden más szempontot alárendeltek. Részben ez, másrészben ama körülmény, hogy a Krisztus tanításainak gyakorlati alkalmazása nem volt összeegyeztethető az ő lelkivilágukkal, okozták azután, hogy a térítés munkája megakadt, az áttérések hirtelen abbamaradtak.</w:t>
      </w:r>
    </w:p>
    <w:p>
      <w:pPr>
        <w:pStyle w:val="Normal"/>
        <w:rPr/>
      </w:pPr>
      <w:r>
        <w:rPr/>
      </w:r>
    </w:p>
    <w:p>
      <w:pPr>
        <w:pStyle w:val="Normal"/>
        <w:rPr/>
      </w:pPr>
      <w:r>
        <w:rPr/>
        <w:t>Krisztusnak tanait nem dogmák, nem fényes külsőségek, nem egyéb sallangok teszik értékessé. Hanem az, hogy ezekben a tanokban rejlik ama csodaszer, amelyik az embert lassan-lassan visszavezeti az ő teremtőjéhez, Istenhez. A lelket, ezt az isteni szikrát, a teremtő azért helyezte el az emberben, hogy ennek segítségével tökéletesedjék. Ennek irányítása mellett haladjon följebb, mindig följebb a tökéletesség felé vezető úton. Krisztus tanításai első sorban az emberi lélek nemességét teszik kívánatossá. Mert ez az igazi talaj azoknak termőképességéhez. Krisztus tanainak hirdetői itt tévesztették, és tévesztik el még ma is, a maguk dolgát. Nem a talajt munkálják meg előbb. Nem ezt készítik elő. A lelkek nemesítésével. Az erkölcsök szilárdításával. Úgy tesznek, mint a rossz gazda, aki töretlen gyepbe szórja a búzaszemet. És azt hiszi, hogy ez a mag ott ki fog kelni, termést fog hozni. Nemcsak. Hanem a talajt is meg fogja javítani. - Annak a talajnak pedig megmunkálás kell. A gyepet fel kell törni, meg kell forgatni, porhanyóvá tenni. Csak úgy lehet azután a magot beléje vetni. Fárasztó munka, igaz. De hálás. Így a Krisztus magvetői is. Előbb a talajt készítsék elő. Azután vessék a magot. Nem aratnak majd annyi dudvát.</w:t>
      </w:r>
    </w:p>
    <w:p>
      <w:pPr>
        <w:pStyle w:val="Normal"/>
        <w:rPr/>
      </w:pPr>
      <w:r>
        <w:rPr/>
      </w:r>
    </w:p>
    <w:p>
      <w:pPr>
        <w:pStyle w:val="Normal"/>
        <w:rPr/>
      </w:pPr>
      <w:r>
        <w:rPr/>
        <w:t>A mi őseinknél, a régi magyaroknál, ez a talaj jól elő volt készítve. Volt erkölcs, volt jellem, volt lelki nemesség. Nem őrajtuk múlt, hogy a kereszténységnek ez a leggyönyörűbb kilátása termése kárba veszett. . .</w:t>
      </w:r>
    </w:p>
    <w:p>
      <w:pPr>
        <w:pStyle w:val="Normal"/>
        <w:rPr/>
      </w:pPr>
      <w:r>
        <w:rPr/>
      </w:r>
    </w:p>
    <w:p>
      <w:pPr>
        <w:pStyle w:val="Normal"/>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Krónikáink, még a mostaniak is, váltig erősítgetik, hogy a magyarnak </w:t>
      </w:r>
      <w:r>
        <w:rPr>
          <w:i/>
        </w:rPr>
        <w:t>muszáj</w:t>
      </w:r>
      <w:r>
        <w:rPr/>
        <w:t xml:space="preserve"> volt a keresztény hitet elfogadnia. Mert egyébként elpusztult volna. Az országát környező keresztény népek nem tűrték volna őt maguk közült. Lássuk: kicsodák voltak ezek a buzgó keresztény népek.</w:t>
      </w:r>
    </w:p>
    <w:p>
      <w:pPr>
        <w:pStyle w:val="Normal"/>
        <w:rPr/>
      </w:pPr>
      <w:r>
        <w:rPr>
          <w:i/>
        </w:rPr>
        <w:t>A</w:t>
      </w:r>
      <w:r>
        <w:rPr/>
        <w:t xml:space="preserve"> </w:t>
      </w:r>
      <w:r>
        <w:rPr>
          <w:i/>
        </w:rPr>
        <w:t>morvák. A tótok. Az oroszok.</w:t>
      </w:r>
      <w:r>
        <w:rPr/>
        <w:t xml:space="preserve"> Ekkor voltak megtérő félben maguk is. Méghozzá: nem annyira a latin, mint inkább a keleti egyház tanai felé hajladoztak. A </w:t>
      </w:r>
      <w:r>
        <w:rPr>
          <w:i/>
        </w:rPr>
        <w:t>csehek</w:t>
      </w:r>
      <w:r>
        <w:rPr/>
        <w:t xml:space="preserve">. Kissé távol estek. Éppen csak hogy sikerült volt őket, nagy nehezen a keresztény vallás elfogadására reábírni és utána - leigázni. A </w:t>
      </w:r>
      <w:r>
        <w:rPr>
          <w:i/>
        </w:rPr>
        <w:t>lengyelek</w:t>
      </w:r>
      <w:r>
        <w:rPr/>
        <w:t xml:space="preserve">. Róluk is az áll, ami a csehekről. Azzal a különbséggel mégis, hogy itt a térítés is, a leigázás is, - egyelőre félig sikerült még. A </w:t>
      </w:r>
      <w:r>
        <w:rPr>
          <w:i/>
        </w:rPr>
        <w:t>kazárok</w:t>
      </w:r>
      <w:r>
        <w:rPr/>
        <w:t xml:space="preserve">. Keverék „pogány” népek maguk is. Zsidó uralom alatt. A </w:t>
      </w:r>
      <w:r>
        <w:rPr>
          <w:i/>
        </w:rPr>
        <w:t>besenyők</w:t>
      </w:r>
      <w:r>
        <w:rPr/>
        <w:t xml:space="preserve">. A </w:t>
      </w:r>
      <w:r>
        <w:rPr>
          <w:i/>
        </w:rPr>
        <w:t>kunok</w:t>
      </w:r>
      <w:r>
        <w:rPr/>
        <w:t xml:space="preserve">. „Pogányok” még. A </w:t>
      </w:r>
      <w:r>
        <w:rPr>
          <w:i/>
        </w:rPr>
        <w:t>bolgárok</w:t>
      </w:r>
      <w:r>
        <w:rPr/>
        <w:t xml:space="preserve">. A keleti egyház hívei voltak. Kisebb gondjuk is nagyobb annál, a magyarok vállalják-e a nyugati egyházat vagy sem. A </w:t>
      </w:r>
      <w:r>
        <w:rPr>
          <w:i/>
        </w:rPr>
        <w:t>horvátok</w:t>
      </w:r>
      <w:r>
        <w:rPr/>
        <w:t xml:space="preserve">. Szintén „pogányok” még. Megtérítésük csak később kezdődött. Innen, Magyarország felől. A </w:t>
      </w:r>
      <w:r>
        <w:rPr>
          <w:i/>
        </w:rPr>
        <w:t>németek</w:t>
      </w:r>
      <w:r>
        <w:rPr/>
        <w:t>. Ami erejükből tellett mindent megtettek, hogy a magyart legyűrjék. Kiverni őt innen? Soha még csak eszükbe sem jutott! Ki lett volna hát, aki a magyart kiverni akarja?</w:t>
      </w:r>
    </w:p>
    <w:p>
      <w:pPr>
        <w:pStyle w:val="Normal"/>
        <w:rPr/>
      </w:pPr>
      <w:r>
        <w:rPr/>
      </w:r>
    </w:p>
    <w:p>
      <w:pPr>
        <w:pStyle w:val="Normal"/>
        <w:rPr/>
      </w:pPr>
      <w:r>
        <w:rPr/>
        <w:t>Azt is mondják, főként a mi krónikáink, hogy csak a magyar volt az a megátalkodott, makacs nép, amelyik a keresztény vallás tanításait befogadni nem akarta. Tudtunkra adják, éreztetik velünk, hogy á mi őseink voltak ebben a tekintetben a főgonoszok. Ez sem egészen így áll. Nálunk nem vertek agyon egyetlen hittérítőt, egyetlen apostolt sem.</w:t>
      </w:r>
    </w:p>
    <w:p>
      <w:pPr>
        <w:pStyle w:val="Normal"/>
        <w:rPr/>
      </w:pPr>
      <w:r>
        <w:rPr/>
      </w:r>
    </w:p>
    <w:p>
      <w:pPr>
        <w:pStyle w:val="Normal"/>
        <w:rPr/>
      </w:pPr>
      <w:r>
        <w:rPr/>
        <w:t>Mint egyebütt. (Gellért püspök esete nem ide tartozik. Amint majd látni fogjuk.) Nagy Károly császárnak a szászokat tizennyolc csatában kellett megvernie, hogy a keresztény vallást, jobban mondva a maga uralmát reájuk erőszakolhassa. Egyik alkalommal, mondják egynémely krónikák, 400 szász harcost fejeztetett le egyszerre, hogy a többieknek elrettentő példát mutasson. Abban az időben, amikor az idegenek Koppány szabadságharcát leverték, Lengyelország még messze volt a teljes behódolástól. Poroszok, az északi népek még „pogányok” voltak. Európa északnyugati részén a dánok tartottak véres megtorlást német elnyomóikon. Ott is úgy történt minden, mint minálunk.</w:t>
      </w:r>
    </w:p>
    <w:p>
      <w:pPr>
        <w:pStyle w:val="Normal"/>
        <w:rPr/>
      </w:pPr>
      <w:r>
        <w:rPr/>
      </w:r>
    </w:p>
    <w:p>
      <w:pPr>
        <w:pStyle w:val="Normal"/>
        <w:rPr/>
      </w:pPr>
      <w:r>
        <w:rPr/>
        <w:t>Nem folytatom. Nem akarok keresztény vallásunk ellenzőjének hírébe keveredni. Hanem: a vallás nem a haza, nem a nemzet. Ezeknek érdeke a legfőbb törvény. Mindjárt Isten után ők következnek. Az ő érdekük pedig azt parancsolja, hogy: lássuk az igazságot...</w:t>
      </w:r>
    </w:p>
    <w:p>
      <w:pPr>
        <w:pStyle w:val="Normal"/>
        <w:rPr/>
      </w:pPr>
      <w:r>
        <w:rPr/>
      </w:r>
    </w:p>
    <w:p>
      <w:pPr>
        <w:pStyle w:val="Normal"/>
        <w:rPr/>
      </w:pPr>
      <w:r>
        <w:rPr/>
      </w:r>
    </w:p>
    <w:p>
      <w:pPr>
        <w:pStyle w:val="Normal"/>
        <w:jc w:val="center"/>
        <w:rPr>
          <w:b/>
          <w:b/>
          <w:sz w:val="32"/>
          <w:szCs w:val="32"/>
        </w:rPr>
      </w:pPr>
      <w:r>
        <w:rPr>
          <w:b/>
          <w:sz w:val="32"/>
          <w:szCs w:val="32"/>
        </w:rPr>
        <w:t>IV.</w:t>
      </w:r>
    </w:p>
    <w:p>
      <w:pPr>
        <w:pStyle w:val="Normal"/>
        <w:rPr>
          <w:b/>
          <w:b/>
          <w:sz w:val="32"/>
          <w:szCs w:val="32"/>
        </w:rPr>
      </w:pPr>
      <w:r>
        <w:rPr>
          <w:b/>
          <w:sz w:val="32"/>
          <w:szCs w:val="32"/>
        </w:rPr>
      </w:r>
    </w:p>
    <w:p>
      <w:pPr>
        <w:pStyle w:val="Normal"/>
        <w:rPr/>
      </w:pPr>
      <w:r>
        <w:rPr/>
        <w:t>Régi igazság: az események forgatagában annak van igaza, aki a dolgokat megörökíti. Aki leírja őket. Őseink, úgy látszik, inkább szerették, többre tartották a kardforgatást, mint a pennák forgatását. Históriát - szívesen csináltak. De nem szívesen írtak. S a dolog vége mi lett? Az, hogy a történelem lapjain mindenütt ők maradtak alul. Még itthon is. Nem tréfadolog. Kezdjük végre belátni, hogy a magyar nemzetre nézve a történelmi igazságok kiderítése a létnek vagy nem létnek kérdésévé vált. Bátran nézhetünk szembe ezekkel az igazságokkal. A nemzet igazi múltja olyan, hogy büszkék lehetünk reá. A nemzet jelene is áhítja az igazságot. Tudni akarja, emelt fővel állhat-e a tisztességes népek ítélőszéke elé? Nem verik-e újfent fejéhez a régi hazugságokat, a régi rágalmakat? A nemzet jövője meg egyenesen megköveteli az igazságok kiderítését. Mielőtt a második évezred küszöbét átlépné, tudni, látni akarja, merre, hová forduljon? Kit öleljen magához, kit tartson távol magától!</w:t>
      </w:r>
    </w:p>
    <w:p>
      <w:pPr>
        <w:pStyle w:val="Normal"/>
        <w:rPr/>
      </w:pPr>
      <w:r>
        <w:rPr/>
      </w:r>
    </w:p>
    <w:p>
      <w:pPr>
        <w:pStyle w:val="Normal"/>
        <w:rPr/>
      </w:pPr>
      <w:r>
        <w:rPr/>
        <w:t>Ezer évvel ezelől nehéz, nagy takarót borítottak a magyar nemzetre. A takaró a valótlanságok szálaiból volt szőve: minden szála egy egy hazugság. Ez a takaró most valahol kilyukadt. Léket kapott. Az igazságnak friss levegője ezen a léken át tolakodik a takaró alá. És fel fogja azt robbantani. Koppány nevében. Koppány nevével...</w:t>
      </w:r>
    </w:p>
    <w:p>
      <w:pPr>
        <w:pStyle w:val="Normal"/>
        <w:rPr/>
      </w:pPr>
      <w:r>
        <w:rPr/>
      </w:r>
    </w:p>
    <w:p>
      <w:pPr>
        <w:pStyle w:val="Normal"/>
        <w:rPr/>
      </w:pPr>
      <w:r>
        <w:rPr/>
        <w:t>Csak a vak nem látja, hogy ennek a mi magyar földünknek valamiféle csodálatosan varázslatos beolvasztási ereje van. Mindennek, ami itt él és mozog, ha még olyan idegen, idők multán magyarrá kell válnia.</w:t>
      </w:r>
    </w:p>
    <w:p>
      <w:pPr>
        <w:pStyle w:val="Normal"/>
        <w:rPr/>
      </w:pPr>
      <w:r>
        <w:rPr/>
      </w:r>
    </w:p>
    <w:p>
      <w:pPr>
        <w:pStyle w:val="Normal"/>
        <w:rPr/>
      </w:pPr>
      <w:r>
        <w:rPr/>
        <w:t>Minden, ami ellenségként, vagy ország, nemzet megrontása végett került egykoron közibénk, itt át kell, hogy alakuljon. Hogy magyarrá, magyar közkincsesé legyen. Ha ebben az átformálódási processzusban akad is néha, itt vagy amott, némi zavar, fennakadás, ennek meg kell szűnnie.</w:t>
      </w:r>
    </w:p>
    <w:p>
      <w:pPr>
        <w:pStyle w:val="Normal"/>
        <w:rPr/>
      </w:pPr>
      <w:r>
        <w:rPr/>
      </w:r>
    </w:p>
    <w:p>
      <w:pPr>
        <w:pStyle w:val="Normal"/>
        <w:rPr/>
      </w:pPr>
      <w:r>
        <w:rPr/>
        <w:t>Ilyen átformálódási hajlandóság, igaz, megvan egyebütt is, más népeknél. Hol kisebb, hol nagyobb mértékben nyilvánul meg. De sehol nem akkora mérvben, mint minálunk. Amíg pedig azt az átformálódást más népek között jólét, kényelem, kedvező életlehetőségek mozdítják elő, a magyar földön nélkülözések, küzdelmek, szenvedések, nemritkán vérhullámok talajából sarjadzik az ki. Vajjon mi lehet ennek oka? - Látom, de nem mondom meg. Ma még nem. Ne illessenek azzal a szemrehányással, hogy nagyon is hazabeszélek. A Történelmi Lapokban ennek igen sok példájával találkozunk majd...</w:t>
      </w:r>
    </w:p>
    <w:p>
      <w:pPr>
        <w:pStyle w:val="Normal"/>
        <w:rPr/>
      </w:pPr>
      <w:r>
        <w:rPr/>
      </w:r>
    </w:p>
    <w:p>
      <w:pPr>
        <w:pStyle w:val="Normal"/>
        <w:rPr/>
      </w:pPr>
      <w:r>
        <w:rPr/>
        <w:t>Nem bírok szabadulni attól a gondolattól, hogy láthatatlan, titkos, hatalmas kezek irányítják a magyar nemzet sorsát. Egyfelől ott a nagy igyekezet, hogy a nemzet elpusztíttassék. Másfelől viszont azon vannak, hogy bennünket támogassanak, talpra állítsanak. Még szenvedéseinket is hasznunkra fordítják.</w:t>
      </w:r>
    </w:p>
    <w:p>
      <w:pPr>
        <w:pStyle w:val="Normal"/>
        <w:rPr/>
      </w:pPr>
      <w:r>
        <w:rPr/>
      </w:r>
    </w:p>
    <w:p>
      <w:pPr>
        <w:pStyle w:val="Normal"/>
        <w:rPr/>
      </w:pPr>
      <w:r>
        <w:rPr/>
        <w:t>Hogyan? Mivel?</w:t>
      </w:r>
    </w:p>
    <w:p>
      <w:pPr>
        <w:pStyle w:val="Normal"/>
        <w:rPr/>
      </w:pPr>
      <w:r>
        <w:rPr/>
      </w:r>
    </w:p>
    <w:p>
      <w:pPr>
        <w:pStyle w:val="Normal"/>
        <w:rPr/>
      </w:pPr>
      <w:r>
        <w:rPr/>
        <w:t xml:space="preserve">Megírtam már egyszer: </w:t>
      </w:r>
      <w:r>
        <w:rPr>
          <w:i/>
        </w:rPr>
        <w:t>a lélek szenvedése az a kohó, melyben az élet salakja leválik</w:t>
      </w:r>
      <w:r>
        <w:rPr/>
        <w:t>... Csak már az egyéb salakot is le tudjuk rázni magunkról! . . .</w:t>
      </w:r>
    </w:p>
    <w:p>
      <w:pPr>
        <w:pStyle w:val="Normal"/>
        <w:rPr/>
      </w:pPr>
      <w:r>
        <w:rPr/>
      </w:r>
    </w:p>
    <w:p>
      <w:pPr>
        <w:pStyle w:val="Normal"/>
        <w:rPr/>
      </w:pPr>
      <w:r>
        <w:rPr/>
      </w:r>
    </w:p>
    <w:p>
      <w:pPr>
        <w:pStyle w:val="Normal"/>
        <w:jc w:val="center"/>
        <w:rPr>
          <w:b/>
          <w:b/>
          <w:sz w:val="32"/>
          <w:szCs w:val="32"/>
        </w:rPr>
      </w:pPr>
      <w:r>
        <w:rPr>
          <w:b/>
          <w:sz w:val="32"/>
          <w:szCs w:val="32"/>
        </w:rPr>
        <w:t>V.</w:t>
      </w:r>
    </w:p>
    <w:p>
      <w:pPr>
        <w:pStyle w:val="Normal"/>
        <w:rPr>
          <w:b/>
          <w:b/>
          <w:sz w:val="32"/>
          <w:szCs w:val="32"/>
        </w:rPr>
      </w:pPr>
      <w:r>
        <w:rPr>
          <w:b/>
          <w:sz w:val="32"/>
          <w:szCs w:val="32"/>
        </w:rPr>
      </w:r>
    </w:p>
    <w:p>
      <w:pPr>
        <w:pStyle w:val="Normal"/>
        <w:rPr/>
      </w:pPr>
      <w:r>
        <w:rPr/>
        <w:t>Ne csodáljuk, hogy krónikáink olyanok, mint amilyenek. Hiszen a hazugságok említett hálójának szövögetése, erősítgetése, még ma is szakadatlanul folyik. Nemcsak külországokban. Nemcsak külső ellenségek részéről. Sajnos, még itthon is. Még úgynevezett magyar emberek részéről is. Vakság ez? Tudatlanság? Rosszakarat?</w:t>
      </w:r>
    </w:p>
    <w:p>
      <w:pPr>
        <w:pStyle w:val="Normal"/>
        <w:rPr/>
      </w:pPr>
      <w:r>
        <w:rPr/>
      </w:r>
    </w:p>
    <w:p>
      <w:pPr>
        <w:pStyle w:val="Normal"/>
        <w:rPr/>
      </w:pPr>
      <w:r>
        <w:rPr/>
        <w:t>Bármi legyen, ezeknek az állapotoknak véget kell vetni. Véget kell vetni annak, hogy valaki, még hozzá magyar palásttal a vállán, írni merészeljen a magyarokról, anélkül, hogy a magyar lelket ismerné! Rágalmazni merje a magyart, anélkül, hogy érzékkel bírna a magyar lélek sajátosságai iránt. Védekezzünk! Kötelességünk ez önmagunkkal szemben; de kötelességünk szegény, letiport nemzetünkkel szemben. Ha mi nem védjük meg igazunkat, ugyan kitől várjuk ezt? Kíméletlen harcot kell indítanunk az örökös, az állandó kútmérgezés ellen. Nekünk. Akik csak magyar emberek vagyunk. De hiába derítjük mi ki az igazságokat. Hiába hirdetjük őket. Ha a mérgező anyagnak forrásait be nem tömjük.</w:t>
      </w:r>
    </w:p>
    <w:p>
      <w:pPr>
        <w:pStyle w:val="Normal"/>
        <w:rPr/>
      </w:pPr>
      <w:r>
        <w:rPr/>
      </w:r>
    </w:p>
    <w:p>
      <w:pPr>
        <w:pStyle w:val="Normal"/>
        <w:rPr/>
      </w:pPr>
      <w:r>
        <w:rPr/>
        <w:t>Egy könyv jutott minapában a kezembe. Címe volt: „A Magyar Nemzet Őstörténete 896-ig”. Tartalma: rövid, de alávaló. Írója:. . . Nem. ezt nem mondom meg. A Történelmi Lapok nem személyeskedésre valók. Komolyak akarnak maradni - mindvégig. A magyar embernek nem természete a nyelvöltögetés egyébként sem. „A magyar tudományos akadémia tagja” meg enélkül is kitalálja talán, hogy őróla van szó.</w:t>
      </w:r>
    </w:p>
    <w:p>
      <w:pPr>
        <w:pStyle w:val="Normal"/>
        <w:rPr/>
      </w:pPr>
      <w:r>
        <w:rPr/>
      </w:r>
    </w:p>
    <w:p>
      <w:pPr>
        <w:pStyle w:val="Normal"/>
        <w:rPr/>
      </w:pPr>
      <w:r>
        <w:rPr/>
        <w:t>Ebben a „történelmi munkában” az író, évtizedekig tartott fejtörés után (saját bevallása), arra a meglepő eredményre jött rá, hogy az ősi magyarnak soha, semmiféle köze nem volt sem a hunokhoz, sem a törökökhöz, sem általában Ázsiához. A sötétség homályában valahogyan összeverődött, afféle félkegyelmű szolganép lehetett csak. (</w:t>
      </w:r>
      <w:r>
        <w:rPr>
          <w:i/>
        </w:rPr>
        <w:t>Ahá! A szabartoi, aszfaloi, ugye! A részeges trottli!...</w:t>
      </w:r>
      <w:r>
        <w:rPr/>
        <w:t>) Aki a maga emberségéből még beszélni sem tudott. Meg aki legfeljebb alattvalója lehetett a hunnak; alattvalója volt avarnak, ugornak, adófizetője, katonai alárendeltje volt a kazárnak. Ámbár csak a lótenyésztéshez, meg halászathoz értett, ezeknek a mesterségeknek a nevezéseit is idegenektől, az onuguroktól szedte kölcsön! stb., stb. Szép jellemzése az ősi magyarnak, uyg-e?</w:t>
      </w:r>
    </w:p>
    <w:p>
      <w:pPr>
        <w:pStyle w:val="Normal"/>
        <w:rPr/>
      </w:pPr>
      <w:r>
        <w:rPr/>
      </w:r>
    </w:p>
    <w:p>
      <w:pPr>
        <w:pStyle w:val="Normal"/>
        <w:rPr/>
      </w:pPr>
      <w:r>
        <w:rPr/>
        <w:t>Csakhogy:</w:t>
      </w:r>
    </w:p>
    <w:p>
      <w:pPr>
        <w:pStyle w:val="Normal"/>
        <w:rPr/>
      </w:pPr>
      <w:r>
        <w:rPr/>
        <w:t>1. Az a régi magyar nép miért tette volna meg a hosszú-hosszú és évszázados vándorutat Ázsiából, a hunn őshazából idáig, ha nem az itteni hunn örökség elfoglalása végett?... Bizonyíték kellene?... Hogy nincsen bizonyíték?... Miért pusztították, minek sinkófálták el a t. írónak valamikori elődei a magyarnak minden ősi történeti feljegyzését, emlékét ? Miért?</w:t>
      </w:r>
    </w:p>
    <w:p>
      <w:pPr>
        <w:pStyle w:val="Normal"/>
        <w:rPr/>
      </w:pPr>
      <w:r>
        <w:rPr/>
      </w:r>
    </w:p>
    <w:p>
      <w:pPr>
        <w:pStyle w:val="Normal"/>
        <w:rPr/>
      </w:pPr>
      <w:r>
        <w:rPr/>
        <w:t>2. Az a régi magyar hol, hogyan fejleszthette volna az ő alkotmányát a tökéletességnek arra a fokára, amelyik szemet szúrt a „művelt nyugat” diplomatáinak és hatalmasságainak is? Az évszázadokig tartott szolgaságban talán?</w:t>
      </w:r>
    </w:p>
    <w:p>
      <w:pPr>
        <w:pStyle w:val="Normal"/>
        <w:rPr/>
      </w:pPr>
      <w:r>
        <w:rPr/>
      </w:r>
    </w:p>
    <w:p>
      <w:pPr>
        <w:pStyle w:val="Normal"/>
        <w:rPr/>
      </w:pPr>
      <w:r>
        <w:rPr/>
        <w:t>3. Az az állítólag szedett-védett régi magyar nyelv mikor, hol, hogyan fejlődött - hirtelenében - olyan tőkeletessé, hogy a t. írónak valamikori elődei által őseinkre erőszakolt „tökéletes” latin ortográfia sem tudott vele boldogulni? Az onogur nyelviskolában talán?</w:t>
      </w:r>
    </w:p>
    <w:p>
      <w:pPr>
        <w:pStyle w:val="Normal"/>
        <w:rPr/>
      </w:pPr>
      <w:r>
        <w:rPr/>
      </w:r>
    </w:p>
    <w:p>
      <w:pPr>
        <w:pStyle w:val="Normal"/>
        <w:rPr/>
      </w:pPr>
      <w:r>
        <w:rPr/>
        <w:t>Azután.</w:t>
      </w:r>
    </w:p>
    <w:p>
      <w:pPr>
        <w:pStyle w:val="Normal"/>
        <w:rPr/>
      </w:pPr>
      <w:r>
        <w:rPr/>
      </w:r>
    </w:p>
    <w:p>
      <w:pPr>
        <w:pStyle w:val="Normal"/>
        <w:rPr/>
      </w:pPr>
      <w:r>
        <w:rPr/>
        <w:t>A „magyar tudományos akadémia tagja” bizonyára olvasott vagy hallott valamit a régi magyaroknak európai úgynevezett kalandozásairól is. Hogyne olvasott volna? Hiszen az ő valamikori elődei keresztelték el ezeket a kalandozásokat „rabló hadjáratoknak”! Hát nem egészen így volt, kérem szeretettel. A salzburgi érsekek jóval a magyarok bejövetele és honfoglalása előtt már kinyújtották volt kezeiket Pannónia felé. A dunántúli, akkori morva-tartomány felé. Persze „hittérítés” címén. És persze azzal a célzattal, hogy Pannoniát is a német császár jogara alá juttassák. Közben azonban megjöttek a magyarok. Akik szintén just formáltak a Pannoniai részekre. Nem engedtek, természetesen, sem a császár, sem a magyarok. Akik pedig tudhatták volna, hogy a császár az akkori egész Európát jelenti. Tudták is. Mert ők viszont - hadat üzentek egész Európának. És neki is mentek. Egész Európának! Hogy a tudományos tag úr valamikori elődei ezt a becsületes háborút „rablókalandozasoknak” nevezték el, arról sem a régi magyarok nem tehettek, sem én nem tehetek. Én, aki elolvastam a keleti frank birodalom történelmének lapjait is, meg egyebeket is... A császárok hatalmi éhsége, a kereszténység Rómája - a diplomáciai furfangnak, a hatalmi erőszaknak minden kitelhető módjával megpróbálkoztak, hogy a maroknyi magyar népet a maguk járószalagjára vegyék. Évszázadokig tartott erőlködéseik legfeljebb, ha itt vagy amott tudtak holmi féleredményeket elérni. Többet soha... A török hódítók tűzzel-vassal, vértengerek hullámain, évszázadokon át erőlködtek, hogy ezt a kevés magyar népet rabigába hajtsák. Nem sikerült. A Habsburgok a maguk germán hatalmi törekveseivel, ugyancsak évszázados konok igyekezettel, arannyal, csalárdsággal, vérrel próbálták, hogy ezt a kis nemzetet legyűrjék. Hogy koldussá, szolgává tegyék. Nem sikerült... És erről a népről meri valaki állítani, hogy cselédnép volt?! Hogy szolganép volt?! Évszázadokon át! Abban a korban, amikor még megfogyatkozva nem volt! Amikor szabadsága, függetlensége még kétségtelen volt!</w:t>
      </w:r>
    </w:p>
    <w:p>
      <w:pPr>
        <w:pStyle w:val="Normal"/>
        <w:rPr/>
      </w:pPr>
      <w:r>
        <w:rPr/>
      </w:r>
    </w:p>
    <w:p>
      <w:pPr>
        <w:pStyle w:val="Normal"/>
        <w:rPr/>
      </w:pPr>
      <w:r>
        <w:rPr/>
        <w:t>És hányan vannak még, ilyen krónikák!</w:t>
      </w:r>
    </w:p>
    <w:p>
      <w:pPr>
        <w:pStyle w:val="Normal"/>
        <w:rPr/>
      </w:pPr>
      <w:r>
        <w:rPr/>
      </w:r>
    </w:p>
    <w:p>
      <w:pPr>
        <w:pStyle w:val="Normal"/>
        <w:rPr>
          <w:b/>
          <w:b/>
          <w:i/>
          <w:i/>
          <w:sz w:val="28"/>
          <w:szCs w:val="28"/>
        </w:rPr>
      </w:pPr>
      <w:r>
        <w:rPr>
          <w:b/>
          <w:i/>
          <w:sz w:val="28"/>
          <w:szCs w:val="28"/>
        </w:rPr>
        <w:t>Meddig akarunk még sűllyedni?</w:t>
      </w:r>
    </w:p>
    <w:p>
      <w:pPr>
        <w:pStyle w:val="Normal"/>
        <w:rPr>
          <w:b/>
          <w:b/>
          <w:i/>
          <w:i/>
          <w:sz w:val="28"/>
          <w:szCs w:val="28"/>
        </w:rPr>
      </w:pPr>
      <w:r>
        <w:rPr>
          <w:b/>
          <w:i/>
          <w:sz w:val="28"/>
          <w:szCs w:val="28"/>
        </w:rPr>
      </w:r>
    </w:p>
    <w:p>
      <w:pPr>
        <w:pStyle w:val="Normal"/>
        <w:jc w:val="center"/>
        <w:rPr>
          <w:sz w:val="32"/>
          <w:szCs w:val="32"/>
        </w:rPr>
      </w:pPr>
      <w:r>
        <w:rPr>
          <w:sz w:val="32"/>
          <w:szCs w:val="32"/>
        </w:rPr>
        <w:t>*</w:t>
      </w:r>
    </w:p>
    <w:p>
      <w:pPr>
        <w:pStyle w:val="Normal"/>
        <w:rPr>
          <w:sz w:val="32"/>
          <w:szCs w:val="32"/>
        </w:rPr>
      </w:pPr>
      <w:r>
        <w:rPr>
          <w:sz w:val="32"/>
          <w:szCs w:val="32"/>
        </w:rPr>
      </w:r>
    </w:p>
    <w:p>
      <w:pPr>
        <w:pStyle w:val="Normal"/>
        <w:rPr/>
      </w:pPr>
      <w:r>
        <w:rPr/>
        <w:t>Koppány szelleme! Hívunk! Várunk! Magyarok állnak megint a régi őrhelyekre! A régi őrsökre! Várják parancsodat!. . .</w:t>
      </w:r>
    </w:p>
    <w:p>
      <w:pPr>
        <w:pStyle w:val="Normal"/>
        <w:rPr/>
      </w:pPr>
      <w:r>
        <w:rPr/>
      </w:r>
    </w:p>
    <w:p>
      <w:pPr>
        <w:pStyle w:val="Normal"/>
        <w:rPr/>
      </w:pPr>
      <w:r>
        <w:rPr/>
      </w:r>
    </w:p>
    <w:p>
      <w:pPr>
        <w:pStyle w:val="Normal"/>
        <w:jc w:val="center"/>
        <w:rPr>
          <w:b/>
          <w:b/>
          <w:sz w:val="32"/>
          <w:szCs w:val="32"/>
        </w:rPr>
      </w:pPr>
      <w:r>
        <w:rPr>
          <w:b/>
          <w:sz w:val="32"/>
          <w:szCs w:val="32"/>
        </w:rPr>
        <w:t>VI.</w:t>
      </w:r>
    </w:p>
    <w:p>
      <w:pPr>
        <w:pStyle w:val="Normal"/>
        <w:rPr>
          <w:b/>
          <w:b/>
          <w:sz w:val="32"/>
          <w:szCs w:val="32"/>
        </w:rPr>
      </w:pPr>
      <w:r>
        <w:rPr>
          <w:b/>
          <w:sz w:val="32"/>
          <w:szCs w:val="32"/>
        </w:rPr>
      </w:r>
    </w:p>
    <w:p>
      <w:pPr>
        <w:pStyle w:val="Normal"/>
        <w:rPr/>
      </w:pPr>
      <w:r>
        <w:rPr/>
        <w:t>Koppány korának teljességéhez tartozik a tuladunai részeknek egyik nevezetes lelete. A tudományos világ ezt a leletet „verebi lovag” néven ismeri. A lelet históriáját Károly János, Fejérmegye monográfiájának V. kötetében így mondja el:</w:t>
      </w:r>
    </w:p>
    <w:p>
      <w:pPr>
        <w:pStyle w:val="Normal"/>
        <w:rPr/>
      </w:pPr>
      <w:r>
        <w:rPr/>
      </w:r>
    </w:p>
    <w:p>
      <w:pPr>
        <w:pStyle w:val="Normal"/>
        <w:rPr/>
      </w:pPr>
      <w:r>
        <w:rPr/>
        <w:t>„</w:t>
      </w:r>
      <w:r>
        <w:rPr/>
        <w:t>A Verebről Lovasberénybe vezető út északi oldalán fagödör ásás alkalmával 1853-ban sírleletet fedeztek fel. Ezen egy ölnél hosszabb és másfél ölnyi széles sírgödör felsőbb rétegében egy elkorhadt lócsont</w:t>
        <w:softHyphen/>
        <w:t>váz találtatott, zabla, két kengyelvas, csattok és a lószerszám ékessé</w:t>
        <w:softHyphen/>
        <w:t>geül szolgált ezüst szegek és boglárkákkal. A paripa alatt egy ölnyi ember csontváza feküdt lábaival keletnek, fejével nyugatnak. Jobb keze elporlott csontjai között volt egy ezüst gyűrű, zsirla (steatit) féle fehér lágy kővel, egy nagyobb és kisebb nyílt karika sárgarézből, bal oldalán egy csomóban hat nyílvas. A csontváz melle 12 ezüst éremmel volt borítva s ezek mindegyike két helyen kilyukasztva, ami arra vall, hogy azokat az eltemetett lovag egymás mellé fűzve a mellén viselte, az érmek pedig Kopasz László francia királyé, Lajos császár és olasz királyé, Együgyű Károly francia királyé, III. Sergius pápáé (2 drb.) és I. Berengár olasz királyé, tehát 840-924. évek között uralkodott fejedelmeké lévén, a lovag temetkezési ideje a X. századra tehető.</w:t>
      </w:r>
    </w:p>
    <w:p>
      <w:pPr>
        <w:pStyle w:val="Normal"/>
        <w:rPr/>
      </w:pPr>
      <w:r>
        <w:rPr/>
        <w:t>A koponyacsont arányainak épsége s bölcseség fogainak hiánya 20-24 évre teszik életkorát. Fiatal lovag lehetett tehát, aki külföldről jött ide és hogy már még fiatal korában harcedzett lehetett, mert kopo</w:t>
        <w:softHyphen/>
        <w:t>nyája jobb oldalán két hüvelyk és nyolc vonalnyi hosszú, egy hüvelyk és négy vonalnyi széles csonthiányt az agyvédelmeül a koponya dom</w:t>
        <w:softHyphen/>
        <w:t>borúságához idomított ezüst lemez fedte, melynek alsó lapjára a lemez szélén látható lyukacskákon keresztül puha kelme volt varrva” stb. stb.</w:t>
      </w:r>
    </w:p>
    <w:p>
      <w:pPr>
        <w:pStyle w:val="Normal"/>
        <w:rPr/>
      </w:pPr>
      <w:r>
        <w:rPr/>
      </w:r>
    </w:p>
    <w:p>
      <w:pPr>
        <w:pStyle w:val="Normal"/>
        <w:rPr/>
      </w:pPr>
      <w:r>
        <w:rPr/>
        <w:t>Ez a csontváz nemcsak érdekes, de sokat is mond. Kora egybeesik azokkal az eseményekkel, amelyek Koppány szabadságharca körül csoportosulnak. Az idegen kitüntetések - két pápai, a többi német, francia, olasz-arra vallanak, hogy az a fiatal ember az országot elárasz</w:t>
        <w:softHyphen/>
        <w:t>tott idegen hadizsoldosok közé tartozott. A német fejedelmek tehát válogatott vitéz katonákat is küldöttek Magyarországra. Ennek meg</w:t>
        <w:softHyphen/>
        <w:t>hódítása eszerint első rangú érdek kellett, hogy legyen. Az a fiatal lovag alighanem holmi futárszolgálat alkalmával került a verebi régi magyarok kezére. Amikor üzeneteket hordott Esztergom és Veszprém között. A többit könnyű elgondolni....</w:t>
      </w:r>
    </w:p>
    <w:p>
      <w:pPr>
        <w:pStyle w:val="Normal"/>
        <w:rPr/>
      </w:pPr>
      <w:r>
        <w:rPr/>
      </w:r>
    </w:p>
    <w:p>
      <w:pPr>
        <w:pStyle w:val="Normal"/>
        <w:rPr/>
      </w:pPr>
      <w:r>
        <w:rPr/>
        <w:t>Ennek az idegen katonának emlékoszlopot állítottak a verebi határban. Hát Koppány, a tragikus sorsú nagy magyar szabadság</w:t>
        <w:softHyphen/>
        <w:t>harcos mikor kap emlékoszlopot?</w:t>
      </w:r>
    </w:p>
    <w:p>
      <w:pPr>
        <w:pStyle w:val="Normal"/>
        <w:rPr/>
      </w:pPr>
      <w:r>
        <w:rPr/>
      </w:r>
    </w:p>
    <w:p>
      <w:pPr>
        <w:pStyle w:val="Normal"/>
        <w:jc w:val="center"/>
        <w:rPr>
          <w:b/>
          <w:b/>
          <w:sz w:val="32"/>
          <w:szCs w:val="32"/>
        </w:rPr>
      </w:pP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t>VII.</w:t>
      </w:r>
    </w:p>
    <w:p>
      <w:pPr>
        <w:pStyle w:val="Normal"/>
        <w:rPr>
          <w:b/>
          <w:b/>
          <w:sz w:val="32"/>
          <w:szCs w:val="32"/>
        </w:rPr>
      </w:pPr>
      <w:r>
        <w:rPr>
          <w:b/>
          <w:sz w:val="32"/>
          <w:szCs w:val="32"/>
        </w:rPr>
      </w:r>
    </w:p>
    <w:p>
      <w:pPr>
        <w:pStyle w:val="Normal"/>
        <w:rPr/>
      </w:pPr>
      <w:r>
        <w:rPr/>
        <w:t>A tuladunai „lázadás” történelmének megírása közben egy napon elnéztem a mai Várpalotára is. Ahol a krónikák szerint a döntő mér</w:t>
        <w:softHyphen/>
        <w:t>kőzés történt. Hátha valamiféle emléknek, valamiféle hagyománynak tudnék ott nyomára akadni. Hátha a helyszín tudná magyarázatát adni a magyarok vereségének!</w:t>
      </w:r>
    </w:p>
    <w:p>
      <w:pPr>
        <w:pStyle w:val="Normal"/>
        <w:rPr/>
      </w:pPr>
      <w:r>
        <w:rPr/>
      </w:r>
    </w:p>
    <w:p>
      <w:pPr>
        <w:pStyle w:val="Normal"/>
        <w:rPr/>
      </w:pPr>
      <w:r>
        <w:rPr/>
        <w:t>Semmi. Sem nyom, sem hagyomány. Emlék meg még kevésbbé. Nem csodálom. Veszprém - hiába volt Pannóniának egyik legrégibb főhelye; hiába árad minden kövéből történelmi fuvallat; vármegyé</w:t>
        <w:softHyphen/>
        <w:t>jének minden talpalatnyi földje hiába megszentelt helye a régi magyar</w:t>
        <w:softHyphen/>
        <w:t>ságnak - még ma sem magyar. Mert ha magyar volna, lehetetlen, hogy vagy a maga krónikáját, vagy a vármegye krónikáját meg nem írattatta volna. Nem magyar lelkek lakoznak ott, ahol ilyesmi a mai korban megtörténhetik... Várpalotán azért mégis megláttam valamit. Amiért érdemes volt oda elfáradni. Megláttam, milyen zseniális szüle</w:t>
        <w:softHyphen/>
        <w:t>tett stratégák voltak azok a régi magyarok. Azon a ponton várták meg a németet, ott provokálták a döntést, ahol tudták, hogy Pannonia sorsa van hozzákapcsolva. Akié Várpalota, azé az egész Pannonia. Tudták, látták ezt már a rómaiak is, amikor Pannóniát uralták. Kellett ott valamiféle erős castrumnak is lennie. Hiába tagadja ezt a régészeti tudomány. Hiába hivatkozik reá, hogy a régi térképeken (Ptolemeus, Peutinger) nincsen rajta. Hiába mondják mások, hogy a castrumnak ott a környéken sehol semmi nyoma. A Várpalota és a szomszédos Inota fölött elvonuló kopasz dombhátak érthetően beszélnek: itt, ezeken a helyeken hosszú évtizedeken át a rómaiak háziállata, a kecske legelészett. Bizony, Hogy lerí ezekről a dombokról a római kecske emlékezete! S római telep kőmaradványai meg majd kibújnak a föld alól! Vagy előbb, vagy utóbb - de ki kell, hogy bújjanak. . .</w:t>
      </w:r>
    </w:p>
    <w:p>
      <w:pPr>
        <w:pStyle w:val="Normal"/>
        <w:rPr/>
      </w:pPr>
      <w:r>
        <w:rPr/>
      </w:r>
    </w:p>
    <w:p>
      <w:pPr>
        <w:pStyle w:val="Normal"/>
        <w:rPr/>
      </w:pPr>
      <w:r>
        <w:rPr/>
        <w:t>Hogyan eshetett meg a magyarokkal, ezekkel a kitűnő stratégák</w:t>
        <w:softHyphen/>
        <w:t>kal, hogy mégis vereséget szenvedtek? Nem lehetett más ok, mint</w:t>
        <w:softHyphen/>
        <w:t>hogy a bajor király - a császár nevében - rendkívülien nagy had</w:t>
        <w:softHyphen/>
        <w:t>sereget állított ki ellenük. Hiszen egész Magyarország megszerzéséről vagy elvesztéséről volt szó! Ezért meg már érdemes lehetett nagy had</w:t>
        <w:softHyphen/>
        <w:t>erőnek a kiállítása. A krónikák tehát hiába titkolódznak. A magyarok, Koppányék, az óriási túlerőnek estek áldozatul.</w:t>
      </w:r>
    </w:p>
    <w:p>
      <w:pPr>
        <w:pStyle w:val="Normal"/>
        <w:jc w:val="center"/>
        <w:rPr>
          <w:sz w:val="32"/>
          <w:szCs w:val="32"/>
        </w:rPr>
      </w:pPr>
      <w:r>
        <w:rPr>
          <w:sz w:val="32"/>
          <w:szCs w:val="32"/>
        </w:rPr>
      </w:r>
    </w:p>
    <w:p>
      <w:pPr>
        <w:pStyle w:val="Normal"/>
        <w:jc w:val="center"/>
        <w:rPr>
          <w:sz w:val="32"/>
          <w:szCs w:val="32"/>
        </w:rPr>
      </w:pPr>
      <w:r>
        <w:rPr>
          <w:sz w:val="32"/>
          <w:szCs w:val="32"/>
        </w:rPr>
        <w:t>*</w:t>
      </w:r>
    </w:p>
    <w:p>
      <w:pPr>
        <w:pStyle w:val="Normal"/>
        <w:rPr>
          <w:b/>
          <w:b/>
          <w:i/>
          <w:i/>
          <w:sz w:val="28"/>
          <w:szCs w:val="28"/>
        </w:rPr>
      </w:pPr>
      <w:r>
        <w:rPr>
          <w:b/>
          <w:i/>
          <w:sz w:val="28"/>
          <w:szCs w:val="28"/>
        </w:rPr>
      </w:r>
    </w:p>
    <w:p>
      <w:pPr>
        <w:pStyle w:val="Normal"/>
        <w:rPr>
          <w:b/>
          <w:b/>
          <w:i/>
          <w:i/>
          <w:sz w:val="28"/>
          <w:szCs w:val="28"/>
        </w:rPr>
      </w:pPr>
      <w:r>
        <w:rPr>
          <w:b/>
          <w:i/>
          <w:sz w:val="28"/>
          <w:szCs w:val="28"/>
        </w:rPr>
        <w:t>Az Igazságot véka alá rejteni pedig nem lehet. . .</w:t>
      </w:r>
    </w:p>
    <w:sectPr>
      <w:footerReference w:type="default" r:id="rId2"/>
      <w:footerReference w:type="first" r:id="rId3"/>
      <w:type w:val="nextPage"/>
      <w:pgSz w:w="11906" w:h="16838"/>
      <w:pgMar w:left="1260" w:right="1286" w:gutter="0" w:header="0"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3:05:00Z</dcterms:created>
  <dc:creator>Mezőssy Péter</dc:creator>
  <dc:description/>
  <cp:keywords/>
  <dc:language>en-US</dc:language>
  <cp:lastModifiedBy>Mezőssy Péter</cp:lastModifiedBy>
  <dcterms:modified xsi:type="dcterms:W3CDTF">2007-12-14T09:11:00Z</dcterms:modified>
  <cp:revision>6</cp:revision>
  <dc:subject/>
  <dc:title>Magyar történelmi lapok</dc:title>
</cp:coreProperties>
</file>